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570865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 15 мая  2023 года  № 12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исполнения райо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юджет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23 года, Совет народных депутатов Подгоренского муниципального района                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руководителя финансового отдела Н.А. Курильченко об исполнении районного бюджета Подгоренского муниципального района </w:t>
      </w:r>
      <w:r>
        <w:rPr>
          <w:color w:val="000000"/>
          <w:sz w:val="28"/>
          <w:szCs w:val="28"/>
        </w:rPr>
        <w:t xml:space="preserve">за I квартал  2023 года по доходам </w:t>
      </w:r>
      <w:r>
        <w:rPr>
          <w:sz w:val="28"/>
          <w:szCs w:val="28"/>
        </w:rPr>
        <w:t>в сумме 171 376 537,04 рублей, по расходам  в сумме 156 376 510,57 рублей, по источникам финансирования профицит  бюджета в сумме 15 000 026,47 рублей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О.Н. Хиценко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Антон А. Любченко</cp:lastModifiedBy>
  <cp:lastPrinted>2020-05-22T13:38:00Z</cp:lastPrinted>
  <dcterms:modified xsi:type="dcterms:W3CDTF">2023-05-26T06:50:00Z</dcterms:modified>
  <cp:revision>70</cp:revision>
  <dc:subject/>
  <dc:title>СОВЕТ НАРОДНЫХ ДЕПУТАТОВ</dc:title>
</cp:coreProperties>
</file>