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РЕН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от   17 июля  2023 года  № 24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гт. Подгоренский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411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наделении финансового отдела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411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и Подгоренского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411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 полномочиями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411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проведению процедур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411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пределения поставщиков (подрядчиков,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5670" w:leader="none"/>
        </w:tabs>
        <w:autoSpaceDE w:val="false"/>
        <w:ind w:right="411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полнителей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Подгоренского муниципального района, Совет народных депутатов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Наделить финансовый отдел администрации Подгоренского муниципального района полномочиями по проведению процедур определения поставщиков (подрядчиков, исполнителей) для нужд муниципальных заказчиков Подгоренского муниципального района Воронежской области в соответствии с его компетенцией (далее - уполномоченный орган), за исключением функции подписания контра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Утвердить </w:t>
      </w:r>
      <w:hyperlink w:anchor="Par36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взаимодействия уполномоченного органа и заказчиков по проведению процедур определения поставщиков (подрядчиков, исполнителей) для нужд</w:t>
      </w:r>
      <w:r>
        <w:rPr/>
        <w:t xml:space="preserve"> </w:t>
      </w:r>
      <w:r>
        <w:rPr>
          <w:sz w:val="26"/>
          <w:szCs w:val="26"/>
        </w:rPr>
        <w:t>муниципальных заказчиков Подгоренского муниципального района Воронежской области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hyperlink r:id="rId6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овета народных депутатов Подгоренского муниципального района Воронежской области от 17.02.2014 № 5 «О порядке планирования закупок товаров, работ, услуг,  определения поставщиков (подрядчиков, исполнителей), заключения контрактов, исполнения контрактов, мониторинга и аудита в сфере закупок товаров, работ, для нужд заказчиков Подгоренского муниципального района Воронежской области» счит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 Опубликовать настоящее решение в печатном средстве массовой информации органов местного самоуправления  Подгоренского муниципального района Воронежской области «Подгоренский муниципальный вестник» и разместить на официальном сайте администрации Подгоренского муниципального района Воронежской области в сети «Интерн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 Настоящее решение вступает в силу с момента опубликования и распространяется на правоотношения, возникшие с 01.01.2023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одгорен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   М.Ю. Данилов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епутатов Подгорен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муниципального  района</w:t>
        <w:tab/>
        <w:tab/>
        <w:tab/>
        <w:tab/>
        <w:tab/>
        <w:tab/>
        <w:t xml:space="preserve">                 О.Н. Хиценк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both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823B67044EED15A854386EBA6CE8B792BF76C12E4CB8D5DCBCEF2FB9FBFF3C462AF92E641B76JEK" TargetMode="External"/><Relationship Id="rId4" Type="http://schemas.openxmlformats.org/officeDocument/2006/relationships/hyperlink" Target="consultantplus://offline/ref=3B823B67044EED15A854386EBA6CE8B792BF7CCF2F46B8D5DCBCEF2FB97FJBK" TargetMode="External"/><Relationship Id="rId5" Type="http://schemas.openxmlformats.org/officeDocument/2006/relationships/hyperlink" Target="consultantplus://offline/ref=3B823B67044EED15A8542663AC00B7B292B720CB2948B48189E3B472EEF2F56B0165A06C231E660C2ABB987FJCK" TargetMode="External"/><Relationship Id="rId6" Type="http://schemas.openxmlformats.org/officeDocument/2006/relationships/hyperlink" Target="consultantplus://offline/ref=3B823B67044EED15A8542663AC00B7B292B720CB2E47BB8A80E3B472EEF2F56B70J1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31:00Z</dcterms:created>
  <dc:creator>npodolhova</dc:creator>
  <dc:description/>
  <cp:keywords/>
  <dc:language>en-US</dc:language>
  <cp:lastModifiedBy>Антон А. Любченко</cp:lastModifiedBy>
  <cp:lastPrinted>2023-07-14T15:19:00Z</cp:lastPrinted>
  <dcterms:modified xsi:type="dcterms:W3CDTF">2023-07-17T10:12:00Z</dcterms:modified>
  <cp:revision>42</cp:revision>
  <dc:subject/>
  <dc:title>проект</dc:title>
</cp:coreProperties>
</file>