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проект</w:t>
        <w:tab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                                 2023 года   №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4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4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1. прогнозируемый общий объём доходов районного бюджета в сумме 875 287 233,91 рублей, в том числе безвозмездные поступления в сумме 698 332 233,91 рублей, из них безвозмездные поступления от других бюджетов бюджетной системы Российской Федерации в сумме 698 332 233,91 рублей, в том числе: дотации 161 768 000,00 рублей, субсидии 215 965 422,91 рублей, субвенции 296 590 400,00 рублей, иные межбюджетные трансферты, имеющие целевое назначение 24 008 411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881 664 093,91               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гнозируемый дефицит районного бюджета в сумме 6 376 860,00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районного бюджета на 2024 год и плановый период 2025 и 2026 годов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5 год в сумме 717 031 022,89 рублей, в том числе безвозмездные поступления в сумме 526 916 922,89 рублей, из них безвозмездные поступления от других бюджетов бюджетной системы Российской Федерации в сумме 526 916 922,89 рублей, в том числе: дотации  88 994 000,00 рублей, субсидии 105 317 211,89 рублей, субвенции 313 461 300,00 рублей, иные межбюджетные трансферты, имеющие целевое назначение 19 144 411,00 рублей;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769 854 364,91 рублей, в том числе безвозмездные поступления в сумме 567 844 164,91 рублей, из них безвозмездные поступления от других бюджетов бюджетной системы Российской Федерации в сумме 567 844 164,91 рублей, в том числе: дотации 93 785 000,00 рублей, субсидии 123 644 553,91 рублей, субвенции 334 270 200,00 рублей, иные межбюджетные трансферты, имеющие целевое назначение 16 144 411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ём расходов районного бюджета на 2025 год в сумме 715 007 882,89 рублей, в том числе условно утвержденные расходы в сумме 6 928 000,00 рублей, и на 2026 год в сумме 767 831 224,91 рублей, в том числе условно утвержденные расходы в сумме 14 689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5 год в сумме 2 023 140,00 рублей и на 2026 год в сумме 2 023 14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4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4 год и на плановый период 2025 и 2026 годов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4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4 год и на плановый период 2025 и 2026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 Бюджетные ассигнования районного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и на плановый период 2025 и 2026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4 год в сумме 19 703 300,00 рублей, на 2025 год в сумме 20 587 800,00 рублей и на 2026 год в сумме 21 411 600,00 рублей с распределением согласно приложению № 7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4 год в сумме 2 500 000,00 рублей, на 2025 год в сумме 100 000,00 рублей и на 2026 год в сумме 100 000,00 рублей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Подгоренского муниципального района Воронежской области на 2024 год и на плановый период 2025 и 2026 годов в размере прогнозируемого объема установленных действующим законодательством источников формирования дорожного фонда Подгоренского муниципального района Воронежской области на 2024 год в сумме 85 675 300,00 рублей, на 2025 год в сумме  54 647 900,00 рублей, на 2026 год в сумме 83 900 500,00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в рамках областной адресной инвестиционной программы на 2024 год согласно приложению № 8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4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4 год и на плановый период 2025 и 2026 годов согласно приложению № 9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4 год в сумме 254 537 664,75 рублей, на 2025 год в сумме 56 548 967,40 рублей, на 2026 год в сумме 107 708 195,92 рублей согласно приложению      № 10 к настоящему решени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4 год в сумме 10 467 000,00 рублей, на 2025 год в сумме 9 553 000,00 рублей, на 2026 год в сумме 10 030 000,00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4 год в сумме 244 070 664,75 рублей, на 2025 год в сумме 46 995 967,40 рублей, на 2026 год в сумме 97 678 195,92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>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2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3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4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бюджетных кредитов бюджетам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й  в 2024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4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4 год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для покрытия временных кассовых разрывов, возникающих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(неурегулированную) задолженность по денежным обязательствам перед Подгоренским муниципальным районом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. Бюджетные кредиты предоставляются бюджетам поселений без предоставления ими обеспечения исполнения своих обязательств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 Субсидии юридическим лицам (за исключение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убсидий государственным и муниципальным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Установить, что в 2024 году за счет средств районного бюджета предоставляются субсидии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обеспечение функционирования и укрепление материально-технической базы автономной некоммерческой организации «Подгоренский центр поддержки предпринимательства»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оциально ориентированным некоммерческим организациям на реализацию программ (проектов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на компенсацию части затрат по приобретению оборудования, автотранспортных средств, сельскохозяйственных машин в целях создания и (или) развития либо модернизации производства товаров (работ, услуг) субъектам малого и среднего предпринимательств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на компенсацию части затрат по уплате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 при заключении договора (договоров) лизинга оборудования с российскими   лизинговыми организациями в целях создания и (или) развития либо  модернизации производства товаров (работ, услуг) субъектам малого и среднего предпринимательства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гранты в форме субсидий субъектам малого предпринимательства – индивидуальным предпринимателям и юридическим лицам - производителям товаров (работ, услуг) на создание собственного дел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 xml:space="preserve">Особенности списания отдельных видов задолженности </w:t>
        <w:tab/>
        <w:tab/>
        <w:tab/>
        <w:t xml:space="preserve">        перед районным бюджето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администрация Подгоренского муниципального района в 2024 году в соответствии с действующим законодательством уменьшает задолженность предприятий и организаций перед районным бюджетом по централизованным кредитам, ссудам, выданным в 1995-2001 годах, на сумму задолженности, не имеющей источников погашения, в связи с завершением ликвидации сельскохозяйственных товаропроизводителей в соответствии с законодательством Российской Федерации по состоянию на 1 января 2024 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 Муниципальный внутренний долг и муниципальные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нутренние заимствования Подгоренского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5 года в сумме 10 115 606,39 рублей, в том числе верхний предел долга по муниципальным гарантиям Подгоренского муниципального района на 1 января 2025 года в сумме 0,0 рублей, на 1 января 2026 года в сумме 8 092 466,39 рублей, в том числе верхний предел долга по муниципальным гарантиям Подгоренского муниципального района на 1 января 2026 года в сумме 0,0 рублей, на 1 января 2027 года в сумме 6 069 326,39 рублей, в том числе верхний предел долга по муниципальным гарантиям Подгоренского муниципального района на 1 января 2027 года в сумме 0,0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на 2024 год в сумме 13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на 2025 год в сумме 10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8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районного бюджет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2024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федерального и областного бюджетов, направляются в 2024 году в соответствии со статьей 242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4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4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3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Подгоренского муниципального района порядке возврату в районный бюджет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4 году сверх утвержденных настоящим решением бюджетных ассигнований, а также неиспользованные на 1 января 2024 года остатки средств от данных поступлений,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статьей 52 решения Совета народных депутатов «О бюджетном процессе в Подгоренском муниципальном районе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9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0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а также соответствующих средств на их софинансирование в случае изменения объемов областных средств, условий их предоставления и направлений использования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2) восстановление средств резервного фонд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3) </w:t>
      </w:r>
      <w:r>
        <w:rPr>
          <w:sz w:val="28"/>
          <w:szCs w:val="28"/>
        </w:rPr>
        <w:t>распределение бюджетных ассигнований, выделенных в целях компенсации понесенных расходов на размещение и питание лиц, прибывших в экстренном массовом порядке и находившихся в пунктах временного размещения и питания Подгоренского муниципального района за счет средств резервного фонда Правительства Российской Федерации и бюджета Воронежской област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М.Ю. Дани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plan1</cp:lastModifiedBy>
  <cp:lastPrinted>2023-11-23T16:01:00Z</cp:lastPrinted>
  <dcterms:modified xsi:type="dcterms:W3CDTF">2023-11-23T13:01:00Z</dcterms:modified>
  <cp:revision>403</cp:revision>
  <dc:subject/>
  <dc:title>СОВЕТ НАРОДНЫХ ДЕПУТАТОВ </dc:title>
</cp:coreProperties>
</file>