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-11430</wp:posOffset>
            </wp:positionV>
            <wp:extent cx="48577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НАРОДНЫХ ДЕПУТАТОВ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РЕНСКОГО МУНИЦИПАЛЬНОГО РАЙОНА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т  07 декабря  2023 года   № 42 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</w:t>
      </w:r>
      <w:r>
        <w:rPr>
          <w:b/>
          <w:sz w:val="18"/>
          <w:szCs w:val="18"/>
        </w:rPr>
        <w:t>пгт. Подгоренский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>Об утверждении проекта решения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районном бюджете на 2024 год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>и на плановый период 2025 и 2026 годов»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Рассмотрев представленный администрацией района проект районного бюджета на 2024 год и на плановый период 2025 и 2026 годов, в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ответствии с Уставом Подгоренского муниципального района Воронежской области, Положением о публичных слушаниях в Подгоренском муниципальном районе Воронежской области, утвержденным решением Совета народных депутатов Подгоренского муниципального района Воронежской области от 23.12.2005 № 2, Положением о бюджетном процессе в Подгоренском муниципальном районе Воронежской области, утвержденным решением Совета народных депутатов Подгоренского муниципального района Воронежской области от 23.12.2013  № 57, Совет народных депутатов Подгоренского муниципального района  Воронежской области </w:t>
      </w:r>
      <w:r>
        <w:rPr>
          <w:b/>
          <w:bCs/>
          <w:sz w:val="28"/>
          <w:szCs w:val="28"/>
        </w:rPr>
        <w:t xml:space="preserve">р е ш и л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Утвердить  проект  районного  бюджета  на  2024 год и на  плановый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 2025 и 2026 годов согласно приложению к настоящему реш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>Главе Подгоренского муниципального района М.Ю. Данилову: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bCs/>
          <w:sz w:val="28"/>
          <w:szCs w:val="28"/>
        </w:rPr>
        <w:t xml:space="preserve">- вынести   проект   районного   бюджета  на  2024 год  и  на   плановый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ериод 2025 и 2026 годов на публичные слушания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bCs/>
          <w:sz w:val="28"/>
          <w:szCs w:val="28"/>
        </w:rPr>
        <w:t xml:space="preserve">- после    проведения    публичных   слушаний   представить    проект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районного бюджета на 2024 год и на плановый период 2025 и 2026 годов в Совет народных депутатов Подгоренского муниципальн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  и разместить на сайте администрации Подгоренского муниципального района Воронежской области  в информационно-телекоммуникационной сети «Интернет».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М.Ю. Данилов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Cs/>
          <w:sz w:val="28"/>
          <w:szCs w:val="28"/>
        </w:rPr>
        <w:t>Председатель Совета народных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    А.В. Кравец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Cs/>
          <w:sz w:val="24"/>
          <w:szCs w:val="24"/>
        </w:rPr>
        <w:t>Приложение</w:t>
      </w:r>
    </w:p>
    <w:p>
      <w:pPr>
        <w:pStyle w:val="Normal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Cs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Cs/>
          <w:sz w:val="24"/>
          <w:szCs w:val="24"/>
        </w:rPr>
        <w:t>Подгоренского муниципального района</w:t>
      </w:r>
    </w:p>
    <w:p>
      <w:pPr>
        <w:pStyle w:val="Normal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Cs/>
          <w:sz w:val="24"/>
          <w:szCs w:val="24"/>
        </w:rPr>
        <w:t>от «07»  декабря 2023г. № 42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  <w:szCs w:val="28"/>
        </w:rPr>
        <w:t xml:space="preserve">Проект районного бюджета на 2024 год 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на плановый период 2025 и 2026 годов 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районного бюджета на 2024 год и на плановый период 2025 и 2026 годов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ём доходов районного бюджета на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24 год в сумме 875 287 233,91 рублей, в том числе безвозмездные поступления 698 332 233,91 рублей, общий объем расходов районного бюджета в сумме 881 664 093,91 рублей, прогнозируемый дефицит районного бюджета на 2024 год в сумме 6 376 860,00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ём доходов районного бюджета на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2025 год в сумме 717 031 022,89 рублей, в том числе безвозмездные поступления 526 916 922,89 рублей; на 2026 год в сумме 769 854 364,91 рублей, в том числе безвозмездные поступления 567 844 164,91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 объем  расходов  районного  бюджета  на  2025  год  в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мме 715 007 882,89 рублей, на 2026 год – в сумме 767 831 224,91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профицит районного бюджета на 2025 год в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сумме 2 023 140,00 рублей и на 2026 год – 2 023 140,00 руб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34:00Z</dcterms:created>
  <dc:creator>User</dc:creator>
  <dc:description/>
  <cp:keywords/>
  <dc:language>en-US</dc:language>
  <cp:lastModifiedBy>Антон А. Любченко</cp:lastModifiedBy>
  <cp:lastPrinted>2021-11-15T13:45:00Z</cp:lastPrinted>
  <dcterms:modified xsi:type="dcterms:W3CDTF">2023-12-26T08:52:00Z</dcterms:modified>
  <cp:revision>183</cp:revision>
  <dc:subject/>
  <dc:title>СОВЕТ НАРОДНЫХ ДЕПУТАТОВ </dc:title>
</cp:coreProperties>
</file>