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75" w:leader="none"/>
          <w:tab w:val="right" w:pos="9354" w:leader="none"/>
        </w:tabs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               </w:t>
        <w:tab/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48577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                                                   </w:t>
      </w:r>
    </w:p>
    <w:p>
      <w:pPr>
        <w:pStyle w:val="Normal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СОВЕТ НАРОДНЫХ ДЕПУТАТОВ 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ПОДГОРЕНСКОГО МУНИЦИПАЛЬНОГО РАЙОНА</w:t>
      </w:r>
    </w:p>
    <w:p>
      <w:pPr>
        <w:pStyle w:val="ConsTitle"/>
        <w:widowControl/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2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т    25 декабря   2023 года   № 47</w:t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>пгт. Подгоренски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aps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8"/>
          <w:szCs w:val="28"/>
        </w:rPr>
        <w:t xml:space="preserve">О районном бюджете на 2024 год и 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8"/>
          <w:szCs w:val="28"/>
        </w:rPr>
        <w:t>на плановый период 2025 и 2026 годов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татья 1. Основные характеристики районного бюджета на 2024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год </w:t>
      </w:r>
      <w:r>
        <w:rPr>
          <w:b/>
          <w:bCs/>
          <w:sz w:val="28"/>
          <w:szCs w:val="28"/>
        </w:rPr>
        <w:t>и на плановый период 2025 и 2026 год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районного бюджета на 2024 год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.1. прогнозируемый общий объём доходов районного бюджета в сумме 875 260 203,91 рублей, в том числе безвозмездные поступления в сумме 698 305 203,91 рублей, из них безвозмездные поступления от других бюджетов бюджетной системы Российской Федерации в сумме 698 305 203,91 рублей, в том числе: дотации 161 768 000,00 рублей, субсидии 216 036 392,91 рублей, субвенции 296 492 400,00 рублей, иные межбюджетные трансферты, имеющие целевое назначение 24 008 411,00 рублей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ём расходов районного бюджета в сумме 881 637 063,91                рублей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огнозируемый дефицит районного бюджета в сумме 6 376 860,00 рублей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источники внутреннего финансирования дефицита районного бюджета на 2024 год и плановый период 2025 и 2026 годов согласно приложению № 1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2025 год и на 2026 год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2.1.  прогнозируемый общий объём доходов районного бюджета: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25 год в сумме 717 145 042,89 рублей, в том числе безвозмездные поступления в сумме 527 030 942,89 рублей, из них безвозмездные поступления от других бюджетов бюджетной системы Российской Федерации в сумме 527 030 942,89 рублей, в том числе: дотации  88 994 000,00 рублей, субсидии 105 531 231,89 рублей, субвенции 313 361 300,00 рублей, иные межбюджетные трансферты, имеющие целевое назначение 19 144 411,00 рублей;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сумме 770 671 723,91 рублей, в том числе безвозмездные поступления в сумме 568 661 523,91 рублей, из них безвозмездные поступления от других бюджетов бюджетной системы Российской Федерации в сумме 568 661 523,91 рублей, в том числе: дотации 93 785 000,00 рублей, субсидии 123 866 933,91 рублей, субвенции 334 162 200,00 рублей, иные межбюджетные трансферты, имеющие целевое назначение 16 847 390,00 рублей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общий объём расходов районного бюджета на 2025 год в сумме 715 121 902,89 рублей, в том числе условно утвержденные расходы в сумме 6 928 000,00 рублей, и на 2026 год в сумме 768 648 583,91 рублей, в том числе условно утвержденные расходы в сумме 14 689 000,00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2.3. прогнозируемый профицит районного бюджета на 2025 год в сумме 2 023 140,00 рублей и на 2026 год в сумме 2 023 140,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тья 2. Поступление доходов районного бюджета по кодам </w:t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видов доходов, подвидов доходов на 2024 год и на 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лановый период 2025 и 2026 годов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Утвердить поступление доходов районного бюджета по кодам видов доходов, подви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ходов на 2024 год и на плановый период 2025 и 2026 годов согласно приложению № 2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 xml:space="preserve">Статья 3. Нормативы распределения доходов между бюджетами               </w:t>
        <w:tab/>
        <w:t xml:space="preserve">                  бюджетной системы Российской Федерации на 2024 год    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и на плановый период 2025 и 2026 годов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пункта 2 статьи 184.1 Бюджетного кодекса Российской Федерации утвердить нормативы отчислений   от налогов, сборов и неналоговых доходов в бюджеты городских и сельских поселений Подгоренского муниципального района на 2024 год и на плановый период 2025 и 2026 годов согласно приложению № 3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  Бюджетные ассигнования районного бюджета 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на 2024 год </w:t>
      </w:r>
      <w:r>
        <w:rPr>
          <w:b/>
          <w:bCs/>
          <w:sz w:val="28"/>
          <w:szCs w:val="28"/>
        </w:rPr>
        <w:t>и на плановый период 2025 и 2026 годов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едомственную структуру расходов районного бюджета на 2024 год и на плановый период 2025 и 2026 годов согласно приложению № 4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Подгоренского муниципального района), группам видов расходов классификации расходов бюджета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Подгоренского муниципального района), группам видов расходов, разделам, подразделам классификации расходов районного бюджета на 2024 год и на плановый период 2025 и 2026 годов согласно приложению № 6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24 год в сумме 19 703 300,00 рублей, на 2025 год в сумме 20 587 800,00 рублей и на 2026 год в сумме 21 411 600,00 рублей с распределением согласно приложению № 7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общий объем средств резервного фонда администрации Подгоренского муниципального района Воронежской области на 2024 год в сумме 2 500 000,00 рублей, на 2025 год в сумме 100 000,00 рублей и на 2026 год в сумме 100 000,00 рублей.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резервного фонда администрации Подгоренского муниципального района Воронежской области осуществляется в порядке, установленном администрацией Подгоренского муниципального района Воронежской области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6. Утвердить объем бюджетных ассигнований дорожного фонда Подгоренского муниципального района Воронежской области на 2024 год и на плановый период 2025 и 2026 годов в размере прогнозируемого объема установленных действующим законодательством источников формирования дорожного фонда Подгоренского муниципального района Воронежской области на 2024 год в сумме 85 675 300,00 рублей, на 2025 год в сумме  54 647 900,00 рублей, на 2026 год в сумме 83 900 500,00 рублей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bookmarkStart w:id="0" w:name="OLE_LINK1"/>
      <w:r>
        <w:rPr>
          <w:sz w:val="28"/>
          <w:szCs w:val="28"/>
        </w:rPr>
        <w:t>Использование средств дорожного фонда Подгоренского муниципального района осуществляется в порядке, установленном представительным органом Подгоренского муниципального района Воронежской области.</w:t>
      </w:r>
      <w:bookmarkEnd w:id="0"/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Подгоренского муниципального района в рамках областной адресной инвестиционной программы на 2024 год согласно приложению № 8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Особенности использования бюджетных ассигнований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по  обеспечению деятельности органов местного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самоуправления района и муниципальных казенных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учреждений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ы </w:t>
      </w:r>
      <w:bookmarkStart w:id="1" w:name="OLE_LINK3"/>
      <w:bookmarkStart w:id="2" w:name="OLE_LINK2"/>
      <w:r>
        <w:rPr>
          <w:sz w:val="28"/>
          <w:szCs w:val="28"/>
        </w:rPr>
        <w:t xml:space="preserve">местного самоуправления Подгоренского муниципального района </w:t>
      </w:r>
      <w:bookmarkEnd w:id="1"/>
      <w:bookmarkEnd w:id="2"/>
      <w:r>
        <w:rPr>
          <w:sz w:val="28"/>
          <w:szCs w:val="28"/>
        </w:rPr>
        <w:t xml:space="preserve">Воронежской области не вправе принимать решения, приводящие к увеличению в 2024 году численности муниципальных служащих и работников муниципальных казенных учреждений Подгоренского муниципального района Воронежской области, за исключением установленных федеральными законами  и законами Воронежской области случаев передачи отдельных государственных полномочий органам местного самоуправления района, осуществляемых за счет субвенций из соответствующего бюджета. </w:t>
      </w:r>
    </w:p>
    <w:p>
      <w:pPr>
        <w:pStyle w:val="Normal"/>
        <w:widowControl w:val="false"/>
        <w:spacing w:lineRule="auto" w:line="276"/>
        <w:ind w:right="-1" w:firstLine="708"/>
        <w:jc w:val="both"/>
        <w:rPr/>
      </w:pPr>
      <w:r>
        <w:rPr>
          <w:sz w:val="28"/>
          <w:szCs w:val="28"/>
        </w:rPr>
        <w:t>2. Заключение и оплата органами местного самоуправления Подгоренского муниципального района Воронежской области и казенными учреждениями Подгоренского муниципального района Воронежской области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6.   Межбюджетные трансферты бюджетам поселений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 Утвердить бюджетные ассигнования на предоставление межбюджетных трансфертов бюджетам поселений Подгоренского муниципального района Воронежской области на 2024 год и на плановый период 2025 и 2026 годов согласно приложению № 9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бюджетам поселений Подгоренского муниципального района Воронежской области на 2024 год в сумме 256 023 417,65 рублей, на 2025 год в сумме 58 234 047,65 рублей, на 2026 год в сумме 107 750 887,65 рублей согласно приложению      № 10 к настоящему решению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дотации бюджетам поселений Подгоренского муниципального района Воронежской области на 2024 год в сумме 10 467 000,00 рублей, на 2025 год в сумме 9 553 000,00 рублей, на 2026 год в сумме 10 030 000,00 рублей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ам поселений Подгоренского муниципального района Воронежской области на 2024 год в сумме 245 556 417,65 рублей, на 2025 год в сумме 48 681 047,65 рублей, на 2026 год в сумме 97 720 887,65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3. Утвердить порядок </w:t>
      </w:r>
      <w:r>
        <w:rPr>
          <w:spacing w:val="2"/>
          <w:sz w:val="28"/>
          <w:szCs w:val="28"/>
        </w:rPr>
        <w:t xml:space="preserve">предоставления иных межбюджетных трансфертов из бюджета Подгоренского муниципального района </w:t>
      </w:r>
      <w:r>
        <w:rPr>
          <w:sz w:val="28"/>
          <w:szCs w:val="28"/>
        </w:rPr>
        <w:t xml:space="preserve">Воронежской области </w:t>
      </w:r>
      <w:r>
        <w:rPr>
          <w:spacing w:val="2"/>
          <w:sz w:val="28"/>
          <w:szCs w:val="28"/>
        </w:rPr>
        <w:t>бюджетам поселений Подгоренского муниципального района</w:t>
      </w:r>
      <w:r>
        <w:rPr>
          <w:sz w:val="28"/>
          <w:szCs w:val="28"/>
        </w:rPr>
        <w:t xml:space="preserve"> Воронежской области согласно приложению № 12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предоставления иных межбюджетных трансфертов из районного бюджета бюджетам поселений Подгоренского муниципального района Воронежской области на организацию проведения оплачиваемых общественных работ согласно приложению № 13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методику распределения иных межбюджетных трансфертов бюджетам поселений Подгоренского муниципального района </w:t>
      </w:r>
      <w:r>
        <w:rPr>
          <w:color w:val="000000"/>
          <w:sz w:val="28"/>
          <w:szCs w:val="28"/>
        </w:rPr>
        <w:t>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согласно приложению   № 14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редоставление бюджетных кредитов бюджетам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оселений  в 2024 году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в 2024 году бюджетные кредиты бюджетам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 в сумме до 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1 000 000,00 рублей на срок в пределах финансового года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кредиты бюджетам поселений предоставляются на покрытие временных кассовых разрывов, возникающих при исполнении бюджетов поселений на срок до одного года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плату за пользование указанными в части 1 настоящей статьи бюджетными кредитами в размере 0,1 процента годовых.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на 2024 год следующий порядок предоставления бюджетных кредитов бюджетам поселений: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ешение о предоставлении бюджетных кредитов бюджетам поселений для покрытия временных кассовых разрывов, возникающих  при исполнении бюджетов поселений, в том числе о сроках, на которые они предоставляются, принимается в соответствии с правовым актом администрации района;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для получения бюджетного кредита поселение, претендующее на его получение, обязано предоставить в администрацию района комплект документов, предусмотренный в Правилах предоставления (использования, возврата) бюджетных кредитов бюджетам поселений, утвержденных  администрацией Подгоренского муниципального района;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словия предоставления, использования и возврата бюджетных кредитов устанавливаются Правилами предоставления (использования, возврата) бюджетных кредитов бюджетам поселений, утвержденных администрации Подгоренского муниципального района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юджетный кредит не предоставляется бюджету поселения, имеющему просроченную (неурегулированную) задолженность по денежным обязательствам перед Подгоренским муниципальным районом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5. Бюджетные кредиты предоставляются бюджетам поселений без предоставления ими обеспечения исполнения своих обязательств по возврату кредитов, уплате процентных и иных платежей, предусмотренных соответствующим договором (соглашением)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Бюджетные кредиты используются на цели, предусмотренные частью 1 настоящей статьи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 Субсидии юридическим лицам (за исключением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субсидий государственным и муниципальным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учреждениям)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. Установить, что в 2024 году за счет средств районного бюджета предоставляются субсидии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 обеспечение функционирования и укрепление материально-технической базы автономной некоммерческой организации «Подгоренский центр поддержки предпринимательства»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на обеспечение деятельности Подгоренского филиала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социально ориентированным некоммерческим организациям на реализацию программ (проектов)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на компенсацию части затрат по приобретению оборудования, автотранспортных средств, сельскохозяйственных машин в целях создания и (или) развития либо модернизации производства товаров (работ, услуг) субъектам малого и среднего предпринимательств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на компенсацию части затрат по уплате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 при заключении договора (договоров) лизинга оборудования с российскими   лизинговыми организациями в целях создания и (или) развития либо  модернизации производства товаров (работ, услуг) субъектам малого и среднего предпринимательства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гранты в форме субсидий субъектам малого предпринимательства – индивидуальным предпринимателям и юридическим лицам - производителям товаров (работ, услуг) на создание собственного дела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юридическим лицам (за исключением субсидий государственным и муниципальным учреждениям), предусмотренные настоящей статьей, предоставляются в порядке, установленном администрацией Подгорен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татья 9. </w:t>
      </w:r>
      <w:r>
        <w:rPr>
          <w:b/>
          <w:bCs/>
          <w:sz w:val="28"/>
          <w:szCs w:val="28"/>
        </w:rPr>
        <w:t xml:space="preserve">Особенности списания отдельных видов задолженности </w:t>
        <w:tab/>
        <w:tab/>
        <w:tab/>
        <w:t xml:space="preserve">        перед районным бюджетом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, что администрация Подгоренского муниципального района в 2024 году в соответствии с действующим законодательством уменьшает задолженность предприятий и организаций перед районным бюджетом по централизованным кредитам, ссудам, выданным в 1995-2001 годах, на сумму задолженности, не имеющей источников погашения, в связи с завершением ликвидации сельскохозяйственных товаропроизводителей в соответствии с законодательством Российской Федерации по состоянию на 1 января 2024 год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10.  Муниципальный внутренний долг и муниципальные   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внутренние заимствования Подгоренского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Подгоренского муниципального района на 1 января 2025 года в сумме 10 115 606,39 рублей, в том числе верхний предел долга по муниципальным гарантиям Подгоренского муниципального района на 1 января 2025 года в сумме 0,0 рублей, на 1 января 2026 года в сумме 8 092 466,39 рублей, в том числе верхний предел долга по муниципальным гарантиям Подгоренского муниципального района на 1 января 2026 года в сумме 0,0 рублей, на 1 января 2027 года в сумме 6 069 326,39 рублей, в том числе верхний предел долга по муниципальным гарантиям Подгоренского муниципального района на 1 января 2027 года в сумме 0,0 рублей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2. Утвердить объём расходов на обслуживание муниципального внутреннего долга Подгоренского муниципального района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- на 2024 год в сумме 13 000,00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- на 2025 год в сумме 10 000,00 рублей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сумме 8 000,00 рублей.</w:t>
      </w:r>
      <w:r>
        <w:rPr>
          <w:vanish/>
          <w:sz w:val="28"/>
          <w:szCs w:val="28"/>
        </w:rPr>
        <w:t>твердитьря 201819 года в сумме рублей, в том числе гарантиям Подгоренского муниципального района 0 рублей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рамму муниципальных внутренних заимствований Подгоренского муниципального района на 2024 год и на плановый период 2025 и 2026 годов согласно приложению № 11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. Особенности исполнения районного бюджета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в 2024 году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остатки средств районного бюджета по состоянию на 1 января 2024 года, образовавшиеся в связи с неполным использованием бюджетных ассигнований по средствам, поступившим в 2023 году из федерального и областного бюджетов, направляются в 2024 году в соответствии со статьей 242 Бюджетного кодекса Российской Федерации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остатки средств бюджета Подгоренского муниципального района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3. Установить, что не использованные по состоянию на 1 января 2024 года остатки межбюджетных трансфертов, предоставленных из районного бюджета бюджетам поселений Подгоренского муниципального района Воронежской области за счет средств районного бюджета в форме иных межбюджетных трансфертов, имеющих целевое назначение, подлежат возврату в районный бюджет в течение первых семи рабочих дней 2024 года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администрации Подгоренского муниципального района Воронежской области о наличии потребности в межбюджетных трансфертах, полученных в форме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 поселения Подгоренского муниципального района Воронежской области, которому они были ранее предоставлены, для финансового обеспечения расходов бюджета поселения, соответствующих целям предоставления указанных межбюджетных трансфертов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 не использованных по состоянию на 1 января 2024 года остатков межбюджетных трансфертов в районный бюджет осуществляется в порядке, установленном финансовым отделом администрации Подгоренского муниципального района Воронежской области. 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средства в объеме остатков субсидий, предоставленных в 2023 году бюджетным и автономным учреждениям Подгоренского муниципального района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Подгоренского муниципального района порядке возврату в районный бюджет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Безвозмездные поступления от физических и юридических лиц (в том числе добровольные пожертвования), платные услуги муниципальным казенным учреждениям, поступившие в районный бюджет в 2024 году сверх утвержденных настоящим решением бюджетных ассигнований, а также неиспользованные на 1 января 2024 года остатки средств от данных поступлений, направляются в 2024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 в соответствии со статьей 217 Бюджетного кодекса Российской Федерации, статьей 52 решения Совета народных депутатов «О бюджетном процессе в Подгоренском муниципальном районе» основания для внесения изменений в показатели сводной бюджетной росписи районного бюджета, </w:t>
      </w:r>
      <w:r>
        <w:rPr>
          <w:sz w:val="28"/>
          <w:szCs w:val="30"/>
        </w:rPr>
        <w:t>связанные с особенностями исполнения районного бюджета и (или) распределения бюджетных ассигнований</w:t>
      </w:r>
      <w:r>
        <w:rPr>
          <w:sz w:val="28"/>
          <w:szCs w:val="28"/>
        </w:rPr>
        <w:t>, без внесения изменений в настоящее решение о районном бюджете: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бюджетных ассигнований на сумму остатков средств  федерального и областного бюджетов по согласованию с главным администратором бюджетных средств  федерального и областного бюджетов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30"/>
        </w:rPr>
        <w:t>2)</w:t>
      </w:r>
      <w:r>
        <w:rPr>
          <w:szCs w:val="28"/>
        </w:rPr>
        <w:t xml:space="preserve">  </w:t>
      </w:r>
      <w:r>
        <w:rPr>
          <w:sz w:val="28"/>
          <w:szCs w:val="28"/>
        </w:rPr>
        <w:t>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средств на финансовое обеспечение мероприятий мобилизационной подготовки Подгоренского муниципального района, предусмотренных по подразделу «Мобилизационная подготовка экономики» раздела «Национальная оборона» классификации расходов бюджетов, а также в случае перераспределения бюджетных ассигнований на финансовое обеспечение мероприятий мобилизационной подготовки Подгоренского муниципального района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районном бюджете на их исполнение в текущем финансовом году;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5) перераспределение бюджетных ассигнований на предоставление субсидий на конкурсной основе (грантов) юридическим и физическим лицам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областного бюджета, в пределах предусмотренного настоящим решением о районном бюджете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 резервного фонда администрации Подгоренского муниципального района Воронежской области между целевыми статьями расходов, соответствующими разным целям расходования средств фонда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8) перераспределение бюджетных ассигнований в целях достижения соответствующих результатов национальных (федеральных) проектов, в пределах предусмотренных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9) внесение изменений в наименование целевой статьи расходов районного бюджета, относящихся к расходам на реализацию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0) </w:t>
      </w:r>
      <w:r>
        <w:rPr>
          <w:bCs/>
          <w:sz w:val="28"/>
          <w:szCs w:val="28"/>
        </w:rPr>
        <w:t>распределение зарезервированных средств по подразделу «Другие общегосударственные вопросы» на поощрение поселений Подгоренского муниципального района по результатам оценки эффективности их деятельности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 xml:space="preserve"> Использование зарезервированных средств на поощрение поселений Подгоренского муниципального района по результатам оценки эффективности их деятельности осуществляется на основании </w:t>
      </w:r>
      <w:r>
        <w:rPr>
          <w:sz w:val="28"/>
          <w:szCs w:val="28"/>
        </w:rPr>
        <w:t>нормативного правового акта администрации Подгоренского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ab/>
        <w:t>11) перераспределение бюджетных ассигнований, источником формирования которых являются межбюджетные трансферты, предоставленные из областного бюджета, а также соответствующих средств на их софинансирование в случае изменения объемов областных средств, условий их предоставления и направлений использования;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2) перераспределение бюджетных ассигнований, источником формирования которых являются иные межбюджетные трансферты, предоставленные из областного бюджета на </w:t>
      </w:r>
      <w:r>
        <w:rPr>
          <w:sz w:val="28"/>
          <w:szCs w:val="28"/>
        </w:rPr>
        <w:t>организацию проведения оплачиваемых общественных работ, между поселениями района в случае перераспределения объемов средств между поселениями района ГКУ Воронежской области Центром занятости населения Подгоренского района;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3) восстановление средств резервного фонда, выделенных в целях возмещения понесенных расходов на размещение и питание лиц, прибывших в экстренном массовом порядке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14) </w:t>
      </w:r>
      <w:r>
        <w:rPr>
          <w:sz w:val="28"/>
          <w:szCs w:val="28"/>
        </w:rPr>
        <w:t>распределение бюджетных ассигнований, выделенных в целях компенсации понесенных расходов на размещение и питание лиц, прибывших в экстренном массовом порядке и находившихся в пунктах временного размещения и питания Подгоренского муниципального района за счет средств резервного фонда Правительства Российской Федерации и бюджета Воронежской области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Установить, что факт уплаты обязательных платежей в случаях, установленных нормативными правовыми актами Российской Федерации, муниципальным учреждениям, которым в соответствии с бюджетным законодательством Российской Федерации открыт лицевой счет в финансовом отделе администрации Подгоренского муниципального района, подтверждается платежным поручением о переводе денежных средств с отметкой финансового отдела администрации Подгоренского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2.  Вступление в силу настоящего решен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дгор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М.Ю. Дан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Подгоренского </w:t>
      </w:r>
    </w:p>
    <w:p>
      <w:pPr>
        <w:pStyle w:val="Normal"/>
        <w:tabs>
          <w:tab w:val="clear" w:pos="708"/>
          <w:tab w:val="left" w:pos="759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А.В. Кравец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6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7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4:33:00Z</dcterms:created>
  <dc:creator>zajav</dc:creator>
  <dc:description/>
  <cp:keywords/>
  <dc:language>en-US</dc:language>
  <cp:lastModifiedBy>Антон А. Любченко</cp:lastModifiedBy>
  <cp:lastPrinted>2014-02-12T14:55:00Z</cp:lastPrinted>
  <dcterms:modified xsi:type="dcterms:W3CDTF">2024-01-11T13:16:00Z</dcterms:modified>
  <cp:revision>422</cp:revision>
  <dc:subject/>
  <dc:title>СОВЕТ НАРОДНЫХ ДЕПУТАТОВ </dc:title>
</cp:coreProperties>
</file>