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25 декабря 2023  года  № 51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г.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(программы) приват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ронежской области  на 2024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.12.2001 года № 178-ФЗ                               «О приватизации государственного и муниципального имущества», Порядком управления и распоряжения имуществом, находящимся в собственности Подгоренского муниципального района Воронежской области, утвержденным решением Совета народных депутатов района от 18.05.2006 года № 9 (с изменениями), Уставом Подгоренского муниципального района Воронежской области, Совет народных депутатов Подгоре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прилагаемый Прогнозный план (программу) приватизации муниципального имущества Подгоренского муниципального района Воронежской области на 2024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М.Ю. Данилов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  <w:tab/>
        <w:tab/>
        <w:tab/>
        <w:tab/>
        <w:t xml:space="preserve">                                          </w:t>
      </w:r>
      <w:r>
        <w:rPr>
          <w:sz w:val="28"/>
          <w:szCs w:val="28"/>
        </w:rPr>
        <w:t>А.В. Кравец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</w:t>
      </w:r>
    </w:p>
    <w:p>
      <w:pPr>
        <w:pStyle w:val="Normal"/>
        <w:ind w:left="4248" w:hanging="0"/>
        <w:rPr/>
      </w:pPr>
      <w:r>
        <w:rPr/>
        <w:t>к решению Совета народных депутатов района</w:t>
      </w:r>
    </w:p>
    <w:p>
      <w:pPr>
        <w:pStyle w:val="Normal"/>
        <w:ind w:left="3540" w:firstLine="708"/>
        <w:rPr/>
      </w:pPr>
      <w:r>
        <w:rPr/>
        <w:t>от  25 декабря 2023  года  № 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ВАТИЗАЦИИ  МУНИЦИПАЛЬНОГО ИМУЩЕ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ДГОРЕН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ОРОНЕЖСКОЙ ОБЛАСТИ НА 2022 ГОД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 Основные цели и задачи приватизации муниципального имуществ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sz w:val="26"/>
          <w:szCs w:val="26"/>
        </w:rPr>
        <w:t>Подгоренского муниципального района Воронежской области в 2024 году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Прогнозный план (программа) приватизации муниципального имущества Подгоренского муниципального района Воронежской области на 2024 год (далее по тексту - Программа приватизации) разработан в соответствии с Федеральными законами: от 21.12.2001 года №178-ФЗ «О приватизации государственного и муниципального имущества», от 06.10.2003 года № 131-ФЗ «Об общих принципах организации местного самоуправления в Российской Федерации», решением Совета народных депутатов Подгоренского муниципального района Воронежской области от 18.05.2006 года № 9 «Об утверждении Порядка управления и распоряжения имуществом, находящимся в собственности Подгоренского муниципального района Воронеж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 xml:space="preserve">Под приватизацией  муниципального имущества понимается возмездное отчуждение имущества, находящегося в собственности муниципального образования Подгоренского муниципального района Воронежской области, в собственность физических и (или) юридических лиц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Основной целью реализации прогнозного плана (программы) приватизации муниципального имущества на 2024 год является повышение эффективности управления муниципальной собственностью района и обеспечение планомерности процесса приват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ватизация  муниципального имущества  направлена на решение следующих задач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оптимизация структуры муниципальной  собственности района в результате приватизации не используемых для обеспечения функций и задач органов местного самоуправления района объек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- сокращение расходов бюджета района на содержание имущества,                          не приносящего дохода в бюджет района,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ривлечение дополнительных неналоговых доходов в районный бюджет,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ривлечение инвестиций в экономику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6"/>
          <w:szCs w:val="26"/>
        </w:rPr>
        <w:t xml:space="preserve">Согласно прогнозному плану (программе) приватизации в 2024 году  предполагается продать 6 (шесть) объектов муниципального имущества: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6 (шесть) объектов недвижимого имущества при одновременном отчуждении лицу, приобретающему имущество, земельного участка, занимаемого приватизируемым имуществом и необходимым для его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Реализация указанных целей и задач будет достигаться за счет принятия администрацией района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Приватизация муниципального имущества будет осуществляться                             с соблюдением порядка, установленного Федеральным законом от 21 декабря 2001 года № 178-ФЗ «О приватизации государственного и муниципального имущества»,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cs="Calibri"/>
          <w:sz w:val="26"/>
          <w:szCs w:val="26"/>
        </w:rPr>
        <w:t xml:space="preserve">2. Объекты муниципального имущества,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его приватизации в 2024 году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еречень объектов муниципального имущества Подгоренского муниципального района Воронежской области, включенных в прогнозный план (программу) приватизации, сформирован с учетом требований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риватизации подлежат объекты, не предназначенные для осуществления полномочий органов местного самоуправления Подгоренского муниципального района Воронеж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6"/>
          <w:szCs w:val="26"/>
        </w:rPr>
        <w:t xml:space="preserve">Для продажи предлагается 6 (шесть) объектов муниципального имущества: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6 (шесть) объектов недвижимого имущества при одновременном отчуждении лицу, приобретающему имущество, земельного участка, занимаемого приватизируемым имуществом и необходимым для его использования.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FF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Исходя из прогноза плана  социально-экономического развития Подгоренского муниципального района Воронежской области, анализа экономических характеристик предлагаемого к приватизации муниципального имущества, ожидается получение в бюджет района неналоговых доходов от приватизации муниципального имущества, включенного в настоящую программу, в размере 12 млн рублей (12 889 919,28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Затраты на подготовку объектов к продаже (независимая оценка рыночной стоимости приватизируемого имущества, аукционная процедура) составят 10 тыс. рублей.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еречень объектов муниципального  имущества, 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их приватизации в 2024 году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2466"/>
        <w:gridCol w:w="2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Наименование имущест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Индивидуализирующие 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Здание ветлаборатор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386,5 кв. м, кадастровый номер 36:24:0100011:16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мещение вивар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58,9 кв. м, кадастровый номер 36:24:0100012:8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мещение вскрывоч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24,3 кв. м, кадастровый номер 36:24:0100012:8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два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11,6 кв. м, кадастровый номер 36:24:0100012:15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Гара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176,7 кв. м, кадастровый номер 36:24:0100012:1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Земельный участо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4200 кв. м, кадастровый номер 36:24:0100012:293</w:t>
            </w:r>
          </w:p>
        </w:tc>
      </w:tr>
    </w:tbl>
    <w:p>
      <w:pPr>
        <w:pStyle w:val="Normal"/>
        <w:autoSpaceDE w:val="false"/>
        <w:spacing w:lineRule="atLeast" w:line="10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. Порядок определения цен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его приватизации муниципального имущества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Начальная цена приватизируемого муниципального имущества устанавливается   в случаях, предусмотренных Федеральным законом от 21.12.2001 года № 178-ФЗ «О приватизации государственного и муниципального имущества», на основании отчета об оценке муниципального имущества, составленного независимым оценщиком в соответствии с законодательством Российской Федерации об оценочной деятельности, и утверждается постановлением администрации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 xml:space="preserve">От имени собственника имущества - муниципального образования - Подгоренский муниципальный район Воронежской области - продавцом муниципального имущества района выступает администрация Подгоренского муниципального района Воронежской области. Продавец вправе привлекать в процессе приватизации муниципального имущества экспертов, а также специализированные аудиторские, оценочные и иные организации. </w:t>
      </w:r>
    </w:p>
    <w:p>
      <w:pPr>
        <w:pStyle w:val="Normal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Об отчете о результатах приватизац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района за 2023 год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Отчет о результатах приватизации муниципального имущества Подгоренского муниципального района Воронежской области за 2023 год  включительно представляется администрацией района в Совет народных депутатов Подгоренского муниципального района Воронежской области  до 1 марта  года, следующего за отчетны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Информация о результатах приватизации муниципального имущества Подгоренского муниципального района Воронежской области за 2023 год  представляется администрацией района  в  уполномоченный государственный орган исполнительной власти Воронежской области в сроки, установленные этим органом.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4:00Z</dcterms:created>
  <dc:creator>Angela Moskovchenko</dc:creator>
  <dc:description>штаты</dc:description>
  <cp:keywords/>
  <dc:language>en-US</dc:language>
  <cp:lastModifiedBy>Антон А. Любченко</cp:lastModifiedBy>
  <cp:lastPrinted>2023-12-22T15:26:00Z</cp:lastPrinted>
  <dcterms:modified xsi:type="dcterms:W3CDTF">2024-01-11T13:47:00Z</dcterms:modified>
  <cp:revision>68</cp:revision>
  <dc:subject>Бланки администрации Воронежской области</dc:subject>
  <dc:title>Образцы бланков</dc:title>
</cp:coreProperties>
</file>