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                               2022 года  №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21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1 год  по доходам в сумме 790 251 026,90 рублей, по расходам в сумме 756 231 005 73 рублей с превышением доходов над расходами (профицит бюджета) в сумме 34 020 021,17 рублей и со следующими показателями согласно приложениям № 1-6 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1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1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1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1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1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1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 «Подгоренский муниципальный вестни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 о д г о т о в и л 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</w:t>
        <w:tab/>
        <w:t xml:space="preserve">                                                                  Н.Н. Бар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и з и  р о в а н и е: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И.С. Су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 xml:space="preserve">                                         Н.А. Кур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Н.А. Подоль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plan1</cp:lastModifiedBy>
  <cp:lastPrinted>2021-03-15T13:57:00Z</cp:lastPrinted>
  <dcterms:modified xsi:type="dcterms:W3CDTF">2022-03-29T08:18:00Z</dcterms:modified>
  <cp:revision>81</cp:revision>
  <dc:subject/>
  <dc:title>СОВЕТ НАРОДНЫХ ДЕПУТАТОВ</dc:title>
</cp:coreProperties>
</file>