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3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581025" cy="668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6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3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НАРОДНЫХ ДЕПУТАТОВ  </w:t>
      </w:r>
    </w:p>
    <w:p>
      <w:pPr>
        <w:pStyle w:val="13"/>
        <w:jc w:val="center"/>
        <w:rPr>
          <w:sz w:val="28"/>
          <w:szCs w:val="28"/>
        </w:rPr>
      </w:pPr>
      <w:r>
        <w:rPr>
          <w:sz w:val="28"/>
          <w:szCs w:val="28"/>
        </w:rPr>
        <w:t>ПОДГОРЕ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u w:val="single"/>
        </w:rPr>
        <w:t xml:space="preserve">от  08 июня  2022 года   № 22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п.г.т.Подгоренски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вет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родных депутатов Подгорен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Воронежской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ласти от 04.09.2020 года № 25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структуры администрации</w:t>
      </w:r>
    </w:p>
    <w:p>
      <w:pPr>
        <w:pStyle w:val="Normal"/>
        <w:spacing w:before="0" w:after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ренского муниципального района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целях оптимизации структуры и деятельности администрации Подгоренского муниципального района, в соответствии с Федеральным законом от 06.10.2003 года № 131-ФЗ «Об общих принципах организации местного самоуправления в Российской Федерации», законом Воронежской области от 28.12.2007 года № 175-ОЗ «О муниципальной службе в Воронежской области», Уставом Подгоренского муниципального района, Совет народных депутатов Подгоренского муниципального района  </w:t>
      </w:r>
      <w:r>
        <w:rPr>
          <w:b/>
          <w:sz w:val="28"/>
          <w:szCs w:val="28"/>
        </w:rPr>
        <w:t>р е ш и л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Внести в решение Совета народных депутатов Подгоренского муниципального района Воронежской области от 04.09.2020 года № 25 «Об утверждении структуры администрации Подгоренского муниципального района» следующие измен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1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иложение № 1 к решению «Структура администрации Подгоренского муниципального района Воронежской области» изложить согласно приложению № 1 к настоящему решени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№ 2 к решению «Схематическая структура администрации Подгоренского муниципального района» изложить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огласно приложению № 2  к настоящему реш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Настоящее решение вступает в силу с момента опубликования в печатном средстве массовой информации органов местного самоуправления Подгоренского муниципального района Воронежской области «Подгоренский муниципальный вестник» и размещения на официальном сайте администрации в сети «Интернет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руководителя аппарата администрации Подгоренского муниципального района И.С. Супруно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Подгоре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Р.Н. Бересне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народных </w:t>
      </w:r>
    </w:p>
    <w:p>
      <w:pPr>
        <w:pStyle w:val="Normal"/>
        <w:rPr/>
      </w:pPr>
      <w:r>
        <w:rPr>
          <w:sz w:val="28"/>
          <w:szCs w:val="28"/>
        </w:rPr>
        <w:t>депутатов  Подгоре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 xml:space="preserve">                                                        О.Н. Хиценк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73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next w:val="Normal"/>
    <w:qFormat/>
    <w:pPr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14">
    <w:name w:val="Цитата1"/>
    <w:basedOn w:val="Normal"/>
    <w:qFormat/>
    <w:pPr>
      <w:ind w:left="-561" w:right="-205" w:hanging="0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  <w:szCs w:val="24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10:22:00Z</dcterms:created>
  <dc:creator>User</dc:creator>
  <dc:description/>
  <cp:keywords/>
  <dc:language>en-US</dc:language>
  <cp:lastModifiedBy>Антон А. Любченко</cp:lastModifiedBy>
  <cp:lastPrinted>2022-06-20T13:51:00Z</cp:lastPrinted>
  <dcterms:modified xsi:type="dcterms:W3CDTF">2022-06-30T05:59:00Z</dcterms:modified>
  <cp:revision>17</cp:revision>
  <dc:subject/>
  <dc:title> </dc:title>
</cp:coreProperties>
</file>