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  27 июня   2022 года  № 28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1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1 год  по доходам в сумме 790 251 026,90 рублей, по расходам в сумме 756 231 005 73 рублей с превышением доходов над расходами (профицит бюджета) в сумме 34 020 021,17 рублей и со следующими показателями согласно приложениям № 1-6 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1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1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1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1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1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1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Антон А. Любченко</cp:lastModifiedBy>
  <cp:lastPrinted>2021-03-15T13:57:00Z</cp:lastPrinted>
  <dcterms:modified xsi:type="dcterms:W3CDTF">2022-06-27T10:26:00Z</dcterms:modified>
  <cp:revision>85</cp:revision>
  <dc:subject/>
  <dc:title>СОВЕТ НАРОДНЫХ ДЕПУТАТОВ</dc:title>
</cp:coreProperties>
</file>