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570865</wp:posOffset>
            </wp:positionV>
            <wp:extent cx="48831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от   27 июня    2022 года  № 29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исполнения район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юджет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 Положением о бюджетном процессе в Подгоренском муниципальном районе, утвержденным решением Совета народных депутатов Подгоренского муниципального района Воронежской области от 23.12.2013г. № 57, рассмотрев итоги исполнения районного бюджета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 2022 года, Совет народных депутатов Подгоренского муниципального района                 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руководителя финансового отдела Н.А. Курильченко об исполнении районного бюджета Подгоренского муниципального района </w:t>
      </w:r>
      <w:r>
        <w:rPr>
          <w:color w:val="000000"/>
          <w:sz w:val="28"/>
          <w:szCs w:val="28"/>
        </w:rPr>
        <w:t xml:space="preserve">за I квартал  2022 года по доходам </w:t>
      </w:r>
      <w:r>
        <w:rPr>
          <w:sz w:val="28"/>
          <w:szCs w:val="28"/>
        </w:rPr>
        <w:t>в сумме 135 702 475,97 рублей, по расходам  в сумме 123 987 724,21 рублей, по источникам финансирования профицит  бюджета в сумме 11 714 751,76 рублей с показателями согласно приложению  к настоящему решению, принять к свед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Р.Н. Береснев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народных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Подгоренского</w:t>
      </w:r>
    </w:p>
    <w:p>
      <w:pPr>
        <w:pStyle w:val="Normal"/>
        <w:spacing w:lineRule="auto" w:line="228"/>
        <w:jc w:val="both"/>
        <w:rPr/>
      </w:pPr>
      <w:r>
        <w:rPr>
          <w:bCs/>
          <w:sz w:val="28"/>
          <w:szCs w:val="28"/>
        </w:rPr>
        <w:t>муниципального района                                                                  О.Н. Хиценко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18:00Z</dcterms:created>
  <dc:creator>User</dc:creator>
  <dc:description/>
  <cp:keywords/>
  <dc:language>en-US</dc:language>
  <cp:lastModifiedBy>Антон А. Любченко</cp:lastModifiedBy>
  <cp:lastPrinted>2020-05-22T13:38:00Z</cp:lastPrinted>
  <dcterms:modified xsi:type="dcterms:W3CDTF">2022-06-27T10:26:00Z</dcterms:modified>
  <cp:revision>67</cp:revision>
  <dc:subject/>
  <dc:title>СОВЕТ НАРОДНЫХ ДЕПУТАТОВ</dc:title>
</cp:coreProperties>
</file>