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  <w:lang w:eastAsia="zxx" w:bidi="zxx"/>
        </w:rPr>
        <w:t xml:space="preserve">проекте решения Совета народ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депутатов района «О внесении измен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и дополнений в Устав Подгорен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министрация Подгоренского муниципального района вносит на рассмотрение Совета народных депутатов проект решения «О проекте решения Совета народных депутатов района «О внесении изменений и дополнений в Устав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редлагаемых изменений необходимо для </w:t>
      </w:r>
      <w:r>
        <w:rPr>
          <w:color w:val="000000"/>
          <w:sz w:val="28"/>
          <w:szCs w:val="28"/>
          <w:lang w:bidi="zxx"/>
        </w:rPr>
        <w:t>приведения Устава района в соответствие Федеральному закону от 06.10.2003 года                 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zxx" w:bidi="zxx"/>
        </w:rPr>
        <w:t>В последний раз изменения в Устав Подгоренского муниципального района вносились в 2020 году, за прошедшее время законодательство о местном самоуправлении изменилось, в силу чего возникла необходимость приведения Устава  района в соответствие с принятыми изменениям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роме этого проект содержит технические изменения – правки юридической техники, необходимые для корректной интерпретации содержащихся в Уставе правовых нор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Учитывая изложенное, предлагается утвердить представленный проект решения «О внесении изменений и дополнений в Устав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чальник юридического отдела</w:t>
        <w:tab/>
        <w:tab/>
        <w:tab/>
        <w:tab/>
        <w:t xml:space="preserve">       Н.А. Подольхов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58:00Z</dcterms:created>
  <dc:creator>Марина</dc:creator>
  <dc:description/>
  <cp:keywords/>
  <dc:language>en-US</dc:language>
  <cp:lastModifiedBy>Пользователь Windows</cp:lastModifiedBy>
  <cp:lastPrinted>2020-06-22T10:05:00Z</cp:lastPrinted>
  <dcterms:modified xsi:type="dcterms:W3CDTF">2022-07-28T12:45:00Z</dcterms:modified>
  <cp:revision>9</cp:revision>
  <dc:subject/>
  <dc:title/>
</cp:coreProperties>
</file>