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обоснованию необходимости принятия Советом 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дгоренского муниципального района Воронежской области реш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О внесении изменений в решение Совета народных депутатов Подгоренского муниципального района Воронежской области от 20 декабря 2021 года № 39            «Об утверждении прогнозного плана (программы) приватизации муниципального имущества Подгоренского муниципальн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Воронежской области 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napToGrid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государственной собственности Воронежской области в муниципальную собственность Подгоренского муниципального района в 2022 году передано здание ФАП и земельный участок в х. Окраюшкин по ул. Лесная, д. 9, в связи                         с прекращением деятельности структурного подразделения БУЗ ВО «Подгоренская РБ» - Окраюшкинского ФАПа. В целях медицинского обслуживания населения хутора Окраюшкин, действует ФАП в п. Пробуждение.  </w:t>
      </w:r>
    </w:p>
    <w:p>
      <w:pPr>
        <w:pStyle w:val="Style15"/>
        <w:snapToGrid w:val="false"/>
        <w:spacing w:lineRule="auto" w:line="360"/>
        <w:jc w:val="both"/>
        <w:rPr/>
      </w:pPr>
      <w:r>
        <w:rPr>
          <w:sz w:val="26"/>
          <w:szCs w:val="26"/>
        </w:rPr>
        <w:tab/>
        <w:t>Здание ФАПа в х. Окраюшкин 1964 года постройки, более 2 лет Подгоренской районной больницей оно не эксплуатировалось, что значительно ускорило его физический износ.</w:t>
      </w:r>
    </w:p>
    <w:p>
      <w:pPr>
        <w:pStyle w:val="Style15"/>
        <w:snapToGrid w:val="false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имая во внимание, что, в случае использования для муниципальных нужд, здание ФАП требует значительных финансовых средств                                для его капитального ремонта, которые в дотационном бюджете района отсутствуют, то на основании п.5 ст. 50 ФЗ от 06.10.2003 №131-ФЗ «Об общих принципах организации местного самоуправления в РФ», в целях пополнения доходной части бюджета района в 2022 году предлагается включить в перечень объектов муниципального имущества, подлежащих приватизации в 2022 году, нежилое здание с кадастровым номером 36:24:3800003:69, расположенное по адресу:  Воронежская область, Подгоренский район, х. Окраюшкин, ул. Лесная,            д. 9, площадью 49,7 кв. м. на земельном участке, с кадастровым номером 36:24:3800003:68 площадью 983 кв. м. для их продажи на открытом аукционе согласно ст. 18 ФЗ от 21.12.2001 №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  <w:t>Заместитель главы администрации района                                   М.Ю. Данилов</w:t>
      </w:r>
    </w:p>
    <w:p>
      <w:pPr>
        <w:pStyle w:val="Normal"/>
        <w:rPr>
          <w:rFonts w:cs="Tahoma"/>
          <w:color w:val="000000"/>
          <w:sz w:val="28"/>
          <w:szCs w:val="28"/>
          <w:lang w:eastAsia="en-US" w:bidi="en-US"/>
        </w:rPr>
      </w:pPr>
      <w:r>
        <w:rPr>
          <w:rFonts w:cs="Tahoma"/>
          <w:color w:val="000000"/>
          <w:sz w:val="28"/>
          <w:szCs w:val="28"/>
          <w:lang w:eastAsia="en-US" w:bidi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7:52:00Z</dcterms:created>
  <dc:creator>sysadm</dc:creator>
  <dc:description/>
  <cp:keywords/>
  <dc:language>en-US</dc:language>
  <cp:lastModifiedBy>nkolomyceva</cp:lastModifiedBy>
  <cp:lastPrinted>2022-07-26T14:54:00Z</cp:lastPrinted>
  <dcterms:modified xsi:type="dcterms:W3CDTF">2022-07-27T12:36:00Z</dcterms:modified>
  <cp:revision>29</cp:revision>
  <dc:subject/>
  <dc:title>ПОЯСНИТЕЛЬНАЯ ЗАПИСКА</dc:title>
</cp:coreProperties>
</file>