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670</wp:posOffset>
            </wp:positionH>
            <wp:positionV relativeFrom="page">
              <wp:posOffset>341630</wp:posOffset>
            </wp:positionV>
            <wp:extent cx="48133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01 августа  2022 года  № 38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имущест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з муниципальной собственно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город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муниципальную собственност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spacing w:lineRule="auto" w:line="4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принимая во вним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шение Совета народных депутатов Подгоренского городского поселения Подгоренского муниципального района Воронежской области от 27 июля 2022 года № 120  «О безвозмездной передаче имущества, находящегося в собственности Подгоренского городского поселения, в муниципальную собственность Подгоренского муниципального района Воронежской области», на основании Порядка управления и распоряжения имуществом, находящимся в собственности Подгоренского муниципального района Воронежской области, утвержденного решением Совета народных депутатов Подгоренского муниципального района Воронежской области от 18 мая 2006 года № 9,</w:t>
      </w:r>
      <w:r>
        <w:rPr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вязи с необходимостью решения вопросов местного значения района по созданию благоприятных условий в целях привлечения медицинских работников для работы в медицинских организация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вет народных депутатов Подгоренского муниципального района Воронежской облас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4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Подгоренского муниципального района Воронежской области безвозмездно передаваемое из собственности городского поселения Подгоренского муниципального района Воронежской области имущество:</w:t>
      </w:r>
    </w:p>
    <w:p>
      <w:pPr>
        <w:pStyle w:val="Normal"/>
        <w:spacing w:lineRule="auto" w:line="40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жилое помещение с кадастровым номером 36:24:0100011:1092 площадью 32,3 кв.м, расположенное по адресу: Воронежская область, Подгоренский район, пгт. Подгоренский, ул. Ленина, д.32, кв. 22, этаж №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опубликования    в печатном средстве массовой информации органов местного самоуправления Подгоренского муниципального района Воронежской области «Подгоренский муниципальный вестник» и размещения на сайте администрации в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               на заместителя главы администрации района М.Ю. Данил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дгор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     Р.Н. Бересн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родных депутатов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горенского муниципальн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а Воронежской области                                                         </w:t>
      </w:r>
      <w:r>
        <w:rPr>
          <w:sz w:val="28"/>
          <w:szCs w:val="28"/>
        </w:rPr>
        <w:t>О.Н. Хиценко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06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ind w:left="0" w:right="0" w:firstLine="57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jc w:val="both"/>
    </w:pPr>
    <w:rPr>
      <w:b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6:56:00Z</dcterms:created>
  <dc:creator>Angela Moskovchenko</dc:creator>
  <dc:description>штаты</dc:description>
  <cp:keywords/>
  <dc:language>en-US</dc:language>
  <cp:lastModifiedBy>Антон А. Любченко</cp:lastModifiedBy>
  <cp:lastPrinted>2022-08-01T11:25:00Z</cp:lastPrinted>
  <dcterms:modified xsi:type="dcterms:W3CDTF">2022-08-04T08:05:00Z</dcterms:modified>
  <cp:revision>49</cp:revision>
  <dc:subject>Бланки администрации Воронежской области</dc:subject>
  <dc:title>Образцы бланков</dc:title>
</cp:coreProperties>
</file>