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5911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ОВЕТ НАРОДНЫХ ДЕПУТАТОВ</w:t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ОДГОРЕНСКОГО МУНИЦИПАЛЬНОГО РАЙОНА</w:t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ЕШЕНИЕ</w:t>
      </w:r>
    </w:p>
    <w:p>
      <w:pPr>
        <w:pStyle w:val="Normal"/>
        <w:autoSpaceDE w:val="false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26 декабря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года   №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54__</w:t>
      </w:r>
    </w:p>
    <w:p>
      <w:pPr>
        <w:pStyle w:val="Normal"/>
        <w:autoSpaceDE w:val="false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.г.т.Подгоренский</w:t>
      </w:r>
    </w:p>
    <w:p>
      <w:pPr>
        <w:pStyle w:val="Normal"/>
        <w:autoSpaceDE w:val="false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здании муниципального дорожного фонда Подгоре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законом Воронежской области от 01.06.2016 № 81-ОЗ «О внесении изменения в статью 2 Закона Воронежской области «О закреплении отдельных вопросов местного значения за сельскими поселениями Воронеж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горенского муниципального района Воронежской области, в целях финансового обеспечения дорожной деятельности в отношении автомобильных дорог общего пользования местного значения Подгоренского муниципального района, поселений Подгоренского муниципального района, а также капитального ремонта и (или) ремонта дворовых территорий многоквартирных домов, проездов к дворовым территориям многоквартирных домов в границах населенных пунктов городского и сельских поселений Подгоренского муниципального района, Совет народных депутатов Подгоре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муниципальный дорожный фонд Подгорен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использования бюджетных ассигнований муниципального дорожного фонда Подгоренского муниципального района Воронежской области (далее - поряд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порядка, предусматривающие формирование и использование бюджетных ассигнования муниципального дорожного фонда Подгоренского муниципального района для финансового обеспечения дорожной деятельности в отношении автомобильных дорог общего пользования сельских поселений Подгоренского муниципального района, обеспечение безопасности дорожного движения на них вступают в силу с   01 января 2017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публиковать настоящее решение в </w:t>
      </w:r>
      <w:r>
        <w:rPr>
          <w:rFonts w:cs="Times New Roman" w:ascii="Times New Roman" w:hAnsi="Times New Roman"/>
          <w:bCs/>
          <w:sz w:val="28"/>
          <w:szCs w:val="28"/>
        </w:rPr>
        <w:t>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ренского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  <w:tab/>
        <w:tab/>
        <w:tab/>
        <w:tab/>
        <w:tab/>
        <w:t xml:space="preserve">     Т.С. Гриценко</w:t>
      </w:r>
    </w:p>
    <w:p>
      <w:pPr>
        <w:pStyle w:val="Normal"/>
        <w:autoSpaceDE w:val="false"/>
        <w:spacing w:lineRule="auto" w:line="240" w:before="0" w:after="0"/>
        <w:ind w:left="51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народных депутатов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декабря 2016 № 5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Я И ИСПОЛЬЗОВАНИЯ БЮДЖЕТНЫХ АССИГНОВАНИЙ </w:t>
      </w:r>
      <w:bookmarkStart w:id="0" w:name="Par33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ДОРОЖНОГО ФОНДА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формирования и использования бюджетных ассигнований муниципального дорожного фонда Подгоренского муниципального района Воронежской области (далее – Порядок) определяет источники формирования и направления использования средств муниципального дорож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дорожный фонд - часть средств бюджета Подгоренского муниципальн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Подгоренского муниципального района, автомобильных дорог общего пользования местного значения сельских поселений Подгоренского муниципального района, а также капитального ремонта и (или) ремонта дворовых территорий многоквартирных домов, проездов к дворовым территориям многоквартирных домов в границах населенных пунктов сельских поселений Подгоренского муниципального района (далее – муниципальный дорожный фон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 бюджетных ассигнований муниципального дорожного фонда осуществляется при подготовке проекта решения о бюджете Подгоренского муниципального район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муниципального дорожного фонда может корректироваться с учетом исполнения бюджета Подгоренского муниципального района за текущий год и потребности в назначениях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муниципального дорожного фонда утверждается решением Совета народных депутатов Подгоренского муниципального района о бюджете Подгоренского муниципального района на очередной финансовый год и плановый период в размере не менее суммы прогнозируемого объема доходов, установленных настоящим Порядком, и скорректированного с учетом прогнозируемого уровня инфляции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, уполномоченный администрацией Подгоренского муниципального района, осуществляющий функции в области дорожной деятельности, осуществляет ежегодное планирование мероприятий, финансируемых за счет муниципального дорожного фонда. Цели, направления использования (адресный перечень мероприятий) и объем их финансирования в соответствующем финансовом году утверждаются постановлением администрации Подгоренского муниципального района о мерах по реализации соответствующей муниципальной программы (подпрограммы) в размере, не превышающем суммы, определенной решением Совета народных депутатов Подгоренского муниципального района о бюджете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формирования муниципального дорожного фон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точниками формирования муниципального дорожного фонда являются доходы бюджета Подгоренского муниципального района о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дгоре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латы от использования и распоряжения имуществом, объектами дорожного хозяйства, дорожной, строительной и иной специализированной техн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доставления на платной основе парковок (парковочных мест), расположенных на автомобильных дорогах общего пользования местного значения Подгоренского муниципального района и автомобильных дорогах общего пользования местного значения сельских поселений Подгоре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латы от использования и распоряжения земельными участками, расположенными в полосе отвода автомобильных дорог общего пользования местного значения Подгоренского муниципального района и сельских поселений Подгоре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латы по соглашениям об установлении сервитутов в отношении земельных участков в границах полос отвода автомобильных дорог общего пользования местного значения Подгоренского муниципального района и сельских поселений Подгоренского муниципального района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Государственной пошлины за выдачу органом местного самоуправления Подгоренского муниципального района специального разрешения на движение по автомобильным дорогам общего пользования местного значения Подгоренского муниципального района и сельских поселений Подгоренского муниципального района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латы в счет возмещения вреда, причиняемого автомобильным дорогам общего пользования местного значения Подгоренского муниципального района и сельских поселений Подгоренского муниципальн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Платы за оказание услуг по присоединению объектов дорожного сервиса к автомобильным дорогам общего пользования местного значения Подгоренского муниципального района и сельских поселений Подгоренского муниципальн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Денежных средств от возмещения ущерба, причиняемого автомобильным дорогам общего пользования Подгоренского муниципального района и сельских поселений Подгоренского муниципального района, противоправными деяниями юридических или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Денежных средств, внесенных участником закупки, проводимой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закупке, в случае уклонения участника закупки от заключения такого контракта, либо внесенных в качестве обеспечения исполнения контракта, в случае невыполнения обязательств по такому контракту, и в иных случаях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, или в связи с уклонением от заключения такого контракта или иных догов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2. Межбюджетных трансфертов из других бюджетов бюджетной системы Российской Федерации на финансирование мероприятий в области дорожной деятель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Безвозмездных поступлений от физических и юридических лиц на финансовое обеспечение дорожной деятельности, в том числе добровольные пожертв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Налоговых и неналоговых доходов бюджета Подгоренского муниципального района, утвержденных решением Совета народных депутатов Подгоренского муниципального района о бюджет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Порядок использования бюджетных ассигнований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дорожного фон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инансирование расходов бюджета Подгоренского муниципального района за счет средств муниципального дорожного фонда осуществляется в соответствии с муниципальными программами (подпрограммами) Подгоренского муниципального района или по непрограммным направлениям расходов бюджета в соответствии со сводной бюджетной росписью расходов бюджета Подгор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ходов за счет средств муниципального дорожного фонда осуществляется с учетом фактического поступления доходов в муниципальный дорожный фонд в текущем финансовом году, а также за счет остатка средств муниципального дорожного фонда на начало текущего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Бюджетные ассигнования муниципального дорожного фонда направляются на финансирование следующих расх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а содержание автомобильных дорог общего пользования местного значения Подгоренского муниципального района и сельских поселений Подгоренского муниципального района, искусственных сооружений на них, в том числе расходов на их паспортизацию, организацию и обеспечение безопасности дорожного дви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На капитальный ремонт и (или) ремонт автомобильных дорог общего пользования местного значения Подгоренского муниципального района и сельских поселений Подгоренского муниципального района, искусственных сооружений на них (включая проектирование соответствующих работ и проведение необходимых экспертиз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роектирование, строительство, реконструкцию автомобильных дорог общего пользования местного значения Подгоренского муниципального района и сельских поселений Подгоренского муниципального района, искусственных сооружений на них (включая расходы на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На капитальный ремонт и (или) ремонт дворовых территорий многоквартирных домов, проездов к дворовым территориям многоквартирных домов населенных пунктов сельских поселений, входящих в состав Подгоре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Обеспечение мероприятий по безопасности дорожного движения на автомобильных дорогах общего пользования местного значения Подгоренского муниципального района и сельских поселений Подгоре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На формирование резерва средств на проведение мероприятий по предупреждению чрезвычайных ситуаций и ликвидации последствий стихийных бедствий и других чрезвычайных ситуаций, связанных с дорожной деятельностью в отношении автомобильных дорог общего пользования местного значения Подгоренского муниципального района и сельских поселений Подгоре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Предоставление иных межбюджетных трансфертов бюджетам сельских поселений на осуществление части полномочий Подгоренского муниципального района по решению вопросов местного значения в области дорожной деятельности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Предоставление иных межбюджетных трансфертов бюджетам сельских поселений на финансирование работ, предусмотренных подпунктами 8.1. – 8.4. настоящего пункта в случае, если законом Воронежской области вопрос осуществления дорожной деятельности в отношении автомобильных дорог местного значения отнесен к числу полномочий, закрепленных за сельскими поселениям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Контроль за расходованием  средств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дорожного фон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расходованием средств муниципального дорожного фонда осуществляется в порядке, установленном законодательством Российской Федерации и Воронежской области, муниципальными правовыми актами Подгор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чет об использовании средств муниципального дорожного фонда за отчетный финансовый год представляется в Совет народных депутатов Подгоренского муниципального района одновременно с внесением годового отчета об исполнении бюджет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редства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 в составе переходящих остатков средств бюджета Подгоренского муниципального района на начало очередного финансового года в порядке, установленном законодательством. </w:t>
      </w:r>
    </w:p>
    <w:sectPr>
      <w:type w:val="nextPage"/>
      <w:pgSz w:w="11906" w:h="16838"/>
      <w:pgMar w:left="1418" w:right="567" w:gutter="0" w:header="0" w:top="567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A36A1941897D303D5FAB7C5546F7C4135E9A63122E337D6FC94D6AEECI6xBI" TargetMode="External"/><Relationship Id="rId4" Type="http://schemas.openxmlformats.org/officeDocument/2006/relationships/hyperlink" Target="consultantplus://offline/ref=4C487F0362F5298EE7999926B30350226FE5709C13F9DD7D0073BE9462AFBF79C9DADC69C8EAB370f531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3:00Z</dcterms:created>
  <dc:creator>!</dc:creator>
  <dc:description/>
  <cp:keywords/>
  <dc:language>en-US</dc:language>
  <cp:lastModifiedBy>Дудченко Татьяна</cp:lastModifiedBy>
  <cp:lastPrinted>2016-12-26T16:29:00Z</cp:lastPrinted>
  <dcterms:modified xsi:type="dcterms:W3CDTF">2016-12-26T13:30:00Z</dcterms:modified>
  <cp:revision>7</cp:revision>
  <dc:subject/>
  <dc:title>О создании муниципального дорожного фонда Ногинского муниципального района</dc:title>
</cp:coreProperties>
</file>