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                          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8 марта   2016 года  № 10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Подгоренс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дополнений в Поло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деле развития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одгорен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Воронежской области, утвержденн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 декабря 2015года № 2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В связи с исполнением полномочий администрации городского поселения администрацией муниципального района, в целях решения вопросов местного значения Подгоренского городского поселения Подгоренского муниципального района Воронежской области, соответствии с Уставом Подгоренского муниципального района Воронежской области Совет народных депутатов Подгоренского муниципального района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</w:t>
        <w:tab/>
        <w:t>Внести дополнения в Положение об отделе развития городского поселения администрации Подгоренского муниципального района Воронежской области, утвержденное решением Совета народных депутатов от 14 декабря 2015года № 25 согласно приложению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Руководителю отдела развития городского поселения администрации Подгоренского муниципального района А.Ф. Погибельному обеспечить государственную регистрацию дополнений в Положение об отделе развития городского поселения администрации Подгоренского муниципального района Воронежской области в Межрайонной инспекции Федеральной налоговой службы России № 12 по Воронеж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</w:t>
        <w:tab/>
        <w:t>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Т.С. Гриценко</w:t>
        <w:tab/>
        <w:tab/>
        <w:tab/>
        <w:tab/>
      </w:r>
    </w:p>
    <w:p>
      <w:pPr>
        <w:pStyle w:val="Normal"/>
        <w:ind w:left="4956" w:hanging="0"/>
        <w:jc w:val="both"/>
        <w:rPr/>
      </w:pPr>
      <w:r>
        <w:rPr>
          <w:sz w:val="26"/>
          <w:szCs w:val="26"/>
        </w:rPr>
        <w:t xml:space="preserve">Приложение  к решению Совета народных депутатов Подгорен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 28.03.2016г. №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дополнений в Положение об отдел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вития городского поселения администрации Подгоренского муниципального района Воронежской области, утвержденное реш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от 14 декабря 2015года № 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Подпункт 4.6.1. пункта 4.6.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рганизация деятельности и структура Отдела» Положения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Представляет интересы муниципального образования Подгоренского городского поселения Подгоренского муниципального района Воронежской области и администрации Подгоренского муниципального района Воронежской области, связанные с решением вопросов местного значения Подгоренского городского поселения Подгоренского муниципального района Воронежской области во всех государственных, муниципальных органах и других компетентных учреждениях и организациях, в том числе в нотариальных конторах, БТИ, органах ЗАГС, органах государственной власти, других компетентных органах, ФГБУ «ФКП Росреестра» по Воронежской области и его филиалах, в Управлении Федеральной службы государственной регистрации, кадастра и картографии по Воронежской области по вопросам оформления, подписания, регистрации договоров аренды, безвозмездного пользования, приватизации, социального найма жилого помещения, договоров залога (ипотеки), договоров купли-продажи движимого и недвижимого имущества (земельных участков, жилых и нежилых помещений), муниципальных контра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ляет интересы администрации Подгоренского муниципального района Воронежской области при постановке земельных участков на кадастровый учет, в том числе при разделе, выделе, объединении, перераспределении земельных участков, готовит пакеты документов, необходимые для регистрации права собственности на любые земельные участки в границах городского поселения, регистрирует право собственности муниципального образования -  Подгоренское городское поселения Подгоренского муниципального района Воронежской области, право оперативного управления на объекты недвижимости или право постоянного (бессрочного) пользования на земельные участки на имя администрации Подгоренского муниципального района Воронежской области, в органах, уполномоченных проводить государственную регистрацию прав на недвижимое имущество и сделок с ним по Воронеж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ляет администрацию Подгоренского муниципального района Воронежской области в органах, уполномоченных проводить государственную регистрацию прав на недвижимое имущество и сделок с ним по Воронежской области, в органах, уполномоченных проводить государственный кадастровый учет земельных участков по Воронежской области и других уполномоченных органах Подгоренск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ь свидетельства о государственной регистрации любых прав  Подгоренского городского поселения Подгоренского муниципального района Воронежской и администрации Подгоренского муниципального района Воронежской области на любое недвижимое имущество, находящиеся на территории город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интересы администрации Подгоренского муниципального района Воронежской области в судах общей юрисдикции и арбитражных судах по вопросам местного значения Подгоренского городского поселения Подгоренского муниципального района Воронежской обла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ает от имени администрации Подгоренского муниципального района Воронежской области любые заявления, документы, справки, производит оплату, в том числе любых налогов, сборов и государственных пошлин, получает необходимые справки, документы, а также дубликаты взамен утраченных по вопросам местного значения Подгоренского городского поселения Подгорен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дет от имени администрации Подгоренского муниципального района Воронежской области дела во всех государственных учреждениях, кооперативных и общественных организациях, гражданские дела во всех судебных учреждениях со всеми правами, предоставленными законом истцу, ответчику и третьему лицу, в том числе подписывает исковые заявления и заявления об обеспечении иска, представляет их в суд, вправе передавать спор на рассмотрение третейского суда, предъявлять встречный иск, полностью или частично отказываться от исковых требований, уменьшать их размер, с правом признания иска, изменения предмета иска или основания иска, заключения мирового соглашения по фактическим обстоятельствам, подачи жалоб, заявлений о пересмотре судебных актов по вновь открывшимся обстоятельствам, обжалования судебного постановления и решений суда в кассационных и надзорных инстанциях, получения исполнительного документа, предъявления его к взысканию, отказа от взыскания, обжалования действий судебных приставов-исполнителей, с правом получения присужденного имущества или дене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исывает договоры купли-продажи, с правом регистрации сделок и регистрации перехода права собственности на любую недвижимость, расписывается, совершает действия, связанные с выполнением указанных полномоч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дпункт 4.6.2. пункта 4.6. раздела IV «Организация деятельности и структура Отдела» Положения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Совершает и подписывает гражданско-правовые сделки, в том числе по вопросам деятельности муниципальных учреждений Подгоре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ршает иные юридически значимые действия, с правом использования электронной подписи в системе электронного документооборо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уществляет от имени администрации Подгоренского муниципального района Воронежской области  района полномочия муниципального заказчика по заключению и исполнению муниципальных контрактов, связанных с решением вопросов местного значения Подгоренского городского поселения Подгоренского муниципального района Воронежской области, с правом первой подписи денежных, расчетных документов, финансовых обязатель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исывает выписки из похозяйственной книги Подгоренского городского поселения, справки для нотариуса и Росреест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дает земельные участки при образовании, уточняет адрес в ФГБУ «ФКП Росреестре» по Воронеж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В Подпункте 4.6.3. пункта 4.6. раздела IV «Организация деятельности и структура Отдела» Положения после слов «открывает в банках» дополнить словами следующего содержания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и органах федерального казначейства лицевые счета».</w:t>
      </w:r>
    </w:p>
    <w:sectPr>
      <w:type w:val="nextPage"/>
      <w:pgSz w:w="11906" w:h="16838"/>
      <w:pgMar w:left="153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0:00Z</dcterms:created>
  <dc:creator>npodolhova</dc:creator>
  <dc:description/>
  <cp:keywords/>
  <dc:language>en-US</dc:language>
  <cp:lastModifiedBy>Дудченко Татьяна</cp:lastModifiedBy>
  <cp:lastPrinted>2016-04-05T09:02:00Z</cp:lastPrinted>
  <dcterms:modified xsi:type="dcterms:W3CDTF">2020-12-24T12:35:00Z</dcterms:modified>
  <cp:revision>93</cp:revision>
  <dc:subject/>
  <dc:title>проект</dc:title>
</cp:coreProperties>
</file>