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/>
        <w:t xml:space="preserve">                                                          </w:t>
      </w:r>
    </w:p>
    <w:p>
      <w:pPr>
        <w:pStyle w:val="Style17"/>
        <w:jc w:val="center"/>
        <w:rPr/>
      </w:pPr>
      <w:r>
        <w:rPr/>
        <w:t xml:space="preserve">     </w:t>
      </w:r>
      <w:r>
        <w:rPr/>
        <w:drawing>
          <wp:inline distT="0" distB="0" distL="0" distR="0">
            <wp:extent cx="581025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 </w:t>
      </w:r>
    </w:p>
    <w:p>
      <w:pPr>
        <w:pStyle w:val="Style17"/>
        <w:jc w:val="center"/>
        <w:rPr/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 08 сентября   2014  года   № 36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г.т.Подгоренск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гласовании изменения границ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горенского муниципального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а  Воронежской област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 смежеству с Павловским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м районом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ссмотрев инициативу администрации Павловского муниципального района Воронежской области, выраженную в постановлении от 05.06.2014 № 42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выступлении с инициативой изменения границ городского поселения – город Павловск, Александровского, Александро-Донского, Воронцовского, Гаврильского, Елизаветовского, Ерышевского, Казинского, Красного, Ливенского, Лосевского, Петровского, Покровского сельских поселений Павловского муниципального района Воронежской области, учитывая мнение населения, выраженное на публичных слушаниях и в соответствии со статьей 12 Федерального закона от 06.10.2003 г. №131-ФЗ «Об общих принципах организации местного самоуправления в Российской Федерации»</w:t>
      </w:r>
      <w:r>
        <w:rPr>
          <w:sz w:val="26"/>
          <w:szCs w:val="26"/>
          <w:lang w:eastAsia="ar-SA"/>
        </w:rPr>
        <w:t>,</w:t>
      </w:r>
      <w:r>
        <w:rPr>
          <w:rFonts w:cs="Arial" w:ascii="Arial" w:hAnsi="Arial"/>
          <w:sz w:val="26"/>
          <w:szCs w:val="26"/>
          <w:lang w:eastAsia="ar-SA"/>
        </w:rPr>
        <w:t xml:space="preserve"> </w:t>
      </w:r>
      <w:r>
        <w:rPr>
          <w:sz w:val="26"/>
          <w:szCs w:val="26"/>
        </w:rPr>
        <w:t xml:space="preserve">Совет народных депутатов Подгоренского муниципального района   </w:t>
      </w:r>
      <w:r>
        <w:rPr>
          <w:b/>
          <w:sz w:val="26"/>
          <w:szCs w:val="26"/>
        </w:rPr>
        <w:t>р е ш и л: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eastAsia="ar-SA"/>
        </w:rPr>
        <w:t>1. Согласовать изменения границ Подгоренского муниципального района Воронежской области по смежеству с Павловским муниципальным районом Воронежской области согласно приложению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Подгоренец»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Глава Подгоренского 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</w:t>
        <w:tab/>
        <w:tab/>
        <w:t xml:space="preserve">               Т.С. Гриценко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7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ренского муниципального района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4"/>
                <w:szCs w:val="24"/>
              </w:rPr>
              <w:t>от   08 сентября  2014 года  №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36</w:t>
            </w:r>
          </w:p>
        </w:tc>
      </w:tr>
    </w:tbl>
    <w:p>
      <w:pPr>
        <w:pStyle w:val="Style21"/>
        <w:spacing w:before="0" w:after="0"/>
        <w:ind w:left="0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ind w:left="0" w:firstLine="28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ЕКСТОВОЕ ОПИСАНИЕ ГРАНИЦЫ </w:t>
      </w:r>
    </w:p>
    <w:p>
      <w:pPr>
        <w:pStyle w:val="Style21"/>
        <w:spacing w:before="0" w:after="0"/>
        <w:ind w:left="0" w:firstLine="28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ГОРЕНСКОГО МУНИЦИПАЛЬНОГО РАЙОНА ПО </w:t>
      </w:r>
    </w:p>
    <w:p>
      <w:pPr>
        <w:pStyle w:val="Normal"/>
        <w:ind w:firstLine="539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МЕЖЕСТВУ С ПАВЛОВСКИМ МУНИЦИПАЛЬНЫМ РАЙОНОМ ВОРОНЕЖСКОЙ ОБЛАСТИ</w:t>
      </w:r>
    </w:p>
    <w:p>
      <w:pPr>
        <w:pStyle w:val="Normal"/>
        <w:spacing w:before="100" w:after="0"/>
        <w:ind w:left="567" w:firstLine="53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Линия прохождения границы Подгоренского муниципального района по смежеству с Павловским муниципальным районом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6"/>
          <w:szCs w:val="26"/>
        </w:rPr>
        <w:t xml:space="preserve">От точки стыка 75000 границ Подгоренского, Павловского и Каменского муниципальных районов линия границы идет в юго-восточном направлении по середине реки Дон до точки стыка 24000430 границ Юдинского, Колодежанского сельских поселений Подгоренского муниципального района и Павловс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От точки стыка 24000430 линия границы идет в юго-восточном направлении по середине реки Дон до точки 5500017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От точки 55000170 линия границы идет в северо-восточном направлении по середине реки Дон до точки стыка 5500016301 границ Подгоренского муниципального района и Покровского, Лосевского сельских поселений Павл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От точки стыка 5500016301 линия границы идет в северо-восточном направлении по середине реки Дон до точки 5500016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т точки 55000162 линия границы идет в юго-восточном направлении по реке Дон до точки 55000158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От точки 55000158 линия границы идет в общем юго-западном направлении по реке Дон до точки стыка 24320592 границ Колодежанского, Белогорьевского сельских поселений Подгоренского муниципального района и Павл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От точки стыка 24320592 линия границы идет в юго-восточном направлении по середине реки Дон до точки стыка 5500013201 границ Подгоренского муниципального района и Лосевского, Александро-Донского сельских поселений Павл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От точки стыка 5500013201 линия границы идет в юго-восточном направлении по середине реки Дон до точки стыка 5500011701 границ Подгоренского муниципального района и Александро-Донского сельского поселения, городского поселения – город Павловск Павл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От точки стыка 5500011701 линия границы идет в юго-восточном направлении по середине реки Дон до точки 5500011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От точки 55000115 линия границы идет в общем юго-западном направлении по середине реки Дон до точки 5500008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От точки 55000086 линия границы идет в юго-восточном направлении по середине реки Дон до точки стыка 24320840 границ Белогорьевского, Витебского сельских поселений Подгоренского муниципального района и Павл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точки стыка 24320840 линия границы идет в общем юго-восточном направлении по середине реки Дон до точки 55000067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От точки 55000067 линия границы идет в общем юго-западном направлении по середине реки Дон до точки стыка 55000046 границ Подгоренского муниципального района и городского поселения – город Павловск, Русско-Буйловского сельского поселения Павл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От точки стыка 55000046 линия границы идет в юго-западном направлении по середине реки Дон до точки стыка 5500002602 границ Подгоренского муниципального района и Русско-Буйловского, Казинского сельских поселений Павл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От точки стыка 5500002602 линия границы идет в юго-западном направлении по середине реки Дон до точки стыка 55000023 границ Витебского, Семейского сельских поселений Подгоренского муниципального района и Павл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От точки стыка 55000023 линия границы идет в юго-западном направлении по середине реки Дон до точки 5500001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т точки 55000015 линия границы идет в юго-восточном направлении по середине реки Дон до точки 55000009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т точки 55000009 линия границы идет в северо-западном направлении по реке Дон, затем по границе земель лесного фонда (урочище Николаев Луг и урочище Духовской Луг) до точки 5500000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От точки 55000003 линия границы идет в юго-западном направлении по границе земель лесного фонда (урочище Николаев Луг и урочище Духовской Луг) до точки стыка 55000 границ Подгоренского, Павловского и Россошанского муниципальных районов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границы Подгоренского муниципального района по смежеству с Павловским муниципальным районом составляет 84722,9 м.</w:t>
      </w:r>
    </w:p>
    <w:p>
      <w:pPr>
        <w:sectPr>
          <w:type w:val="nextPage"/>
          <w:pgSz w:w="11906" w:h="16838"/>
          <w:pgMar w:left="1418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РАФИЧЕСКОЕ ОПИСА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РАНИЦ ПОДГОРЕНСКОГО МУНИЦИПАЛЬНОГО РАЙОНА ПО СМЕЖЕСТВУ С ПАВЛОВСКИМ МУНИЦИПАЛЬНЫМ РАЙОНОМ ВОРОНЕЖ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567" w:firstLine="540"/>
        <w:jc w:val="both"/>
        <w:outlineLvl w:val="0"/>
        <w:rPr>
          <w:rFonts w:eastAsia="Calibri"/>
          <w:color w:val="FF0000"/>
          <w:sz w:val="28"/>
          <w:szCs w:val="28"/>
        </w:rPr>
      </w:pPr>
      <w:r>
        <w:rPr/>
        <w:drawing>
          <wp:inline distT="0" distB="0" distL="0" distR="0">
            <wp:extent cx="5226685" cy="8529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852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10" w:leader="none"/>
        </w:tabs>
        <w:rPr>
          <w:rFonts w:eastAsia="Calibri"/>
          <w:color w:val="FF0000"/>
          <w:sz w:val="24"/>
          <w:szCs w:val="24"/>
        </w:rPr>
      </w:pPr>
      <w:r>
        <w:rPr>
          <w:rFonts w:eastAsia="Calibri"/>
          <w:color w:val="FF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ОРДИНАТНОЕ ОПИСАНИ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РАНИЦЫ ПОДГОРЕНСКОГО МУНИЦИПАЛЬНОГО РАЙОНА ПО СМЕЖЕСТВУ С ПАВЛОВСКИМ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 РАЙОНОМ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координат характерных точек границы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одгоренского муниципального района по смежеству с Павловским муниципальным район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421"/>
        <w:gridCol w:w="2371"/>
        <w:gridCol w:w="2268"/>
      </w:tblGrid>
      <w:tr>
        <w:trPr/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мер характерной точки границ</w:t>
            </w:r>
          </w:p>
        </w:tc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586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8470.0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20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946.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8494.7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20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146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8767.2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20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964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8819.0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2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093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8902.2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201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492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8957.9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201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408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8965.6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2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160.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8988.6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200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105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9013.4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2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87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9115.8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9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568.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9305.3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9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739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9668.3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9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234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9857.7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9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945.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0000.2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9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024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0330.5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9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848.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0431.8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9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532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0743.3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9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414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0853.9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9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571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1712.3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9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412.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1910.5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8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282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2147.7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8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180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2437.9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0043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962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2679.5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8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052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3691.4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8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266.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4856.9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8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052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5085.2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8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714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5375.7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8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644.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5480.9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82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285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6068.7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8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134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6315.2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858.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6669.3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642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6820.0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7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273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7034.1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7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39.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7128.1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7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862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7125.0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7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276.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6955.2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7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074.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6955.0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7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654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7154.6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7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214.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7712.7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7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975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8102.3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7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793.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8491.9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7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703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8806.7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6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710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9100.6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6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796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9299.0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6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916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9416.2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6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012.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9469.7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6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170.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9525.5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6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859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9628.5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63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081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9733.7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6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105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9745.5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6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190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9908.1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6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131.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0067.1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6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030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0150.0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5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886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0200.8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5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649.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0220.8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5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454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0172.7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5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142.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0035.8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55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85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9890.1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5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755.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9837.1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5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772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9636.4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5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247.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9385.6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5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145.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9266.1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5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051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9082.8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5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991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8911.5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4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960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8813.5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4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983.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8660.0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4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170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8369.4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4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664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8052.9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4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734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7882.0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4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737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7633.9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4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648.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7354.0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4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453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7086.7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4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001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6787.9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4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639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6728.0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3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580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6767.2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2059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250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6857.3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3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650.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7021.1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3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144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7384.0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3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043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9104.7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3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988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9314.9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3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777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9783.5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3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659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9980.4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32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479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0176.0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3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296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0374.4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3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795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1385.9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3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265.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375.2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2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884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975.0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2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698.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3347.1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2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570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3671.4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260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570.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3671.4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260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570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3673.8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26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359.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4258.6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26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338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4317.3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2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183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4750.6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25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138.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4847.2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2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070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4997.0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2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921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5233.0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2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512.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5624.8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22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432.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5672.0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2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792.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047.3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2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499.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043.3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2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496.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150.1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285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527.0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18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105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697.8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1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001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796.7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17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916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839.0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1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640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976.2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1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416.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048.6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15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626.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171.4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1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620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172.4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1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224.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047.3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1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083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924.9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1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999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768.2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1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899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619.4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1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835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437.7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0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857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254.3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0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996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7998.5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0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400.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7317.2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0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450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7004.4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0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351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779.9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0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251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705.8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0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115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688.6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929.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756.6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792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906.3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1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777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999.2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9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838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7189.6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9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867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7430.7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9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806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7686.4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9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634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7993.2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9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497.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126.8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9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330.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169.9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9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186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131.5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9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985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7980.9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9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905.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7784.0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9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926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7690.6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8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936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7595.1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8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805.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7207.4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8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674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992.2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8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580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937.1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8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445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962.9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8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884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7354.7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8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237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7948.0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8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895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327.9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2084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633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528.9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81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546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595.3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511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621.9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80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039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105.2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998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147.5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79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990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153.7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79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655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420.9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7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532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518.5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7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290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775.3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7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228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987.1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7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257.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263.8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7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315.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510.4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7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415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698.4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7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526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849.1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7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559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1307.3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7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435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1739.0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7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273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002.9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6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137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135.3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6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002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195.6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6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57.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223.3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6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739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220.5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6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558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190.5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6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334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099.1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6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192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2001.8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6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995.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1742.9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6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704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1290.1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6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630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1080.1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5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458.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368.1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5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318.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077.9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5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185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981.5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5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729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922.6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5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995.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117.1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5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616.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175.7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5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447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108.5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52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339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956.7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5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241.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820.2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5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213.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677.6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50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280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274.7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5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298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167.4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49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230.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013.2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4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196.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936.8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4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992.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843.0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4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687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764.6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4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10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659.5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4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191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652.3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4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000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585.9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4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765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420.1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4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584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388.1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4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239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363.9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4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799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241.3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3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337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7754.1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38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179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7611.5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3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171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7604.7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3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991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7486.9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36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753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7338.9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3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991.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865.2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3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74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780.8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3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289.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519.8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3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719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5881.1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3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010.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5491.6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3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632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5315.6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082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407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5351.3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3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812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5446.0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2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490.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5402.4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2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46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5246.5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27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159.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5133.0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27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037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4973.2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2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999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4924.2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26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970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4855.3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26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773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4380.8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2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768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4367.5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2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924.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3999.6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2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969.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3805.1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2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759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3506.0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22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730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3479.7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2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410.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3186.1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2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331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3092.8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2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104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903.7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005.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853.2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1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789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748.5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1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489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546.6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1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969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186.5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1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725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083.4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1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438.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079.1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1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122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105.4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1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802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264.4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1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325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791.4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1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010.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927.4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0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440.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997.8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0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459.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767.4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0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510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662.7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06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573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634.3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0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626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610.4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0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657.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538.1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0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648.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450.6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0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665.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364.2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60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169.3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01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583.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150.21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00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501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061.1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394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019.50</w:t>
            </w:r>
          </w:p>
        </w:tc>
      </w:tr>
    </w:tbl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  района</w:t>
        <w:tab/>
        <w:tab/>
        <w:tab/>
        <w:tab/>
        <w:t xml:space="preserve">           Н.В. Губченко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PageNumber">
    <w:name w:val="Page Number"/>
    <w:rPr>
      <w:sz w:val="28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Цитата"/>
    <w:basedOn w:val="Normal"/>
    <w:qFormat/>
    <w:pPr>
      <w:ind w:left="-561" w:right="-205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eastAsia="Times New Roman" w:cs="Times New Roman"/>
      <w:bCs w:val="false"/>
      <w:kern w:val="0"/>
      <w:szCs w:val="20"/>
    </w:rPr>
  </w:style>
  <w:style w:type="paragraph" w:styleId="Style22">
    <w:name w:val="Раздел"/>
    <w:basedOn w:val="Normal"/>
    <w:qFormat/>
    <w:pPr>
      <w:suppressAutoHyphens w:val="true"/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ahoma"/>
      <w:sz w:val="22"/>
      <w:szCs w:val="22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4">
    <w:name w:val="ЗАК_ПОСТ_РЕШ"/>
    <w:basedOn w:val="Subtitle"/>
    <w:next w:val="Normal"/>
    <w:qFormat/>
    <w:pPr/>
    <w:rPr/>
  </w:style>
  <w:style w:type="paragraph" w:styleId="Style25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sz w:val="48"/>
    </w:rPr>
  </w:style>
  <w:style w:type="paragraph" w:styleId="Style26">
    <w:name w:val="НазвПостЗак"/>
    <w:basedOn w:val="Normal"/>
    <w:next w:val="Normal"/>
    <w:qFormat/>
    <w:pPr>
      <w:suppressAutoHyphens w:val="true"/>
      <w:spacing w:before="480" w:after="720"/>
      <w:ind w:left="1134" w:right="1134" w:hanging="0"/>
      <w:jc w:val="center"/>
    </w:pPr>
    <w:rPr>
      <w:b/>
      <w:sz w:val="28"/>
      <w:szCs w:val="28"/>
    </w:rPr>
  </w:style>
  <w:style w:type="paragraph" w:styleId="Style27">
    <w:name w:val="ПредГлава"/>
    <w:basedOn w:val="Normal"/>
    <w:next w:val="Normal"/>
    <w:qFormat/>
    <w:pPr>
      <w:keepNext w:val="true"/>
      <w:tabs>
        <w:tab w:val="clear" w:pos="720"/>
        <w:tab w:val="right" w:pos="9072" w:leader="none"/>
      </w:tabs>
      <w:spacing w:before="960" w:after="720"/>
      <w:jc w:val="both"/>
    </w:pPr>
    <w:rPr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121">
    <w:name w:val="12пт вправо"/>
    <w:basedOn w:val="Style30"/>
    <w:qFormat/>
    <w:pPr>
      <w:ind w:hanging="0"/>
      <w:jc w:val="right"/>
    </w:pPr>
    <w:rPr>
      <w:b w:val="false"/>
      <w:sz w:val="24"/>
    </w:rPr>
  </w:style>
  <w:style w:type="paragraph" w:styleId="122">
    <w:name w:val="12пт влево"/>
    <w:basedOn w:val="121"/>
    <w:next w:val="Style30"/>
    <w:qFormat/>
    <w:pPr>
      <w:jc w:val="left"/>
    </w:pPr>
    <w:rPr>
      <w:szCs w:val="24"/>
    </w:rPr>
  </w:style>
  <w:style w:type="paragraph" w:styleId="Style31">
    <w:name w:val="Регистр"/>
    <w:basedOn w:val="122"/>
    <w:qFormat/>
    <w:pPr/>
    <w:rPr>
      <w:sz w:val="28"/>
    </w:rPr>
  </w:style>
  <w:style w:type="paragraph" w:styleId="Style32">
    <w:name w:val="РегистрОтр"/>
    <w:basedOn w:val="Style31"/>
    <w:qFormat/>
    <w:pPr/>
    <w:rPr/>
  </w:style>
  <w:style w:type="paragraph" w:styleId="14">
    <w:name w:val="Статья1"/>
    <w:basedOn w:val="Style30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tyle33">
    <w:name w:val="ЧАСТЬ"/>
    <w:basedOn w:val="Style30"/>
    <w:qFormat/>
    <w:pPr>
      <w:spacing w:before="120" w:after="120"/>
      <w:ind w:hanging="0"/>
      <w:jc w:val="center"/>
    </w:pPr>
    <w:rPr/>
  </w:style>
  <w:style w:type="paragraph" w:styleId="Style34">
    <w:name w:val="Глава"/>
    <w:basedOn w:val="Style22"/>
    <w:next w:val="Style30"/>
    <w:qFormat/>
    <w:pPr>
      <w:spacing w:before="240" w:after="0"/>
    </w:pPr>
    <w:rPr/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Style3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  <w:sz w:val="28"/>
    </w:rPr>
  </w:style>
  <w:style w:type="paragraph" w:styleId="Style36">
    <w:name w:val="ЯчТабл_лев"/>
    <w:basedOn w:val="Normal"/>
    <w:qFormat/>
    <w:pPr/>
    <w:rPr>
      <w:sz w:val="28"/>
    </w:rPr>
  </w:style>
  <w:style w:type="paragraph" w:styleId="Style37">
    <w:name w:val="ЯчТаб_центр"/>
    <w:basedOn w:val="Normal"/>
    <w:next w:val="Style36"/>
    <w:qFormat/>
    <w:pPr>
      <w:jc w:val="center"/>
    </w:pPr>
    <w:rPr>
      <w:sz w:val="28"/>
    </w:rPr>
  </w:style>
  <w:style w:type="paragraph" w:styleId="Style38">
    <w:name w:val="ПРОЕКТ"/>
    <w:basedOn w:val="121"/>
    <w:qFormat/>
    <w:pPr>
      <w:ind w:left="4536" w:hanging="0"/>
      <w:jc w:val="center"/>
    </w:pPr>
    <w:rPr/>
  </w:style>
  <w:style w:type="paragraph" w:styleId="123">
    <w:name w:val="12ЯчТаб_цетн"/>
    <w:basedOn w:val="Style37"/>
    <w:qFormat/>
    <w:pPr/>
    <w:rPr/>
  </w:style>
  <w:style w:type="paragraph" w:styleId="124">
    <w:name w:val="12ЯчТабл_лев"/>
    <w:basedOn w:val="Style36"/>
    <w:qFormat/>
    <w:pPr/>
    <w:rPr/>
  </w:style>
  <w:style w:type="paragraph" w:styleId="Style39">
    <w:name w:val="Принят"/>
    <w:basedOn w:val="Normal"/>
    <w:qFormat/>
    <w:pPr>
      <w:tabs>
        <w:tab w:val="clear" w:pos="720"/>
        <w:tab w:val="right" w:pos="-2166" w:leader="none"/>
        <w:tab w:val="right" w:pos="9063" w:leader="none"/>
      </w:tabs>
      <w:spacing w:before="0" w:after="60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3:28:00Z</dcterms:created>
  <dc:creator>User</dc:creator>
  <dc:description/>
  <cp:keywords/>
  <dc:language>en-US</dc:language>
  <cp:lastModifiedBy>Дудченко Татьяна</cp:lastModifiedBy>
  <cp:lastPrinted>2014-09-09T11:07:00Z</cp:lastPrinted>
  <dcterms:modified xsi:type="dcterms:W3CDTF">2014-09-09T07:12:00Z</dcterms:modified>
  <cp:revision>18</cp:revision>
  <dc:subject/>
  <dc:title> </dc:title>
</cp:coreProperties>
</file>