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81025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 </w:t>
      </w:r>
    </w:p>
    <w:p>
      <w:pPr>
        <w:pStyle w:val="15"/>
        <w:jc w:val="center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от  01 декабря    2020 года   № 15 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.г.т. Подгоренский</w:t>
      </w:r>
    </w:p>
    <w:p>
      <w:pPr>
        <w:pStyle w:val="Normal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оложения об оплате труда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лиц, замещающих выборную муниципальную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лжность Подгоренского муниципального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йона Воронежской области на постоянной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е (в новой редакции)</w:t>
      </w:r>
    </w:p>
    <w:p>
      <w:pPr>
        <w:pStyle w:val="Normal"/>
        <w:ind w:right="453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статьей 40 Устава Подгоренского муниципального района Воронежской области, в целях приведения нормативных правовых актов органов   местного самоуправления Подгоренского муниципального района Воронежской области в соответствие действующему законодательству, Совет народных депутатов Подгоренского муниципального района Воронежской области </w:t>
      </w:r>
      <w:r>
        <w:rPr>
          <w:b/>
          <w:sz w:val="26"/>
          <w:szCs w:val="26"/>
        </w:rPr>
        <w:t>р е ш и л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б оплате труда лиц, замещающих выборную муниципальную должность Подгоренского муниципального района Воронежской области на постоянной основе (в новой редакции), согласно приложению № 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ложение об оплате труда лиц, замещающих выборную муниципальную должность Подгоренского муниципального района Воронежской области на постоянной основе, утвержденное решением Совета народных депутатов района от 23.12.2013 года № 60 - считать утратившим сил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 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Врио главы Подгоренского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>А.Н.Лаптев</w:t>
      </w:r>
    </w:p>
    <w:p>
      <w:pPr>
        <w:pStyle w:val="Normal"/>
        <w:spacing w:lineRule="atLeast" w:line="10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народных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депутатов  района</w:t>
        <w:tab/>
        <w:tab/>
        <w:tab/>
        <w:tab/>
        <w:tab/>
        <w:tab/>
        <w:tab/>
        <w:tab/>
        <w:t>Т.С. Гриценко</w:t>
      </w:r>
    </w:p>
    <w:p>
      <w:pPr>
        <w:pStyle w:val="31"/>
        <w:tabs>
          <w:tab w:val="clear" w:pos="708"/>
          <w:tab w:val="left" w:pos="4536" w:leader="none"/>
        </w:tabs>
        <w:ind w:left="453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31"/>
        <w:tabs>
          <w:tab w:val="clear" w:pos="708"/>
          <w:tab w:val="left" w:pos="4536" w:leader="none"/>
        </w:tabs>
        <w:ind w:left="45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31"/>
        <w:tabs>
          <w:tab w:val="clear" w:pos="708"/>
          <w:tab w:val="left" w:pos="4536" w:leader="none"/>
        </w:tabs>
        <w:ind w:left="45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депутатов </w:t>
      </w:r>
    </w:p>
    <w:p>
      <w:pPr>
        <w:pStyle w:val="31"/>
        <w:tabs>
          <w:tab w:val="clear" w:pos="708"/>
          <w:tab w:val="left" w:pos="4536" w:leader="none"/>
        </w:tabs>
        <w:ind w:left="45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ренского муниципального района </w:t>
      </w:r>
    </w:p>
    <w:p>
      <w:pPr>
        <w:pStyle w:val="31"/>
        <w:tabs>
          <w:tab w:val="clear" w:pos="708"/>
          <w:tab w:val="left" w:pos="4536" w:leader="none"/>
        </w:tabs>
        <w:ind w:left="45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ind w:left="3828" w:firstLine="708"/>
        <w:rPr>
          <w:sz w:val="24"/>
          <w:szCs w:val="24"/>
        </w:rPr>
      </w:pPr>
      <w:r>
        <w:rPr>
          <w:sz w:val="24"/>
          <w:szCs w:val="24"/>
        </w:rPr>
        <w:t xml:space="preserve">от  01 декабря  2020 года   № 15          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ложение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оБ  ОПЛАТЕ  ТРУДА  лиц,  замещающих  выборную муниципальную  должность ПОДГОРЕНСКОГО  МУНИЦИПАЛЬНОГО  РАЙОНА  ВОРОНЕЖСКОЙ ОБЛАСТИ  на  постоянной  основе</w:t>
      </w:r>
    </w:p>
    <w:p>
      <w:pPr>
        <w:pStyle w:val="Normal"/>
        <w:spacing w:lineRule="atLeast" w:line="10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определяет размер и условия оплаты труда лица, замещающего выборную муниципальную должность Подгоренского муниципального района Воронежской области на постоянной основе (далее – лицо, замещающее выборную муниципальную должность).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Оплата труда лица, замещающего выборную муниципальную должность, устанавливается в размере ежемесячного денежного вознаграждения и дополнительных выплат.</w:t>
      </w:r>
    </w:p>
    <w:p>
      <w:pPr>
        <w:pStyle w:val="Normal"/>
        <w:numPr>
          <w:ilvl w:val="1"/>
          <w:numId w:val="2"/>
        </w:numPr>
        <w:spacing w:lineRule="atLeast" w:line="1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месячное денежное вознаграждение лица, замещающего выборную муниципальную должность, состоит из должностного оклада по замещаемой должности и ежемесячных надбавок к должностному окладу.</w:t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Размер должностного оклада 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должностного оклада лица, замещающего выборную муниципальную должность, определяется согласно приложению № 1 к настоящему положению. </w:t>
      </w:r>
    </w:p>
    <w:p>
      <w:pPr>
        <w:pStyle w:val="TextBody"/>
        <w:spacing w:lineRule="atLeast" w:line="100"/>
        <w:ind w:firstLine="708"/>
        <w:rPr>
          <w:sz w:val="26"/>
          <w:szCs w:val="26"/>
        </w:rPr>
      </w:pPr>
      <w:r>
        <w:rPr>
          <w:sz w:val="26"/>
          <w:szCs w:val="26"/>
        </w:rPr>
        <w:t>Должностной оклад подлежит индексации в размере и в срок, предусмотренные для муниципальных служащих Подгоренского муниципального района.</w:t>
      </w:r>
    </w:p>
    <w:p>
      <w:pPr>
        <w:pStyle w:val="Normal"/>
        <w:spacing w:lineRule="atLeast" w:line="100"/>
        <w:jc w:val="center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3. Виды и размер ежемесячных надбавок к должностному окладу 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Лицу, замещающему выборную муниципальную должность устанавливаются следующие ежемесячные надбавки к должностному окладу: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. Ежемесячная надбавка за выслугу лет, в следующих размерах от должностного оклада: </w:t>
      </w:r>
    </w:p>
    <w:tbl>
      <w:tblPr>
        <w:tblW w:w="6103" w:type="dxa"/>
        <w:jc w:val="left"/>
        <w:tblInd w:w="1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560"/>
      </w:tblGrid>
      <w:tr>
        <w:trPr>
          <w:trHeight w:val="435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стаже работы: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надбавки в процентах</w:t>
            </w:r>
          </w:p>
        </w:tc>
      </w:tr>
      <w:tr>
        <w:trPr/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 года до 5 лет                                      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%</w:t>
            </w:r>
          </w:p>
        </w:tc>
      </w:tr>
      <w:tr>
        <w:trPr/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5 лет до 10 лет                                             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%</w:t>
            </w:r>
          </w:p>
        </w:tc>
      </w:tr>
      <w:tr>
        <w:trPr/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0 лет до 15 лет                                           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</w:tr>
      <w:tr>
        <w:trPr/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15 лет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аж работы, дающий право на получение ежемесячной надбавки за выслугу лет, определяется комиссией по определению стажа работы, дающего право на получение надбавки за выслугу лет к должностному окладу муниципальным служащим и служащим, замещающим должности, не отнесенные к должностям муниципальной службы Подгоренского муниципального района Воронежской обла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числение стажа, дающего право на получение ежемесячной надбавки за выслугу лет, производится в порядке, предусмотренном для исчисления стажа муниципальной службы муниципальных служащи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 Ежемесячная надбавка за особые условия работы устанавливается в размере до 200 % должностного окла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3. Ежемесячное денежное поощрение устанавливается в размере до 7,0 должностных оклад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4. Ежемесячная надбавка за Почетное звание Российской Федерации в размере 15 % должностного оклад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5. Ежемесячная надбавка за ученую степень: кандидата наук - в размере 10 % должностного оклада; доктора наук - в размере 15 % должностного окла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6. Ежемесячная надбавка</w:t>
      </w:r>
      <w:r>
        <w:rPr>
          <w:rFonts w:eastAsia="Arial"/>
          <w:sz w:val="26"/>
          <w:szCs w:val="26"/>
          <w:lang w:eastAsia="zxx" w:bidi="zxx"/>
        </w:rPr>
        <w:t xml:space="preserve"> гражданам, допущенным к государственной тайне на постоянной основе, устанавливаемая законом Воронежской области в размерах и порядке, определяемых федеральным законодательством. 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Ежемесячная надбавка</w:t>
      </w:r>
      <w:r>
        <w:rPr>
          <w:rFonts w:eastAsia="Arial"/>
          <w:sz w:val="26"/>
          <w:szCs w:val="26"/>
          <w:lang w:eastAsia="zxx" w:bidi="zxx"/>
        </w:rPr>
        <w:t xml:space="preserve"> </w:t>
      </w:r>
      <w:r>
        <w:rPr>
          <w:sz w:val="26"/>
          <w:szCs w:val="26"/>
        </w:rPr>
        <w:t>за участие в составе коллегии при главе Подгоренского муниципального района в размере 10% должностного окла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Виды и размер дополнительных выплат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Лицу, замещающему выборную муниципальную должность устанавливаются следующие дополнительные выплат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1. Единовременная выплата при предоставлении ежегодного оплачиваемого отпус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2. Материальная помощ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3. Единовременная денежная выпла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4. Премии за выполнение особо важных и сложных зада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и порядок выплаты дополнительных выплат устанавливается согласно приложению № 2 к настоящему положению. 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6"/>
          <w:szCs w:val="26"/>
        </w:rPr>
        <w:t xml:space="preserve">5. Порядок установления, изменения и выплаты ежемесячного денежного вознагражд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Выплата ежемесячного денежного вознаграждения лица, замещающего выборную муниципальную должность, производится за счет установленного фонда оплаты труда в органе местного самоуправления Подгоренского муниципального района Воронеж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Размер ежемесячного денежного вознаграждения лицу, замещающему выборную муниципальную должность, устанавливается решением Совета народных депутатов Подгоренского муниципального района после избрания данного лица на выборную муниципальную должнос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 В связи с изменением стажа работы размер ежемесячного денежного вознаграждения изменяется решением Совета народных депутатов Подгоренского 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4. Изменение (уменьшение, увеличение) размера ежемесячного денежного вознаграждения лица, замещающего выборную муниципальную должность, устанавливается решением Совета народных депутатов Подгорен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 Ежемесячное денежное вознаграждение выплачивается со дня вступления в силу правового акт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о, замещающее выборную муниципальную должность, должно быть ознакомлено с указанным правовым актом под роспись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ложению об оплате труда лиц, замещающих выборную муниципальную должность Подгоренского муниципального района на постоянной основе, утвержденного решением Совета народных депутатов  Подгорен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01 декабря 2020 г.№ 1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р должностного оклада лица, </w:t>
      </w:r>
    </w:p>
    <w:p>
      <w:pPr>
        <w:pStyle w:val="Normal"/>
        <w:suppressAutoHyphens w:val="false"/>
        <w:jc w:val="center"/>
        <w:rPr>
          <w:sz w:val="26"/>
          <w:szCs w:val="26"/>
        </w:rPr>
      </w:pPr>
      <w:r>
        <w:rPr>
          <w:sz w:val="26"/>
          <w:szCs w:val="26"/>
        </w:rPr>
        <w:t>замещающего выборную муниципальную должность</w:t>
      </w:r>
    </w:p>
    <w:p>
      <w:pPr>
        <w:pStyle w:val="Normal"/>
        <w:suppressAutoHyphens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3" w:type="dxa"/>
        <w:jc w:val="left"/>
        <w:tblInd w:w="-12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30"/>
        <w:gridCol w:w="3643"/>
      </w:tblGrid>
      <w:tr>
        <w:trPr/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выборной муниципальной </w:t>
            </w:r>
          </w:p>
          <w:p>
            <w:pPr>
              <w:pStyle w:val="Normal"/>
              <w:suppressAutoHyphens w:val="false"/>
              <w:snapToGrid w:val="false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должностного оклада, рублей</w:t>
            </w:r>
          </w:p>
        </w:tc>
      </w:tr>
      <w:tr>
        <w:trPr/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дгоренского муниципального района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9,00</w:t>
            </w:r>
          </w:p>
        </w:tc>
      </w:tr>
    </w:tbl>
    <w:p>
      <w:pPr>
        <w:pStyle w:val="Normal"/>
        <w:suppressAutoHyphens w:val="false"/>
        <w:spacing w:before="28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before="28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ложению об оплате труда лиц, замещающих выборную муниципальную должность Подгоренского муниципального района на постоянной основе, утвержденного решением Совета народных депутатов  Подгорен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 декабря 2020 года № 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  О РАЗМЕРЕ И ПОРЯДКЕ ВЫПЛАТЫ ДОПОЛНИТЕЛЬНЫХ ВЫПЛАТ ЛИЦУ, ЗАМЕЩАЮЩЕМУ ВЫБОРНУЮ МУНИЦИПАЛЬНУЮ ДОЛЖН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определяет условия и порядок выплаты: единовременной выплаты при предоставлении ежегодного оплачиваемого отпуска; материальной помощи, единовременной денежной выплаты и премий за выполнение особо важных и сложных заданий лицам, замещающим выборные муниципальные должности Подгоренского муниципального района Воронежской области (далее - работники)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выплаты единовременной выплаты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 очередному отпуск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Работнику по его заявлению один раз в течение календарного года при предоставлении ежегодного оплачиваемого отпуска, либо по желанию работника в иное время, производится единовременная выплата в размере 3 должностных окладов по замещаемой должности в расчете на год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Работникам, не получившим единовременную выплату при предоставлении ежегодного оплачиваемого отпуска, выплата производится в конце текущего календарного года по личному заявлению работни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При поступлении лица на выборную муниципальную должность и прекращении его полномочий единовременная выплата производится по правилам, установленным в отношении материальной помощи пунктами 3.4, 3.5 настоящего Положения.</w:t>
      </w:r>
    </w:p>
    <w:p>
      <w:pPr>
        <w:pStyle w:val="Normal"/>
        <w:numPr>
          <w:ilvl w:val="1"/>
          <w:numId w:val="4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плата производится за счет средств, предусмотренных в фонде оплаты труда на выплату единовременной выплаты к очередному отпуску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выплаты материальной помощ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В целях социальной защищенности работников производится выплата материальной помощ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Выплата материальной помощи осуществляется по заявлению работника один раз в течение календарного года при предоставлении ежегодного оплачиваемого отпуска, либо по желанию работника в иное время в размере трех должностных окладов по замещаемой должности в расчете на год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Работникам, не получившим материальную помощь при предоставлении ежегодного оплачиваемого отпуска, выплата производится в конце текущего календарного года по личному заявлению работни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Работнику в год поступления на выборную муниципальную должность материальная помощь выплачивается пропорционально времени исполнения им должностных обязанностей до окончания календарного года за каждый полный отработанный месяц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При прекращении полномочий лица, замещающего выборную муниципальную должность неполученная материальная помощь выплачивается пропорционально отработанному времени за каждый полный отработанный месяц.</w:t>
      </w:r>
    </w:p>
    <w:p>
      <w:pPr>
        <w:pStyle w:val="Normal"/>
        <w:numPr>
          <w:ilvl w:val="1"/>
          <w:numId w:val="5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плата производится за счет средств, предусмотренных в фонде оплаты труда на выплату материальной помощи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выплаты единовременной денежной выплат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экономии фонда оплаты труда, на основании личного заявления и подтверждающих документов работникам выплачивается единовременная денежная выплата в следующих случая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регистрации бра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рождении ребен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случае смерти близких родственников (родителей, супруга(и), детей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случае нуждаемости в лечении, в связи с расходами, произведенными на лечение, восстановление после длительной болезн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объявлении благодарности губернатора Воронежской обла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награждении Почетной грамотой правительства Воронежской области;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юбилейными датами - 50, 55, 60, 65 лет со дня рождения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Порядок выплаты премий за выполнение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о важных и сложных задан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пределах выделенных средств на оплату труда лица, замещающего выборную муниципальную должность, по решению Совета народных депутатов Подгоренского муниципального района работнику могут выплачиваться премии за выполнение особо важных и сложных заданий (максимальный размер премии не ограничивается)</w:t>
      </w:r>
      <w:r>
        <w:rPr>
          <w:rFonts w:eastAsia="Arial"/>
          <w:color w:val="000000"/>
          <w:sz w:val="26"/>
          <w:szCs w:val="26"/>
          <w:lang w:eastAsia="zxx" w:bidi="zxx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Текст концевой сноски Знак"/>
    <w:qFormat/>
    <w:rPr/>
  </w:style>
  <w:style w:type="character" w:styleId="Style16">
    <w:name w:val="Символы концевой сноски"/>
    <w:qFormat/>
    <w:rPr>
      <w:vertAlign w:val="superscript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next w:val="Normal"/>
    <w:qFormat/>
    <w:pPr>
      <w:jc w:val="both"/>
    </w:pPr>
    <w:rPr>
      <w:b/>
      <w:sz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31">
    <w:name w:val="3Приложение"/>
    <w:basedOn w:val="Normal"/>
    <w:qFormat/>
    <w:pPr>
      <w:suppressAutoHyphens w:val="false"/>
      <w:ind w:left="5103" w:right="0" w:hanging="0"/>
      <w:jc w:val="both"/>
    </w:pPr>
    <w:rPr>
      <w:rFonts w:ascii="Arial" w:hAnsi="Arial" w:cs="Arial"/>
      <w:sz w:val="26"/>
      <w:szCs w:val="28"/>
    </w:rPr>
  </w:style>
  <w:style w:type="paragraph" w:styleId="Endnote">
    <w:name w:val="Endnote Text"/>
    <w:basedOn w:val="Normal"/>
    <w:pPr/>
    <w:rPr/>
  </w:style>
  <w:style w:type="paragraph" w:styleId="16">
    <w:name w:val="Текст примечания1"/>
    <w:basedOn w:val="Normal"/>
    <w:qFormat/>
    <w:pPr/>
    <w:rPr/>
  </w:style>
  <w:style w:type="paragraph" w:styleId="Style24">
    <w:name w:val="Тема примечания"/>
    <w:basedOn w:val="16"/>
    <w:next w:val="16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25:00Z</dcterms:created>
  <dc:creator>npodolhova</dc:creator>
  <dc:description/>
  <cp:keywords/>
  <dc:language>en-US</dc:language>
  <cp:lastModifiedBy>Дудченко Татьяна</cp:lastModifiedBy>
  <cp:lastPrinted>2020-12-01T16:49:00Z</cp:lastPrinted>
  <dcterms:modified xsi:type="dcterms:W3CDTF">2020-12-23T06:52:00Z</dcterms:modified>
  <cp:revision>2</cp:revision>
  <dc:subject/>
  <dc:title>проект</dc:title>
</cp:coreProperties>
</file>