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ge">
              <wp:posOffset>277495</wp:posOffset>
            </wp:positionV>
            <wp:extent cx="554990" cy="6985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99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 xml:space="preserve">                                        </w:t>
      </w:r>
      <w:r>
        <w:rPr>
          <w:b/>
          <w:bCs/>
          <w:sz w:val="28"/>
          <w:szCs w:val="28"/>
        </w:rPr>
        <w:t>СОВЕТ НАРОДНЫХ ДЕПУТАТО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</w:t>
      </w:r>
      <w:r>
        <w:rPr>
          <w:b/>
          <w:bCs/>
          <w:sz w:val="28"/>
          <w:szCs w:val="28"/>
        </w:rPr>
        <w:t>ПОДГОРЕНСКОГО МУНИЦИПАЛЬН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ind w:left="2124"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u w:val="single"/>
        </w:rPr>
        <w:t>от 25</w:t>
        <w:tab/>
        <w:t xml:space="preserve"> июня   2018 года  №</w:t>
        <w:tab/>
        <w:t xml:space="preserve">14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bCs/>
          <w:sz w:val="28"/>
          <w:szCs w:val="28"/>
        </w:rPr>
        <w:t xml:space="preserve">                       </w:t>
      </w:r>
      <w:r>
        <w:rPr>
          <w:b/>
          <w:bCs/>
          <w:sz w:val="20"/>
          <w:szCs w:val="20"/>
        </w:rPr>
        <w:t>пгт. Подгоренск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ередаче проектно-сметной документации 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 xml:space="preserve">«Строительство котельной сельского Дома  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ультуры по ул. Мира, 3а в п. Опыт 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горенского района Воронежской 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ласти» в собственность администрации 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ишевского сельского поселения 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горенского муниципального 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района Воронежской области</w:t>
      </w:r>
    </w:p>
    <w:p>
      <w:pPr>
        <w:pStyle w:val="Normal"/>
        <w:spacing w:lineRule="auto" w:line="276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в целях реализации задач, предусмотренных проектно-сметной документацией «Строительство котельной сельского Дома культуры по ул. Мира, 3а в п. Опыт Подгоренского района Воронежской области», по строительству данного объекта, руководствуясь Уставом Подгоренского муниципального района Воронежской области, Совет народных депутатов Подгоренского муниципального района </w:t>
      </w:r>
      <w:r>
        <w:rPr>
          <w:b/>
          <w:sz w:val="28"/>
          <w:szCs w:val="28"/>
        </w:rPr>
        <w:t>р е ш и л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1. </w:t>
      </w:r>
      <w:r>
        <w:rPr>
          <w:rFonts w:eastAsia="Arial" w:cs="Arial"/>
          <w:sz w:val="28"/>
          <w:szCs w:val="28"/>
        </w:rPr>
        <w:t xml:space="preserve">Передать в собственность администрации Гришевского сельского поселения Подгоренского муниципального района Воронежской области проектно-сметную документацию </w:t>
      </w:r>
      <w:r>
        <w:rPr>
          <w:sz w:val="28"/>
          <w:szCs w:val="28"/>
        </w:rPr>
        <w:t>«Строительство котельной сельского Дома культуры по ул. Мира, 3а в п. Опыт Подгоренского района Воронежской области» для строительства объекта котельной сельского Дома культуры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официальном издании органов местного самоуправления Подгоренского муниципального района «Подгоренский муниципальный вестник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исполнением настоящего решения возложить на главу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района Р.Н. Береснева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Глава Подгоренского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  <w:tab/>
        <w:tab/>
        <w:tab/>
        <w:tab/>
        <w:tab/>
        <w:t xml:space="preserve">                Т.С. Гриценко</w:t>
      </w:r>
    </w:p>
    <w:sectPr>
      <w:type w:val="nextPage"/>
      <w:pgSz w:w="11906" w:h="16838"/>
      <w:pgMar w:left="1701" w:right="851" w:gutter="0" w:header="0" w:top="107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8T08:08:00Z</dcterms:created>
  <dc:creator>Домашний</dc:creator>
  <dc:description/>
  <cp:keywords/>
  <dc:language>en-US</dc:language>
  <cp:lastModifiedBy>Дудченко Татьяна</cp:lastModifiedBy>
  <cp:lastPrinted>2018-06-27T14:31:00Z</cp:lastPrinted>
  <dcterms:modified xsi:type="dcterms:W3CDTF">2018-06-27T12:58:00Z</dcterms:modified>
  <cp:revision>11</cp:revision>
  <dc:subject/>
  <dc:title/>
</cp:coreProperties>
</file>