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8102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01 декабря    2020 года   № 18 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п.г.т.Подгоренс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одных депутатов Подгор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от 04.09.2020 года № 2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труктур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В целях оптимизации структуры и деятельности администрации Подгоренского муниципального района, в соответствии с Федеральным законом от 06.10.2003 года     № 131-ФЗ «Об общих принципах организации местного самоуправления в Российской Федерации», законом Воронежской области от 28.12.2007 года № 175-ОЗ «О муниципальной службе в Воронежской области», Уставом Подгоренского муниципального района, Совет народных депутатов Подгоренского муниципального района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Подгоренского муниципального района Воронежской области от 04.09.2020 года № 25 изменени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в приложение № 2 «Схематическая структура администрации Подгоренского муниципального района» в редак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 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Подгор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А.Н.Лапт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района</w:t>
        <w:tab/>
        <w:tab/>
        <w:t xml:space="preserve">                                                                       Т.С. Гриц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Цитата"/>
    <w:basedOn w:val="Normal"/>
    <w:qFormat/>
    <w:pPr>
      <w:ind w:left="-561" w:right="-205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22:00Z</dcterms:created>
  <dc:creator>User</dc:creator>
  <dc:description/>
  <dc:language>en-US</dc:language>
  <cp:lastModifiedBy>Лысенко Людмила</cp:lastModifiedBy>
  <cp:lastPrinted>2020-12-02T09:36:00Z</cp:lastPrinted>
  <dcterms:modified xsi:type="dcterms:W3CDTF">2020-11-30T13:42:00Z</dcterms:modified>
  <cp:revision>10</cp:revision>
  <dc:subject/>
  <dc:title> </dc:title>
</cp:coreProperties>
</file>