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ge">
              <wp:posOffset>467995</wp:posOffset>
            </wp:positionV>
            <wp:extent cx="481330" cy="60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от  25  апреля    2017 года  №  5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тделе куль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дгор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Воронежской области в новой редакции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</w:t>
        <w:tab/>
        <w:t xml:space="preserve">Утвердить Положение об отделе культуры администрации Подгоренского муниципального района Воронежской области в новой редакции согласно приложению. 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я Совета народных депутатов Подгоренского муниципального района: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05.2012 № 20 «Об утверждении Положения об отделе культуры администрации Подгоренского муниципального района Воронежской области в новой редакции»;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09.2012 № 44 «О внесении дополнений в Положение об отделе культуры администрации Подгоренского муниципального района Воронежской области, утвержденное решением Совета народных депутатов Подгоренского муниципального района от 21.05.2012г. № 20»;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2.12.2014 № 56 «О внесении изменений в решение Совета народных депутатов Подгоренского муниципального района Воронежской области от 21.05.2012 года № 20 «Об утверждении Положения об отделе культуры администрации Подгоренского муниципального района Воронежской области в новой редакции»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                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дминистрации А.Н. Лаптева.</w:t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Т.С. 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/>
      </w:pPr>
      <w:r>
        <w:rPr/>
        <w:t xml:space="preserve">Приложение к решению  </w:t>
      </w:r>
    </w:p>
    <w:p>
      <w:pPr>
        <w:pStyle w:val="Normal"/>
        <w:ind w:firstLine="5103"/>
        <w:jc w:val="both"/>
        <w:rPr/>
      </w:pPr>
      <w:r>
        <w:rPr/>
        <w:t>Совета народных депутатов</w:t>
      </w:r>
    </w:p>
    <w:p>
      <w:pPr>
        <w:pStyle w:val="Normal"/>
        <w:ind w:firstLine="5103"/>
        <w:jc w:val="both"/>
        <w:rPr/>
      </w:pPr>
      <w:r>
        <w:rPr/>
        <w:t>Подгоренского муниципального района</w:t>
      </w:r>
    </w:p>
    <w:p>
      <w:pPr>
        <w:pStyle w:val="Normal"/>
        <w:ind w:firstLine="5103"/>
        <w:jc w:val="both"/>
        <w:rPr/>
      </w:pPr>
      <w:r>
        <w:rPr/>
        <w:t>от 25 апреля 2017 года № 5</w:t>
      </w:r>
    </w:p>
    <w:p>
      <w:pPr>
        <w:pStyle w:val="Normal"/>
        <w:ind w:firstLine="51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культуры админист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дел культуры администрации Подгоренского муниципального района Воронежской области (далее именуемый - Отдел) является отраслевым функциональным органом администрации Подгоренского муниципального района, осуществляющим в пределах установленной компетенции полномочия органов местного самоуправления, направленные на решение вопросов местного значения в области культуры и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б Отделе утверждается решением Совета народных депутатов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Отдел руководствуется Конституцией Российской Федерации, законами Российской Федерации, Воронежской области, нормативными правовыми актами Российской Федерации, Воронежской области, органов местного самоуправления, Уставом Подгоренского муниципального  района и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тдел находится в непосредственном подчинении заместителя главы администрации Подгоренского муниципального  района, курирующего деятельность Отдела, и подконтролен главе администрации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тдел осуществляет свою деятельность во взаимодействии с исполнительным органом государственной власти Воронежской области, обеспечивающим на территории Воронежской области разработку и реализацию государственной политики в сфере культуры, искусства, туризма,  кинофикации, художественного образования (далее - Департам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тдел является юридическим лицом, имеет лицевые счета в органах казначейства, может от своего имени заключать договоры, соглашения с юридическими лицами и гражданами, приобретать имущественные права, нести обязанности, быть истцом и ответчиком в судах, имеет печать со своим наименованием, а также штампы, бла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Отдел реализует свои полномочия посредством принятия приказов и организует контроль за их ис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Деятельность Отдела финансируется за счет средств местного бюджета  Подгоренского муниципального района и переданных полномочий от органов местного самоуправления и сельских пос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лное наименование Отдела – «Отдел культуры администрации Подгоренского муниципального района Воронежской обла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Сокращенное наименование Отдела – «Отдел культур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Адрес место нахождения Отдела: 396560, Российская Федерация, Воронежская область, Подгоренский район, пгт. Подгоренский,                    ул. Первомайская, 6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Организационно-правовая форма: муниципальное казенное учрежд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 и функци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Отдела является исполнение и обеспечение полномочий администрации района, вытекающих из Федерального закона от 06 октября  2003 г. № 131-ФЗ «Об общих принципах организации местного самоуправления в Российской Федерации», Устава Подгоренского муниципального района, в целях решения на территории района  вопросов в сфере культуры,  искусства и тур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библиотечного обслуживания населения, комплектование и обеспечение сохранности библиотечных фондов библиотек Подгорен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условий для организации  досуга и обеспечения ж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 услугами муниципальных учреждени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дгоренском муниципальном район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культурных акций внутри района и участие художественных коллективов, отдельных исполнителей, народных мастеров в районных, областных, всероссийских творческих ак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здание музе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предоставления дополнительного образования на территории Подгорен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азвитие туризма в Подгоренском муниципальном рай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Продвиж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уристского потенциала Подгоренского муниципального района на региональном и межрегиональном уров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вышение качества туристского обслуживания, сохранение и рациональное использование природного и культурного наследия Подгорен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вышение информированности населения и заинтересованных субъектов туриндустрии о туристском потенциале Подгоре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Развитие регионального и межрегионального сотрудничества в сфере ту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Осуществление контроля над исполнением в деятельности подведомственных муниципальных учреждений культуры законодательства Российской Федерации в области культуры и искус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Формирование концепций, основных направлений, ведомственных и муниципальных целевых программ развития культуры, искусства, сохранения и использования историко-культурного достояния в интересах  населения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азработка и реализация муниципальных и ведомственных целевых программ, мероприятий, направленных на обеспечение реализации политики в сфере культуры, искусства и ту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Осуществление контроля за комплексом мер, направленных на укрепление и развитие материальной базы муниципальных учреждений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Содействие развитию национальных культур, народного искусства, межнациональных отношений в пределах компетенции Отде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Разработка, подготовка и реализация районных мероприятий, посвященных знаменательным дат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Внесение на рассмотрение главы администрации района проектов постановлений и распоряжений по вопросам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В пределах компетенции, разработка предложений по обеспечению социальной защиты работников культуры и искусства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В соответствии с законодательством Российской Федерации в силу своей компетенции, способствование повышению творческого уровня концертных и досугов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Содействие обеспечению подведомственных муниципальных учреждений квалифицированными кадрами, формирование системы подготовки и повышения квалификации кадров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Представление кандидатур на присвоение почетных званий, наград в области культуры федерального и областного 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В установленном порядке предоставление статистической отчетности в Департа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Представление интересов Подгоренского муниципального района в вопросах культуры и искусства на областном и межрегиональном уровн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Разработка и осуществление комплекса мер, направленных на стабилизацию и развитие районной системы культуры с учетом социально-экономических, экологических, демографических особенностей, а также национально-культурных и исторических трад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Осуществление материально-технического и финансового обеспечения подведомственных муниципальных учреждений культуры и искусства в пределах средств, утвержденных в бюджете Подгоренского муниципального района, оказание методической помощи в реализации областных, районных целевых программ в сфере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7. Реализация федеральных, областных и муниципальных программ в сфере культуры и искус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 Осуществление в пределах своей компетенции информационного обеспечения муниципальных учреждений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Организация проведения конференций, совещаний, выставок и конкурсов по вопросам культуры и 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0. Осуществление в пределах установленной компетенции контроля за соблюдением и реализацией нормативных правовых актов в муниципальных учреждениях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В пределах установленной компетенции осуществление контроля за деятельностью подведомственных муниципальных учреждений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Информирование населения района по вопросам культуры, искусства и туризма посредством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3. Осуществление функции учредителя подведомственных муниципальных учреждений культуры и искусства в соответствии с действующим законодательством и уставами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4. В установленном порядке осуществление контроля за использованием муниципального имущества, находящегося в оперативном управлении в подведомственных муниципальных учреждениях культуры и искус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5. Подготовка предложения по формированию районного бюджета в части деятельности муниципальных учреждений культуры и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6. В пределах компетенции разработка и реализация совместно с профсоюзными организациями, общественными объединениями, заинтересованными органами местного самоуправления района комплекса мер по охране труда, направленных на обеспечение здоровья и безопасных условий работников муниципальных учреждений культуры и искусства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для решения стоящих перед ним задач и выполнения возложенных на него функций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в установленном порядке у функциональных (отраслевых) и  структурных подразделений администрации района, органов местного самоуправления городского и сельских поселений Подгоренского муниципального  района, а также у организаций и граждан материалы и сведения в объеме, обусловленном задачами и функциям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ть взаимодействие с органами государственной власти Воронежской области по решению вопросов, входящих в компетенцию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носить на рассмотрение Совета народных депутатов Подгоренского муниципального  района предложения о разработке нормативных правовых актов, инвестиционных, инновационных программ (проектов) и давать заключения на проекты аналогичных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существлять в пределах установленной компетенции сбор и обработку необходимой информации, предоставленной учреждениями культуры. Получать статистические данные, материалы, заключ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авать разъяснения по вопросам, относящимся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азрабатывать и вносить на рассмотрение главы администрации, Совета народных депутатов Подгоренского муниципального района проекты нормативных правовых актов по вопросам, входящим в компетенцию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ринимать участие в работе планерных и иных совещ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носить предложения об учреждении, реорганизации, ликвидации муниципальных учреждений культуры и искус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огласовывать договоры, заключаемые муниципальными учреждениями культуры и искусства, в том числе договоры аре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0.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1. Осуществлять в пределах компетенции практическую деятельность в сотрудничестве с творческими союзами, общественными и религиозными организациями, объединениями, ассоциациями, фонд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роизводить иные действия, не запрещенные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В соответствии с действующим законодательством устанавливать приказом по отделу культуры выплаты стимулирующего характера к должностному окладу руководителей муниципальных учреждений культуры и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азрабатывать предложения и участвовать в капитальном строительстве подведомственных муниципальных объектов. Составлять перспективные и текущие планы капитального ремонта муниципальных подведомственных объектов, организовывать, контролировать их реализацию, выступать муниципальным заказчик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Отд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ство Отделом осуществляет руководитель Отдела, который назначается на должность и освобождается от должности главой администрации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номочия, обязанности и компетенция руководителя Отдела определяются должностной инструкцией, утверждаемой главой администрации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ботники Отдела назначаются на должность и освобождаются от должности руководителем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а период отсутствия руководителя Отдела исполнение его обязанностей возлагается на главного специалиста От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5. Руководитель От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Руководит деятельностью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2. Издает в пределах своей компетенции приказ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3. Действует от имени Отдела и представляет без доверенности его интересы в отношениях с органами государственной власти, органами местного самоуправления, организациями и гражданами, в необходимых случаях и в установленном законодательств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4. Представляет главе администрации Подгоренского муниципального района в установленном порядке предложения о присвоении почетных званий и о награждении государственными и отраслевыми наградами особо отличившихся работников Отдела, руководителей и работников муниципальных учреждений культуры и искусства, находящихся в веден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5. Распоряжается денежными средствами в соответствии с действующим законодательством и настоящим По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6. Заключает в соответствии с законодательством Российской Федерации соглашения и договоры по вопросам, входящим в компетенцию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7. Обеспечивает качественное выполнение муниципальными служащими и работниками Отдела поставленных перед Отделом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8. Проводит личный прием граждан по вопросам, отнесенным к компетенции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9. Осуществляет иные полномочия в установленной сфере деятельности, если это прямо предусмотрено правовыми актами Российской Федерации, Воронежской области и органов местного самоуправления Подгоренского муниципального район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окальные акты Отдела не могут противоречить настоящему Положению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мущество и финансово – хозяйственная деятельность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мущество Отдела, переданное ему в оперативное управление, является собственностью Подгор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тдел несёт ответственность перед собственником за сохранность и эффективность использования переданного Отделу муниципального имущества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Реорганизация и ликвидац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7.1. Реорганизация и ликвидация Отдела осуществляется в порядке, предусмотренном действующим законодательств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7.2. При реорганизации и ликвидации Отдела увольняемым работникам гарантируются соблюдение их прав и интересов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 Ответственность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8.1. Отдел в лице руководителя несет ответственность за работу Отдела за неисполнение и ненадлежащее исполнение функций и обязанностей и за несоблюдение действующего законодатель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8:00Z</dcterms:created>
  <dc:creator>Домашний</dc:creator>
  <dc:description/>
  <cp:keywords/>
  <dc:language>en-US</dc:language>
  <cp:lastModifiedBy>Дудченко Татьяна</cp:lastModifiedBy>
  <cp:lastPrinted>2017-05-02T09:59:00Z</cp:lastPrinted>
  <dcterms:modified xsi:type="dcterms:W3CDTF">2017-05-29T12:04:00Z</dcterms:modified>
  <cp:revision>20</cp:revision>
  <dc:subject/>
  <dc:title/>
</cp:coreProperties>
</file>