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81025" cy="6692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2 октября   2020 года  № 8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.г.т.Подгоренс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37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 объявлении  конкурса  на  замещение вакантной муниципальной должности  главы  Подгоренского  муниципального  района Воронежской  области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Уставом Подгоренского муниципального района Воронежской области,    Совет народных депутатов Подгорен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Объявить конкурс на замещение вакантной муниципальной должности главы Подгоренского муниципального района Воронежской области (далее – Конкурс)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Конкурса на 10.00 часов 27 ноября 2020 года в Большом зале заседаний администрации Подгоренского муниципального района по адресу: Воронежская область, Подгоренский район, пгт. Подгоренский,  ул. Первомайская, 58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конкурсной комиссии на замещение должности главы Подгоренского муниципального района Воронежской области (далее – конкурсная комиссия) согласно приложению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Установить, что к кандидатам на должность главы Подгоренского муниципального района Воронежской области предъявляются следующие требов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ижение возраста 21 год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редпочтительным требованием к уровню профессионального образования кандидатов является наличие высшего образования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отсутствие в соответствии с Федеральным законом от 12.06.2002 года № 67-ФЗ «Об основных гарантиях избирательных прав и права на участие в референдуме граждан» ограничений пассивного избирательного прав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ля участия в Конкурсе кандидат должен представить в конкурсную комиссию документы, в соответствии с п.5.1 Порядка проведения конкурса по отбору кандидатур на должность главы Подгоренского муниципального района Воронежской области, утвержденного решением Совета народных депутатов от 02.10.2020 года №7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. Прием документов на конкурс начинается со дня опубликования и заканчивается через 50 дн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Консультации и прием документов на конкурс проводятся конкурсной комиссией с 9.00 до 15.00 час., перерыв с 12.00 до 13.00 часов, выходной: суббота, воскресенье по адресу: пгт Подгоренский, ул. Первомайская, 58, кабинет № 1, тел. 55-6-32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Конкурсной комиссии приступить к осуществлению своих полномочий с момента опубликования настоящего ре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решение в газете «Подгоренец» и на официальном сайте администрации Подгоренского муниципального района Воронежской области в сети Интерн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рио  главы Подгоренского </w:t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</w:t>
        <w:tab/>
        <w:tab/>
        <w:tab/>
        <w:t>А.Н.Лапт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TextBody"/>
        <w:rPr>
          <w:sz w:val="26"/>
          <w:szCs w:val="26"/>
        </w:rPr>
      </w:pPr>
      <w:r>
        <w:rPr>
          <w:sz w:val="28"/>
          <w:szCs w:val="28"/>
        </w:rPr>
        <w:t xml:space="preserve">депутатов района                                      </w:t>
        <w:tab/>
        <w:tab/>
        <w:tab/>
        <w:tab/>
        <w:t>Т.С.Гриценко</w:t>
      </w:r>
      <w:r>
        <w:rPr>
          <w:sz w:val="26"/>
          <w:szCs w:val="26"/>
        </w:rPr>
        <w:t xml:space="preserve">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к решению Совета народных депутатов</w:t>
      </w:r>
    </w:p>
    <w:p>
      <w:pPr>
        <w:pStyle w:val="TextBody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дгоренского муниципального района</w:t>
      </w:r>
    </w:p>
    <w:p>
      <w:pPr>
        <w:pStyle w:val="TextBody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  <w:u w:val="single"/>
        </w:rPr>
        <w:t>от 02 октября  2020 года № 8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конкурсной комиссии на замещение долж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Подгор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324"/>
        <w:gridCol w:w="671"/>
        <w:gridCol w:w="514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згу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натольев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народных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ренского муниципального район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;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дч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Иванов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специалист Совета народных депутатов Подгоренского муниципального района, секретарь комиссии;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2 человека (одна четвертая) назначаются Советом народных депутатов Подгоренского городского поселения Подгоренского муниципального района, являющегося административным центром муниципального района*;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4 человека (половина) назначаются губернатором Воронежской области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*Заместителем председателя конкурсной комиссии является старший по возрасту депутат, назначенный Советом народных депутатов Подгоренского городского поселения Подгоренского муниципального района Воронежской области.</w:t>
      </w:r>
    </w:p>
    <w:sectPr>
      <w:type w:val="nextPage"/>
      <w:pgSz w:w="11906" w:h="16838"/>
      <w:pgMar w:left="158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20:00Z</dcterms:created>
  <dc:creator>npodolhova</dc:creator>
  <dc:description/>
  <cp:keywords/>
  <dc:language>en-US</dc:language>
  <cp:lastModifiedBy>Антон А. Любченко</cp:lastModifiedBy>
  <cp:lastPrinted>2023-01-23T15:34:00Z</cp:lastPrinted>
  <dcterms:modified xsi:type="dcterms:W3CDTF">2023-01-23T12:34:00Z</dcterms:modified>
  <cp:revision>91</cp:revision>
  <dc:subject/>
  <dc:title>проект</dc:title>
</cp:coreProperties>
</file>