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81025" cy="6692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4"/>
        <w:jc w:val="center"/>
        <w:rPr/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23 декабря    2019 года   № 30__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.г.т.Подгоренский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itle"/>
        <w:spacing w:before="0" w:after="0"/>
        <w:ind w:hanging="0"/>
        <w:jc w:val="left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именения к муниципальным </w:t>
      </w:r>
    </w:p>
    <w:p>
      <w:pPr>
        <w:pStyle w:val="Title"/>
        <w:spacing w:before="0" w:after="0"/>
        <w:ind w:hanging="0"/>
        <w:jc w:val="left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служащим Подгоренского муниципального</w:t>
      </w:r>
    </w:p>
    <w:p>
      <w:pPr>
        <w:pStyle w:val="Title"/>
        <w:spacing w:before="0" w:after="0"/>
        <w:ind w:hanging="0"/>
        <w:jc w:val="left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зысканий за несоблюдение</w:t>
      </w:r>
    </w:p>
    <w:p>
      <w:pPr>
        <w:pStyle w:val="Title"/>
        <w:spacing w:before="0" w:after="0"/>
        <w:ind w:hanging="0"/>
        <w:jc w:val="left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й и запретов, требований </w:t>
      </w:r>
    </w:p>
    <w:p>
      <w:pPr>
        <w:pStyle w:val="Title"/>
        <w:spacing w:before="0" w:after="0"/>
        <w:ind w:hanging="0"/>
        <w:jc w:val="left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твращении или об урегулировании </w:t>
      </w:r>
    </w:p>
    <w:p>
      <w:pPr>
        <w:pStyle w:val="Title"/>
        <w:spacing w:before="0" w:after="0"/>
        <w:ind w:hanging="0"/>
        <w:jc w:val="left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а интересов и неисполнение </w:t>
      </w:r>
    </w:p>
    <w:p>
      <w:pPr>
        <w:pStyle w:val="Title"/>
        <w:spacing w:before="0" w:after="0"/>
        <w:ind w:hanging="0"/>
        <w:jc w:val="left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, установленных в целях </w:t>
      </w:r>
    </w:p>
    <w:p>
      <w:pPr>
        <w:pStyle w:val="Title"/>
        <w:spacing w:before="0" w:after="0"/>
        <w:ind w:hanging="0"/>
        <w:jc w:val="left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Федерального закона от 25.12.2008 № 273-ФЗ «О противодействии коррупции»,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Подгоренского муниципального района Воронежской области, Совет народных депутатов Подгоренского муниципального района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применения к муниципальным служащим Подгорен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</w:t>
        <w:tab/>
        <w:tab/>
        <w:t xml:space="preserve">                      Т.С. Гриценк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Подгоренского муниципального района 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23» декабря  2019 года № 30</w:t>
      </w:r>
    </w:p>
    <w:p>
      <w:pPr>
        <w:pStyle w:val="Normal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именения к муниципальным служащим Подгорен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ан в соответствии со стать</w:t>
        <w:softHyphen/>
        <w:t>ями 14.1, 15, 27.1 Федерального закона от 02.03.2007 № 25-ФЗ «О муниципальной службе в Российской Федерации», Федераль</w:t>
        <w:softHyphen/>
        <w:t>ным законом от 25.12.2008 № 273-ФЗ «О противодействии кор</w:t>
        <w:softHyphen/>
        <w:t>рупции», Труд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исциплинарная ответственность муниципального слу</w:t>
        <w:softHyphen/>
        <w:t>жащего устанавливается за совершение дисциплинарного про</w:t>
        <w:softHyphen/>
        <w:t>ступ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</w:t>
        <w:softHyphen/>
        <w:t>ный проступок, может быть временно (но не более чем на один месяц), до решения вопроса о его дисциплинарной ответственно</w:t>
        <w:softHyphen/>
        <w:t>сти, отстранен от исполнения должностных обязанностей с со</w:t>
        <w:softHyphen/>
        <w:t>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работода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</w:t>
        <w:softHyphen/>
        <w:t>ний и запретов, требований о предотвращении или об урегулиро</w:t>
        <w:softHyphen/>
        <w:t>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</w:t>
        <w:softHyphen/>
        <w:t>сийской Федерации», Федеральным законом от 25.12.2008 № 273-ФЗ «О противодействии коррупции» и другими федеральны</w:t>
        <w:softHyphen/>
        <w:t>ми законами, налагаются взыскания, установленные пунктом 2.3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 совершение дисциплинарного проступка представи</w:t>
        <w:softHyphen/>
        <w:t>тель нанимателя (работодатель) имеет право применить дисци</w:t>
        <w:softHyphen/>
        <w:t>плинарные взыскания, предусмотренные статьей 27 Федерально</w:t>
        <w:softHyphen/>
        <w:t>го закона от 02.03.2007 25-ФЗ «О муниципальной службе в Российской Федерации»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ый служащий подлежит увольнению с му</w:t>
        <w:softHyphen/>
        <w:t>ниципальной службы в связи с утратой доверия в случаях совер</w:t>
        <w:softHyphen/>
        <w:t>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инятие муниципальным служащим, являющимся сто</w:t>
        <w:softHyphen/>
        <w:t>роной конфликта интересов мер по предотвращению или урегу</w:t>
        <w:softHyphen/>
        <w:t>лированию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инятие муниципальным служащим, являющимся пред</w:t>
        <w:softHyphen/>
        <w:t>ставителем нанимателя (работодателем), которому стало извест</w:t>
        <w:softHyphen/>
        <w:t>но о возникновении у подчиненного ему муниципального слу</w:t>
        <w:softHyphen/>
        <w:t>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муниципальным служащим сведений о своих доходах, расходах, об имуществе и обязательствах имуще</w:t>
        <w:softHyphen/>
        <w:t xml:space="preserve">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. Порядок и сроки применения дисциплинарного взыск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лицом ответственным за кадров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лада о результатах проверки, проведенной ответственным за работу по профилактике коррупционных и и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комендации комиссии по соблюдению требований к служебному поведению муниципальных служащих и урегулиро</w:t>
        <w:softHyphen/>
        <w:t>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доклада ответственного должностного лица за работу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ъяснений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еред применением взысканий за коррупционные правонарушения по решению представителя нанимателя (работодате</w:t>
        <w:softHyphen/>
        <w:t>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менения дисциплинарного взыскания представитель нанимателя (работодатель) должен затребовать от муниципаль</w:t>
        <w:softHyphen/>
        <w:t>ного служащего письменное объяс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</w:t>
        <w:softHyphen/>
        <w:t>к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совершенного муниципальным служащим кор</w:t>
        <w:softHyphen/>
        <w:t>рупционного правонарушения, его тяжесть, обстоятельства, при которых оно соверш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</w:t>
        <w:softHyphen/>
        <w:t xml:space="preserve">новленных в целях противодействия корруп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4. Дисциплинарное взыскание, за исключением дисциплинарного взыскания за несоблюдение ограничений и запретов, неисполнение обязанностей, установл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 каждый дисциплинарный проступок муниципального служащего может быть применено только одно дисциплинарное взыск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 № 25-ФЗ «О муниципальной службе в Россий</w:t>
        <w:softHyphen/>
        <w:t xml:space="preserve">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аспоряжение (приказ) о применении взыскания к муниципальному служащему с указанием дисциплинарного правона</w:t>
        <w:softHyphen/>
        <w:t>рушения или коррупционного правонарушения и нормативных правовых актов, которые им нарушены, или об отказе в приме</w:t>
        <w:softHyphen/>
        <w:t>нении к нему такого взыскания с указанием мотивов объявляет</w:t>
        <w:softHyphen/>
        <w:t xml:space="preserve">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, В случае отказа муниципального служащего ознакомиться с указанным распоряжением под роспись составляется соответствующий ак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Копия распоряжения (приказа) о наложении взыскания на муниципального служащего приобщается к личному делу муниципального служащ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Цитата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5F865C6D58EB946C46E93D0A995D5C8477F3B4F62073534F51B6983379A0908AFE300B3F4586447BC2AABE7A3CC1395691F0FCA65803DAC10456i9J0J" TargetMode="External"/><Relationship Id="rId4" Type="http://schemas.openxmlformats.org/officeDocument/2006/relationships/hyperlink" Target="consultantplus://offline/ref=116C5EC882B40E8F35450F6D26FE84BA4D8734B40A5C13188367DB90AD59FBC12778DF0700A81F31BEBB427D52V36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20:00Z</dcterms:created>
  <dc:creator>User</dc:creator>
  <dc:description/>
  <cp:keywords/>
  <dc:language>en-US</dc:language>
  <cp:lastModifiedBy>Дудченко Татьяна</cp:lastModifiedBy>
  <cp:lastPrinted>2019-12-24T16:54:00Z</cp:lastPrinted>
  <dcterms:modified xsi:type="dcterms:W3CDTF">2019-12-25T05:21:00Z</dcterms:modified>
  <cp:revision>65</cp:revision>
  <dc:subject/>
  <dc:title> </dc:title>
</cp:coreProperties>
</file>