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ge">
              <wp:posOffset>341630</wp:posOffset>
            </wp:positionV>
            <wp:extent cx="48133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Т НАРОДНЫХ ДЕПУТАТОВ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 20 декабря    2018 года  №  41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п.г.т. Подгоренск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народных депутат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ренского муниципальн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Воронежской обла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 февраля 2016 года №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ложения 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нсиях за выслугу лет лицам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щавшим должно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службы в органа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ого самоуправ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рен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2.03.2007 года № 25-ФЗ    «О муниципальной службе в Российской Федерации»,  от 17 июля 1999 года № 178-ФЗ «О государственной социальной помощи», с законами Воронежской области от 28.12.2007 года № 175-ОЗ «О муниципальной службе в Воронежской области» и от 05.06.2006 года № 42-ОЗ «О пенсиях за выслугу лет лицам, замещавшим должности государственной гражданской службы Воронежской области», Уставом Подгоренского муниципального района Воронежской области, Совет народных депутатов Подгоренского муниципального района Воронеж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Внести изменение в решение Совета народных депутатов Подгоренского муниципального района Воронежской области от 29 февраля 2016 года № 5 </w:t>
      </w:r>
      <w:r>
        <w:rPr>
          <w:bCs/>
          <w:sz w:val="28"/>
          <w:szCs w:val="28"/>
        </w:rPr>
        <w:t>«Об утверждении Положения о пенсиях за выслугу лет лицам, замещавшим должности муниципальной службы в органах местного самоуправления Подгоренского муниципального района»</w:t>
      </w:r>
      <w:r>
        <w:rPr>
          <w:sz w:val="28"/>
          <w:szCs w:val="28"/>
        </w:rPr>
        <w:t>, дополнив положение пунктом 7.3. следующего содержания:  «Информация о назначении и выплате пенсии за выслугу лет (доплаты к пенсии)  в соответствии с настоящим Положением размещается в Единой государственной информационной системе социального обеспеч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главу администрации Подгоренского муниципального района Береснева Р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дгорен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Т.С. Гриценко</w:t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u w:val="singl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" w:hanging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22:00Z</dcterms:created>
  <dc:creator>Монцев</dc:creator>
  <dc:description/>
  <cp:keywords/>
  <dc:language>en-US</dc:language>
  <cp:lastModifiedBy>Дудченко Татьяна</cp:lastModifiedBy>
  <cp:lastPrinted>2018-12-25T11:28:00Z</cp:lastPrinted>
  <dcterms:modified xsi:type="dcterms:W3CDTF">2018-12-25T08:30:00Z</dcterms:modified>
  <cp:revision>14</cp:revision>
  <dc:subject/>
  <dc:title>ПРОЕКТ</dc:title>
</cp:coreProperties>
</file>