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81025" cy="6661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4 декабря 2015 года  № 25__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г.т.Подгоренс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оздании отдела развития город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администрации Подгор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В соответствии с Уставом Подгоренского муниципального района Воронежской области, решением Совета народных депутатов Подгоренского муниципального района Воронежской области от 30.11.2015 года № 16 «Об утверждении структуры администрации Подгоренского муниципального района», в целях решения вопросов местного значения Подгоренского городского поселения Подгоренского муниципального района Воронежской области Совет народных депутатов Подгоренского муниципального района 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здать структурное подразделение администрации Подгоренского муниципального района Воронежской области -  отдел развития городского поселения администрации Подгоренского муниципального района Воронежской области с правами юридического лиц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твердить Положение об отделе развития городского поселения администрации Подгоренского муниципального района Воронежской области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Главе администрации Подгоренского муниципального района  Воронежской области Р.Н. Береснев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государственную регистрацию в Межрайонной инспекции Федеральной налоговой службы России № 12 по Воронежской област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штатное расписание отдела развития городского поселения администрации Подгоренского муниципального района Воронежской области в срок до 28 декабря 2015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Руководителю финансового отдела администрации Подгоренского муниципального района (И.А. Васильев), внести необходимые изменения в районный бюджет на 2016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нтроль за исполнением настоящего решения возложить на главу администрации Подгоренского муниципального района Р.Н. Бересне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Опубликовать настоящее решение в газете «Подгоренец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Т.С. Гриценко</w:t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5  года № 25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деле </w:t>
      </w:r>
      <w:r>
        <w:rPr>
          <w:b/>
          <w:sz w:val="28"/>
          <w:szCs w:val="28"/>
        </w:rPr>
        <w:t>развития городского поселения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1.1. От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дгоренского муниципального района Воронежской области (далее именуемый Отдел) является  отраслевым (функциональным) органом местной администрации Подгоренского муниципального района - структурным подразделением администрации Подгоренского муниципального района Воронеж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находится в подчинении заместителя главы администрации Подгоренского муниципального района Воронежской области, курирующего данное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 создается в целях решения вопросов местного значения Подгоренского городского поселения Подгоренского муниципального района Воронеж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дел является правопреемником администрации Подгоренского городского поселения Подгоренского муниципального района Воронежской области в части передаваемых вопросов местного значения и полномочий, необходимых для и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тдел является юридическим лицом, имеет  печать, штамп,  бланки со своим наименованием,  может  быть истцом и ответчиком в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Организационно-правовая форма Отдела – муниципальное учреждение. Тип учреждения - казенное учрежд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должен быть зарегистрирован в Едином государственном реестре юридических лиц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лное официальное наименование Отдела: Отдел развития городского поселения администрации Подгоренского муниципального 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ное наименование Отдела: Отдел  развития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Юридический  адрес и местонахождение Отдела: </w:t>
      </w:r>
    </w:p>
    <w:p>
      <w:pPr>
        <w:pStyle w:val="Normal"/>
        <w:tabs>
          <w:tab w:val="clear" w:pos="708"/>
          <w:tab w:val="left" w:pos="3969" w:leader="none"/>
        </w:tabs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ая Федерация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Воронеж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Подгоренский район, пгт. Подгорен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пер. Привокзальный,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своей деятельности Отдел руководствуется, Конституцией Российской Федерации, законодательством Российской Федерации, нормативно-правовыми актами Воронежской области, нормативно-правовыми актами органов местного самоуправления Подгоренского муниципального района Воронежской области (далее – органов местного самоуправления), Уставом Подгоренского муниципального района Воронежской области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Отдел осуществляет свою деятельность во взаимодействии с органами государственной власти Воронежской области, органами местного самоуправления Подгоренского муниципального района Воронежской области, а также с другими организациями, независимо от их организационно-правовых форм и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Функции учредителя Отдела от имени Подгоренского муниципального района осуществляет администрация Подгор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и функции отдела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 и функции отдела</w:t>
      </w:r>
      <w:r>
        <w:rPr>
          <w:bCs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Решение  вопросов местного значения Подгоренского городского поселения, предусмотренных Федеральным законом от 06.10.2003 №131-ФЗ «Об общих принципах организации местного самоуправления в Российской Федерации»,  федеральным законодательством и законодательством Воронежской области, Уставом Подгоренского городского поселения Подгоренского муниципального района Воронежской области (далее – Устав Подгоренского городского поселения), решением Совета народных депутатов муниципального района Воронежской области от 16 ноября 2015 года № 8 «Об утверждении Соглашения о передаче исполнения полномочий администрации Подгоренского городского поселения Подгоренского муниципального района Воронежской области администрации Подгоренского муниципального района Воронежской области» (далее – Соглашение)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2.1.2. Обеспечение деятельности главы администрации Подгоренского муниципального района Воронежской области по реализации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Осуществляет иные исполнительно-распорядительные полномочия, предусмотренные федеральным законодательством и законодательством Воронежской области, Уставом Подгоренского муниципального района Воронежской и Уставом Подгоренского городского посел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ab/>
        <w:t xml:space="preserve">2.1.4. </w:t>
      </w:r>
      <w:r>
        <w:rPr>
          <w:sz w:val="28"/>
          <w:szCs w:val="28"/>
        </w:rPr>
        <w:t>Готовит и предоставляет информацию по запросу сторонних организаций, органов государственной власти Воронежской области, органов местного самоуправления в пределах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5. Готовит предложения, проекты постановлений и распоряжений администрации Подгоренского муниципального района в пределах, собственных полномоч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Участвует в формировании, распределении и расходовании средств местного бюджета в части расходов по реализации решения вопросов местного значения Подгоренского городского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 Рассматривает в установленном порядке устные и письменные обращения граждан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Составляет  технические задания, подготавливает проекты муниципальных контрактов, договоров для муниципальных нужд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 Осуществляет мониторинг социально-экономического развития Подгоренского городского поселения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Готовит проекты муниципальных программ по вопросам городского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 Осуществляет контроль по выполнению муниципальных программ по вопросам городского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1.12. Осуществляет закупки товаров, работ, услуг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3. Выполняет работу по предоставлению муниципальных услуг в рамках своей компетен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4. Выполняет поручения главы администрации Подгоренского муниципального района Воронежской области, заместителя главы администрации Подгор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5. Издает приказы отдела по вопросам местного значения, отнесенные к компетенции Отдел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6. Выполняет иные обязанности в рамках решения вопросов местного значения, отнесенные к компетенции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ава, обязанности и ответственность Отдел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тделу предоставляется прав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Вносить предложения по установлению нормативов финансирования, разрабатывать в установленном порядке проекты планов по расходам на решение вопросов местного значения городского поселения в соответствии с действующим законодательств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Вносить на рассмотрение Совета народных депутатов Подгоренского муниципального района, Совета народных депутатов Подгоренского городского поселения, администрации Подгоренского муниципального района проекты правовых актов по вопросам Отдел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Вносить в администрацию Подгоренского муниципального  района предложения по вопросам деятельности Отдел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Запрашивать и получать необходимую информацию от органов местного самоуправления, всех предприятий и организаций Подгоренского муниципального района в объеме, необходимом для осуществления своих функц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В пределах своей компетенции участвовать в деятельности координационных и консультационных органов, образованных решениями администрации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Разрабатывать и утверждать нормативные и иные  документы по вопросам, отнесенным к компетенции Отдел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тдел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беспечить решение вопросов местного значения Подгоре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облюдать действующее законодательство Российской Федерации и Воронежской     области, решения  Совета народных депутатов Подгоренского муниципального района Воронежской области, решения Совета народных депутатов Подгоренского городского поселения Подгоренского муниципального район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  Рассматривать предложения, заявления и жалобы граждан и принимать по ним необходимые меры, вести прием граждан по вопросам, отнесенным к компетенции Отдел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тдел несе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Соблюдение требований действующего законодательства, решения Совета народных депутатов Подгоренского муниципального района Воронежской области, решения Совета народных депутатов Подгоренского городского поселения Подгоренского муниципального района Воронежской области, нормативно-правовых актов администрации Подгоренского муниципального район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Качественную и своевременную подготовку проектов правовых актов и иных документов по вопросам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Обеспечение сохранности и надлежащего состояния имущества, закрепленного за Отдел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аботники отдела несут ответственность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 законодательства при подготовке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хранение конфиденциальности информ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и своевременное выполнение обязанност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 должностных инструкц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 поручений и указаний руководителя Отдел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рганизация деятельности и структура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тдел в своей деятельности подотчетен Совету народных депутатов Подгоренского городского поселения Подгоренского муниципального района Воронежской области, администрации Подгор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оложение об Отделе утверждается, изменяется, отменяется Советом народных депутатов Подгоренского муниципального район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, штатная численность, фонд  оплаты  труда Отдела утверждается  главой администрации Подгоренского муниципального района Воронеж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Отдел возглавляет руководитель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значается и освобождается от должности распоряжением администрации Подгор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Руководитель Отдела осуществляет общее руководство деятельностью Отдела на основе единоначалия и несет персональную ответственность за выполнение стоящих перед Отделом задач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</w:t>
      </w:r>
      <w:r>
        <w:rPr>
          <w:rFonts w:cs="Times New Roman" w:ascii="Times New Roman" w:hAnsi="Times New Roman"/>
          <w:b/>
          <w:sz w:val="28"/>
          <w:szCs w:val="28"/>
        </w:rPr>
        <w:t xml:space="preserve"> Руководитель Отдел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1. Представляет Отдел без доверенности во всех учреждениях и организация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2. Заключает договоры, контракты в т.ч. и трудовы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3. Открывает в банках расчетные и другие счета, пользуется правом распоряжения имуществом и средствами отдел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4. Издает приказы по вопросам местного значения и деятельности Отдела, обязательные для исполнения физическими и юридическими лицами, работниками Отдела и подведомственными  учреждения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5. Осуществляет прием на работу работников Отдел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6.  Распределяет обязанности между работниками Отдела, утверждает должностные инструкции, устанавливает на основе нормативов должностные оклады работник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6.7. Осуществляет контроль за выполнением правовых ак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8.Обеспечивает соблюдение финансовой дисциплины, осуществляет контроль за сохранностью денежных средств и материальных ценност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9. На руководителя Отдела распространяются ограничения и запреты, связанные с муниципальной службой, 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02.03.2007 года №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10. Руководитель Отдела </w:t>
      </w:r>
      <w:r>
        <w:rPr>
          <w:bCs/>
          <w:sz w:val="28"/>
          <w:szCs w:val="28"/>
        </w:rPr>
        <w:t>несет персональную ответственность за выполнение задач, возложенных на Отдел в соответствии с Соглашением  и настоящим Положение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Имущество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1. Имущество Отдела закрепляется за ним администрацией Подгор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рекращение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 Прекращение деятельности Отдела производится путем его реорганизации или ликвидации в установленном законодательств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2. При реорганизации или ликвидации Отдела увольняемым работникам гарантируется соблюдение их прав и интересов в соответствии с действующим 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09A4FDA189416926AE7538555CB7B0463BD0EE8EB8F6393D2B8A3698bBj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0:00Z</dcterms:created>
  <dc:creator>npodolhova</dc:creator>
  <dc:description/>
  <cp:keywords/>
  <dc:language>en-US</dc:language>
  <cp:lastModifiedBy>Дудченко Татьяна</cp:lastModifiedBy>
  <cp:lastPrinted>2020-06-16T14:23:00Z</cp:lastPrinted>
  <dcterms:modified xsi:type="dcterms:W3CDTF">2020-06-16T11:25:00Z</dcterms:modified>
  <cp:revision>65</cp:revision>
  <dc:subject/>
  <dc:title>проект</dc:title>
</cp:coreProperties>
</file>