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0  мая  2024 года  № 13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роекта реш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исполнении бюджета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23 год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ассмотрев предоставленный администрацией района проект решения «Об исполнении бюджета Подгоренского муниципального района за 2023 год» в соответствии с Бюджетным кодексом Российской Федерации,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Совет народных депутатов Подгоренского муниципального района 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ект решения «Об исполнении бюджета Подгоренского муниципального района за 2023 год» согласно приложению к настоящему решению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Поручить главе Подгоренского муниципального района    М.Ю. Данилову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нести проект решения «Об исполнении бюджета Подгоренского муниципального района за 2023 год»  на публичные слуша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ле проведения публичных слушаний предоставить проект решения «Об исполнении бюджета Подгоренского муниципального района за 2023 год» на утверждение в Совет народных депутатов райо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                                                                                А.В. Кравец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widowControl/>
        <w:autoSpaceDE w:val="true"/>
        <w:spacing w:lineRule="auto" w:line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46:00Z</dcterms:created>
  <dc:creator>User</dc:creator>
  <dc:description/>
  <cp:keywords/>
  <dc:language>en-US</dc:language>
  <cp:lastModifiedBy>Антон А. Любченко</cp:lastModifiedBy>
  <cp:lastPrinted>2021-03-15T13:59:00Z</cp:lastPrinted>
  <dcterms:modified xsi:type="dcterms:W3CDTF">2024-05-30T08:21:00Z</dcterms:modified>
  <cp:revision>55</cp:revision>
  <dc:subject/>
  <dc:title>СОВЕТ НАРОДНЫХ ДЕПУТАТОВ</dc:title>
</cp:coreProperties>
</file>