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29 июля  2024 года    № 21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0.05.2024г. № 16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4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администрации Подгоренского муниципального района Курильченко Н.А. 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   I полугодие 2024 года по доходам </w:t>
      </w:r>
      <w:r>
        <w:rPr>
          <w:sz w:val="28"/>
          <w:szCs w:val="28"/>
        </w:rPr>
        <w:t>в сумме 493 666 250,48 рублей, по расходам  в сумме 432 003 595,28 рублей, по источникам финансирования профицит  бюджета в сумме 61 662 655,20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4-07-30T06:40:00Z</dcterms:modified>
  <cp:revision>80</cp:revision>
  <dc:subject/>
  <dc:title>СОВЕТ НАРОДНЫХ ДЕПУТАТОВ</dc:title>
</cp:coreProperties>
</file>