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pacing w:val="2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ge">
              <wp:posOffset>372745</wp:posOffset>
            </wp:positionV>
            <wp:extent cx="473075" cy="59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 xml:space="preserve">АДМИНИСТРАЦИЯ                   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spacing w:before="24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spacing w:before="48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                               202</w:t>
      </w:r>
      <w:r>
        <w:rPr>
          <w:bCs/>
          <w:sz w:val="28"/>
          <w:szCs w:val="28"/>
          <w:u w:val="single"/>
          <w:lang w:val="en-US"/>
        </w:rPr>
        <w:t>4</w:t>
      </w:r>
      <w:r>
        <w:rPr>
          <w:bCs/>
          <w:sz w:val="28"/>
          <w:szCs w:val="28"/>
          <w:u w:val="single"/>
        </w:rPr>
        <w:t xml:space="preserve">  года   №      </w:t>
      </w:r>
    </w:p>
    <w:p>
      <w:pPr>
        <w:pStyle w:val="Normal"/>
        <w:ind w:right="5387" w:hanging="0"/>
        <w:jc w:val="center"/>
        <w:rPr/>
      </w:pPr>
      <w:r>
        <w:rPr>
          <w:b/>
          <w:sz w:val="20"/>
          <w:szCs w:val="20"/>
        </w:rPr>
        <w:t>п.г.т. Подгоренский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О внесении изменений в постановление администрации Подгоренского муниципального района Воронежской области от 21.02.2022 № 54 «Об утверждении бюджетного прогноза Подгоренского муниципального района на долгосрочный период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до 2027 года»</w:t>
      </w:r>
    </w:p>
    <w:p>
      <w:pPr>
        <w:pStyle w:val="Normal"/>
        <w:jc w:val="both"/>
        <w:rPr>
          <w:rFonts w:cs="Tahoma"/>
          <w:b/>
          <w:b/>
          <w:bCs/>
          <w:color w:val="000000"/>
          <w:sz w:val="26"/>
          <w:szCs w:val="26"/>
          <w:lang w:eastAsia="ru-RU" w:bidi="zxx"/>
        </w:rPr>
      </w:pPr>
      <w:r>
        <w:rPr>
          <w:rFonts w:cs="Tahoma"/>
          <w:b/>
          <w:bCs/>
          <w:color w:val="000000"/>
          <w:sz w:val="26"/>
          <w:szCs w:val="26"/>
          <w:lang w:eastAsia="ru-RU" w:bidi="zxx"/>
        </w:rPr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пунктом 6 статьи </w:t>
      </w:r>
      <w:bookmarkStart w:id="0" w:name="OLE_LINK1"/>
      <w:r>
        <w:rPr>
          <w:color w:val="000000"/>
          <w:sz w:val="28"/>
          <w:szCs w:val="28"/>
          <w:lang w:eastAsia="ru-RU"/>
        </w:rPr>
        <w:t>170.1 Бюджетного кодекса Российской Федерации, пунктом 28 приложения к решению Совета народных депутатов Подгоренского муниципального района Воронежской области от 20.05.2024 № 16 «Об утверждении Положения о бюджетном процессе в Подгоренском муниципальном районе Воронежской области», постановлением администрации Подгоренского муниципального района Воронежской области от 09.09.2015 № 356 «Об утверждении Порядка разработки и утверждения бюджетного прогноза Подгоренского муниципального района на долгосрочный период»</w:t>
      </w:r>
      <w:bookmarkEnd w:id="0"/>
      <w:r>
        <w:rPr>
          <w:color w:val="000000"/>
          <w:sz w:val="28"/>
          <w:szCs w:val="28"/>
          <w:lang w:eastAsia="ru-RU"/>
        </w:rPr>
        <w:t xml:space="preserve">, администрация Подгоренского муниципального района Воронежской области                         </w:t>
      </w:r>
      <w:r>
        <w:rPr>
          <w:b/>
          <w:color w:val="000000"/>
          <w:sz w:val="28"/>
          <w:szCs w:val="28"/>
          <w:lang w:eastAsia="ru-RU"/>
        </w:rPr>
        <w:t>п о с т а н о в л я е т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1. Внести в постановление администрации Подгоренского муниципального района Воронежской области от 21.02.2022 № 54 «Об утверждении бюджетного прогноза Подгоренского муниципального района на долгосрочный период до 2027 года» (в редакции от 01.03.2023 № 94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1. В наименовании цифры «2027» заменить цифрами «2033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1.2. В пункте 1 цифры «2027» заменить цифрами «2033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1.3. Приложение к постановлению «Бюджетный прогноз Подгоренского муниципального района на долгосрочный период до 2027 года»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2. Опубликовать настоящее постановление в официальном издан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Контроль за исполнением настоящего постановления возложить на руководителя финансового отдела Курильченко Н.А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Глава Подгоренского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униципального района                                                                 М.Ю. </w:t>
      </w:r>
      <w:bookmarkStart w:id="1" w:name="Par29"/>
      <w:bookmarkEnd w:id="1"/>
      <w:r>
        <w:rPr>
          <w:color w:val="000000"/>
          <w:sz w:val="28"/>
          <w:szCs w:val="28"/>
          <w:lang w:eastAsia="ru-RU"/>
        </w:rPr>
        <w:t>Данилов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иложение к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ановлению администрации Подгоренского муниципального района                                                                    от  ___________2024г. №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yle25"/>
        <w:shd w:fill="FFFFFF" w:val="clear"/>
        <w:spacing w:before="75" w:after="75"/>
        <w:jc w:val="center"/>
        <w:rPr>
          <w:sz w:val="28"/>
          <w:szCs w:val="28"/>
        </w:rPr>
      </w:pPr>
      <w:bookmarkStart w:id="2" w:name="Par35"/>
      <w:bookmarkEnd w:id="2"/>
      <w:r>
        <w:rPr>
          <w:sz w:val="28"/>
          <w:szCs w:val="28"/>
        </w:rPr>
        <w:t>БЮДЖЕТНЫЙ ПРОГНОЗ</w:t>
      </w:r>
    </w:p>
    <w:p>
      <w:pPr>
        <w:pStyle w:val="Style25"/>
        <w:shd w:fill="FFFFFF" w:val="clear"/>
        <w:spacing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 на долгосрочный период</w:t>
      </w:r>
    </w:p>
    <w:p>
      <w:pPr>
        <w:pStyle w:val="Style25"/>
        <w:shd w:fill="FFFFFF" w:val="clear"/>
        <w:spacing w:before="75" w:after="75"/>
        <w:jc w:val="center"/>
        <w:rPr/>
      </w:pPr>
      <w:r>
        <w:rPr>
          <w:sz w:val="28"/>
          <w:szCs w:val="28"/>
        </w:rPr>
        <w:t>до 2033 года</w:t>
      </w:r>
    </w:p>
    <w:p>
      <w:pPr>
        <w:pStyle w:val="Style25"/>
        <w:shd w:fill="FFFFFF" w:val="clear"/>
        <w:spacing w:lineRule="atLeast" w:line="312"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4"/>
        </w:numPr>
        <w:shd w:fill="FFFFFF" w:val="clear"/>
        <w:spacing w:lineRule="atLeast" w:line="312"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25"/>
        <w:shd w:fill="FFFFFF" w:val="clear"/>
        <w:spacing w:lineRule="atLeast" w:line="312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5"/>
        <w:shd w:fill="FFFFFF" w:val="clear"/>
        <w:spacing w:lineRule="auto" w:line="360" w:before="75" w:after="75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юджетный прогноз Подгоренского муниципального района на долгосрочный период до 2033 года (далее – бюджетный прогноз) разработан в соответствии со статьей 170.1 Бюджетного кодекса Российской Федерации, пунктом 28 приложения к решению Совета народных депутатов Подгоренского муниципального района Воронежской области от 20.05.2024 № 16 «Об утверждении Положения о бюджетном процессе в Подгоренском муниципальном районе Воронежской области», постановлением администрации Подгоренского муниципального района Воронежской области от 09.09.2015 № 356 «Об утверждении Порядка разработки и утверждения бюджетного прогноза Подгоренского муниципального района на долгосрочный период»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й прогноз определяет основные направления бюджетной и налоговой политики, основные параметры консолидированного бюджета Подгоренского муниципального района на период до 2033 года, а также предельные объемы расходов бюджета Подгоренского муниципального района на финансовое обеспечение муниципальных программ Подгоренского муниципального района на период их реализаци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й прогноз направлен на определение согласованной политики по поддержанию сбалансированности консолидированного бюджета Подгоренского муниципального района в долгосрочной перспективе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ходы к формированию бюджетного прогноза во многом обусловлены итогами реализации бюджетной политики Подгоренского муниципального района за предыдущие годы.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и исполнения консолидированного бюджета Подгоренского муниципального района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>тыс. рублей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851"/>
        <w:gridCol w:w="2278"/>
        <w:gridCol w:w="1959"/>
      </w:tblGrid>
      <w:tr>
        <w:trPr>
          <w:trHeight w:val="277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тчетный год (2023 год)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Текущий год (2024 год)</w:t>
            </w:r>
          </w:p>
        </w:tc>
      </w:tr>
      <w:tr>
        <w:trPr>
          <w:trHeight w:val="431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план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ценка</w:t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Консолидированный бюджет</w:t>
            </w:r>
          </w:p>
        </w:tc>
      </w:tr>
      <w:tr>
        <w:trPr>
          <w:trHeight w:val="27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Доходы всего, в том числе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037 799,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243 393,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301 660,3</w:t>
            </w:r>
          </w:p>
        </w:tc>
      </w:tr>
      <w:tr>
        <w:trPr>
          <w:trHeight w:val="554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 Налоговые и неналоговые дох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57 047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53 914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10 756,9</w:t>
            </w:r>
          </w:p>
        </w:tc>
      </w:tr>
      <w:tr>
        <w:trPr>
          <w:trHeight w:val="27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2.Безвозмездные поступл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80 752,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989 479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990 903,4</w:t>
            </w:r>
          </w:p>
        </w:tc>
      </w:tr>
      <w:tr>
        <w:trPr>
          <w:trHeight w:val="27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Расх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016 613,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308 381,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308 381,7</w:t>
            </w:r>
          </w:p>
        </w:tc>
      </w:tr>
      <w:tr>
        <w:trPr>
          <w:trHeight w:val="27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Дефицит (-)/профицит (+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1 186,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64 988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6 721,4</w:t>
            </w:r>
          </w:p>
        </w:tc>
      </w:tr>
      <w:tr>
        <w:trPr>
          <w:trHeight w:val="277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Бюджет Подгоренского муниципального района</w:t>
            </w:r>
          </w:p>
        </w:tc>
      </w:tr>
      <w:tr>
        <w:trPr>
          <w:trHeight w:val="27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Доходы всего, в том числе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934 576,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138 053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164 221,2</w:t>
            </w:r>
          </w:p>
        </w:tc>
      </w:tr>
      <w:tr>
        <w:trPr>
          <w:trHeight w:val="570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 Налоговые и неналоговые дох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77 880,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77 217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02 077,0</w:t>
            </w:r>
          </w:p>
        </w:tc>
      </w:tr>
      <w:tr>
        <w:trPr>
          <w:trHeight w:val="27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2.Безвозмездные поступл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56 696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960 836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962 144,2</w:t>
            </w:r>
          </w:p>
        </w:tc>
      </w:tr>
      <w:tr>
        <w:trPr>
          <w:trHeight w:val="27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Расходы, из них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930 454,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163 266,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 163 266,6</w:t>
            </w:r>
          </w:p>
        </w:tc>
      </w:tr>
      <w:tr>
        <w:trPr>
          <w:trHeight w:val="554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ходы на обслуживание муниципального долг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2,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3,0</w:t>
            </w:r>
          </w:p>
        </w:tc>
      </w:tr>
      <w:tr>
        <w:trPr>
          <w:trHeight w:val="29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Дефицит (-)/профицит (+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 122,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25 213,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954,6</w:t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По оценке доходы консолидированного бюджета в 2024 году составят                 1 301 660,3 тыс. рублей, что на 263 861,0 тыс. рублей (125,4%) больше уровня 2023 года, и на 58 266,7 тыс. рублей (104,7%) больше от плановых назначений. 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2024 году планируется получить собственных доходов больше уровня 2023 года на 120,9%. 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Анализируя доходы за ряд лет, можно отметить стабильное увеличение собственных доходов консолидированного бюджета Подгорен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Расходование бюджетных средств, производилось исходя из обеспечения приоритетности социально-значимых расходных обязательств. Повышение уровня жизни населения в целом, а так же рост заработной платы работников являются основной целью проводимых в Воронежской области экономических преобразований и главным критерием социальной политики.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Расходы в 2024 году по консолидированному бюджету составят          1 308 381,7 тыс. рублей, что на 291 768,5 тыс. рублей (128,7%) больше уровня 2023 г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ходную часть бюджета с уверенностью можно назвать социально-направленной. Основные статьи расходов – это образование, культура, физкультура и спорт, социальная политика. Удельный вес расходов социального блока составит по итогам 2024 года 52,5 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Подгоренского муниципального района в 2023 году исполнен с профицитом 21 186,1 тыс. рублей, в 2024 году ожидается дефицит бюджета 6 721,4 тыс. рублей. Дефицит бюджета является техническим (за счет остатка собственных сред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разработан на основе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,  Воронежской области и Подгоренского муниципального района и основные характеристики районного бюджета представлены в таблиц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млн. рублей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1679"/>
        <w:gridCol w:w="1398"/>
        <w:gridCol w:w="1539"/>
        <w:gridCol w:w="1498"/>
      </w:tblGrid>
      <w:tr>
        <w:trPr>
          <w:trHeight w:val="449" w:hRule="atLeast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4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>
          <w:trHeight w:val="245" w:hRule="atLeast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631"/>
        <w:gridCol w:w="1453"/>
        <w:gridCol w:w="1525"/>
        <w:gridCol w:w="1479"/>
      </w:tblGrid>
      <w:tr>
        <w:trPr>
          <w:tblHeader w:val="true"/>
          <w:trHeight w:val="26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64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,9</w:t>
            </w:r>
          </w:p>
        </w:tc>
      </w:tr>
      <w:tr>
        <w:trPr>
          <w:trHeight w:val="26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+ неналоговы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,8</w:t>
            </w:r>
          </w:p>
        </w:tc>
      </w:tr>
      <w:tr>
        <w:trPr>
          <w:trHeight w:val="26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еречислен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,1</w:t>
            </w:r>
          </w:p>
        </w:tc>
      </w:tr>
      <w:tr>
        <w:trPr>
          <w:trHeight w:val="25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63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3</w:t>
            </w:r>
          </w:p>
        </w:tc>
      </w:tr>
      <w:tr>
        <w:trPr>
          <w:trHeight w:val="25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0</w:t>
            </w:r>
          </w:p>
        </w:tc>
      </w:tr>
      <w:tr>
        <w:trPr>
          <w:trHeight w:val="39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дефицита (%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ие экономических и финансовых ограничений в отношении Российской Федерации и, как следствие, проблемы с экспортом и импортом товаров, нарушение логистических связей создают риски для бюджетной системы страны, региона и района. С целью минимизации негативных последствий от санкций правительством России, Воронежской области и муниципального района приняты меры, направленные на поддержку бизнеса и населения, что позволило обеспечить положительную динамику по многим показателям реального сектора экономики района и сохранить устойчивость бюджета района. 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работа по мобилизации доходов в рамках взаимодействия региональных, федеральных органов власти и органов местного самоуправления и включает: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и информационное взаимодействие с крупнейшими плательщиками района с целью обеспечения поступления запланированных налоговых платежей;</w:t>
      </w:r>
    </w:p>
    <w:p>
      <w:pPr>
        <w:pStyle w:val="Style29"/>
        <w:numPr>
          <w:ilvl w:val="0"/>
          <w:numId w:val="1"/>
        </w:numPr>
        <w:pBdr>
          <w:bottom w:val="single" w:sz="4" w:space="0" w:color="FFFFFF"/>
        </w:pBdr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обеспечение экономического роста за счет привлечения инвесторов и  реализации проектов на территории Подгоренского муниципального района Воронежской области;</w:t>
      </w:r>
    </w:p>
    <w:p>
      <w:pPr>
        <w:pStyle w:val="Style29"/>
        <w:numPr>
          <w:ilvl w:val="0"/>
          <w:numId w:val="1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всех органов власти с целью увеличения собираемости налогов и недопущения возникновения задолженности перед бюджетом;</w:t>
      </w:r>
    </w:p>
    <w:p>
      <w:pPr>
        <w:pStyle w:val="Style29"/>
        <w:numPr>
          <w:ilvl w:val="0"/>
          <w:numId w:val="1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выявление и постановку на налоговый учет новых или неучтенных объектов налогообложения;</w:t>
      </w:r>
    </w:p>
    <w:p>
      <w:pPr>
        <w:pStyle w:val="Style29"/>
        <w:numPr>
          <w:ilvl w:val="0"/>
          <w:numId w:val="1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алоговых ставок и льгот, установленных по региональным и местным налогам, ставок арендной платы за пользование земельными участками, находящимися в государственной собственности и повышение их эффективности;</w:t>
      </w:r>
    </w:p>
    <w:p>
      <w:pPr>
        <w:pStyle w:val="Style29"/>
        <w:numPr>
          <w:ilvl w:val="0"/>
          <w:numId w:val="1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ю муниципального имущества и обеспечение более эффективного его использования.</w:t>
      </w:r>
    </w:p>
    <w:p>
      <w:pPr>
        <w:pStyle w:val="Style29"/>
        <w:numPr>
          <w:ilvl w:val="0"/>
          <w:numId w:val="1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ами местного самоуправления совместно с Росреестром</w:t>
      </w:r>
      <w:r>
        <w:rPr>
          <w:sz w:val="28"/>
          <w:szCs w:val="28"/>
        </w:rPr>
        <w:t xml:space="preserve"> проводится значительная работа в части актуализации налоговой базы по имущественным налогам, в том числе </w:t>
      </w:r>
      <w:r>
        <w:rPr>
          <w:sz w:val="28"/>
          <w:szCs w:val="28"/>
          <w:shd w:fill="FFFFFF" w:val="clear"/>
        </w:rPr>
        <w:t xml:space="preserve">выявление правообладателей ранее учтенных объектов недвижимости. </w:t>
      </w:r>
      <w:r>
        <w:rPr>
          <w:sz w:val="28"/>
          <w:szCs w:val="28"/>
        </w:rPr>
        <w:t xml:space="preserve">Федеральным законом от 30.12.2020  №518-ФЗ «О внесении изменений в отдельные законодательные акты Российской Федерации» </w:t>
      </w:r>
      <w:r>
        <w:rPr>
          <w:sz w:val="28"/>
          <w:szCs w:val="28"/>
          <w:shd w:fill="FFFFFF" w:val="clear"/>
        </w:rPr>
        <w:t xml:space="preserve">предоставлено право органам местного самоуправления осуществлять мероприятия по выявлению правообладателей ранее учтенных объектов недвижимости и обеспечить внесение в ЕГРН сведений о них, а также позволяет исключить из ЕГРН неактуальные сведения об объектах недвижим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Основные направления бюджетной и налоговой политики Подгоренского муниципального района на долгосрочный пери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ддержание сбалансированности районного бюджета и бюджетов посел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вестиционной привлекательности района и оказание содействия организациям в реализации особо значимых инвестиционных проек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имулирование предпринимательской активности в целях расширения налогооблагаемой базы и увеличение налогового потенциал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эффективности администрирования доходов и привлечение дополнительных ресурсов в консолидированный бюдже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зрачного механизма оценки эффективности предоставления налоговых льго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населения в решение приоритетных социальных проблем местного уровня, через механизм, основанный на местных инициативах, предусматривающий участие жителей в определении наиболее актуальных вопросов местного знач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открытости и прозрачности управления общественными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Подгоренского муниципального района Воронежской области сохраняет преемственность целей и задач, определенных в 2023 году. Основной целью будет являться увеличение налогового потенциала района и обеспечение устойчивости бюджета. Главным стратегическим ориентиром налоговой политики остается стабильность и предсказуемость налогообложения. </w:t>
      </w:r>
    </w:p>
    <w:p>
      <w:pPr>
        <w:pStyle w:val="14"/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едеральным законом от 12.07.2024 №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 вносятся следующие изменения в налоговую систему, которые учтены при составлении проекта бюджета на предстоящий период: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912" w:leader="none"/>
        </w:tabs>
        <w:ind w:left="0"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лог на доходы физических лиц.</w:t>
      </w:r>
    </w:p>
    <w:p>
      <w:pPr>
        <w:pStyle w:val="14"/>
        <w:ind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ведение прогрессивной шкалы налогообложения по налогу на доходы физических лиц (далее - НДФЛ), которая не коснется доходов участников специальной военной операции, от 13% до 22%.</w:t>
      </w:r>
    </w:p>
    <w:p>
      <w:pPr>
        <w:pStyle w:val="14"/>
        <w:ind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овая шкала НДФЛ: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827" w:leader="none"/>
        </w:tabs>
        <w:ind w:left="0"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азовая ставка в 13% останется неизменной для годового дохода в размере до 2,4 млн. рублей;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353" w:leader="none"/>
        </w:tabs>
        <w:ind w:left="0" w:firstLine="580"/>
        <w:jc w:val="both"/>
        <w:rPr/>
      </w:pPr>
      <w:r>
        <w:rPr>
          <w:color w:val="000000"/>
          <w:lang w:bidi="ru-RU"/>
        </w:rPr>
        <w:t>от 2,4 до 5 млн. рублей - 15%;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353" w:leader="none"/>
        </w:tabs>
        <w:ind w:left="0"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 5 до 20 млн. рублей - 18%;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353" w:leader="none"/>
        </w:tabs>
        <w:ind w:left="0" w:firstLine="580"/>
        <w:jc w:val="both"/>
        <w:rPr/>
      </w:pPr>
      <w:r>
        <w:rPr>
          <w:color w:val="000000"/>
          <w:lang w:bidi="ru-RU"/>
        </w:rPr>
        <w:t>от 20 до 50 млн. рублей - 20%;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353" w:leader="none"/>
        </w:tabs>
        <w:ind w:left="0"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выше 50 млн. рублей - 22%.</w:t>
      </w:r>
    </w:p>
    <w:p>
      <w:pPr>
        <w:pStyle w:val="14"/>
        <w:ind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вышенные ставки налога будут применяться к сумме превышения.</w:t>
      </w:r>
    </w:p>
    <w:p>
      <w:pPr>
        <w:pStyle w:val="14"/>
        <w:ind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величивается в два раза с 1 400 до 2 800 рублей в месяц налоговый вычет на второго ребенка и с 3 000 до 6 000 рублей в месяц - на третьего и каждого последующего ребенка. При этом возрастает предельная сумма дохода, при достижении которой заявитель теряет право на получение вычета, с 350 до 450 тыс. рублей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966" w:leader="none"/>
        </w:tabs>
        <w:ind w:left="0"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лог, взимаемый по упрощенной системе налогообложения.</w:t>
      </w:r>
    </w:p>
    <w:p>
      <w:pPr>
        <w:pStyle w:val="14"/>
        <w:ind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водится НДС для плательщиков, чей доход превышает 60 млн. рублей и увеличивается порог для применения УСН - по доходам до 450 млн. рублей и основным средствам до 200 млн. рублей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961" w:leader="none"/>
        </w:tabs>
        <w:ind w:left="0"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уристический налог.</w:t>
      </w:r>
    </w:p>
    <w:p>
      <w:pPr>
        <w:pStyle w:val="14"/>
        <w:ind w:firstLine="580"/>
        <w:jc w:val="both"/>
        <w:rPr/>
      </w:pPr>
      <w:r>
        <w:rPr>
          <w:color w:val="000000"/>
          <w:lang w:bidi="ru-RU"/>
        </w:rPr>
        <w:t>В качестве дополнительного источника доходов бюджетов муниципальных образований с 1 января 2025 года вводится новый туристический налог. Налог отнесен к местным, поэтому поселения района будут самостоятельно определять необходимость его введения и размеры ставок. Ставка налога будет расти постепенно, начиная с 1% от стоимости проживания в 2025 году и прибавляя по 1 процентному пункту в год до 2029 года (с 2029 и далее - не выше 5%). Налог не будет исчисляться со стоимости услуги по проживанию некоторых категорий граждан, в том числе участников специальной военной операции. Поселения района</w:t>
      </w:r>
      <w:bookmarkStart w:id="3" w:name="_GoBack"/>
      <w:bookmarkEnd w:id="3"/>
      <w:r>
        <w:rPr>
          <w:color w:val="000000"/>
          <w:lang w:bidi="ru-RU"/>
        </w:rPr>
        <w:t xml:space="preserve"> могут расширять перечень льготных категорий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921" w:leader="none"/>
        </w:tabs>
        <w:ind w:left="0" w:firstLine="5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лог на имущество физических лиц и земельный налог.</w:t>
      </w:r>
    </w:p>
    <w:p>
      <w:pPr>
        <w:pStyle w:val="14"/>
        <w:ind w:firstLine="5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оставлено право повышения налогообложения дорогостоящей (дороже 300 млн. рублей) недвижимости: по налогу на имущество физических лиц - до 2,5%, по земельному налогу - до 1,5%.</w:t>
      </w:r>
    </w:p>
    <w:p>
      <w:pPr>
        <w:pStyle w:val="14"/>
        <w:ind w:firstLine="5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акже предусмотрено освобождение лиц, принимающих (принимавших) участие в специальной военной операции и членов их семей от уплаты налога на имущество физических лиц (распространяется на правоотношения, связанные с исчислением налога за налоговые периоды 2022 и 2023 годов, Федеральный закон от 08.08.2024 № 259-ФЗ).</w:t>
      </w:r>
    </w:p>
    <w:p>
      <w:pPr>
        <w:pStyle w:val="14"/>
        <w:ind w:firstLine="5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роме того, Федеральным законом от 13.07.2024 № 177-ФЗ «О внесении изменений в Бюджетный кодекс Российской Федерации и отдельные законодательные акты Российской Федерации» изменены нормативы отчислений налога на доходы физических лиц, что учтено при прогнозировании доходов бюджета на предстоящий период 2025-2027 годов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Подгоренского муниципального района Воронежской области в предстоящий период максимально ориентирована на использование всех имеющихся ресурсов для укрепления собственной налоговой базы и создание условий для устойчивого экономического роста.  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Подгоренского муниципального района Воронежской области являются: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ого инвестиционного климата и поддержка предпринимательства; 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ходного потенциала консолидированного бюджета Подгоренского муниципального района, в том числе за счет вовлечения в хозяйственный оборот неучтенных объектов недвижимости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овышению эффективности управления муниципальной собственностью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алогового администрирования, повышение ответственности главных администраторов доходов за качественное прогнозирование и исполнение бюджетных назначений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сширения налогооблагаемой базы района будет продолжена поддержка предпринимательской деятельности и инвестиционной активности в виде налоговых преференций. 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использования государственного имущества будет продолжена работа по обеспечению контроля за своевременным оформлением правоустанавливающих документов на объекты недвижимости и за их целевым использованием, а также по пересмотру ставок арендной платы за пользование земельными участками в муниципальных образованиях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2025 году и плановом периоде будет продолжена работа по увеличению доходного потенциала в рамках утвержденного Плана мероприятий, направленных на рост налоговых и неналоговых доходов консолидированного бюджета Подгоренского муниципального района Воронежской области (распоряжение администрации Подгоренского муниципального района Воронежской области от 30.09.2024 № 225-р). В рамках данного Плана предусмотрено: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жегодное проведение оценки эффективности налоговых расходов с учетом общих требований к оценке налоговых расходов субъектов Российской Федерации и муниципальных образований, согласно постановлению Правительства Российской Федерации от 22.06.2019 № 796. По результатам оценки за 2023 год все налоговые расходы Подгоренского муниципального района признаны эффективными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перечня объектов недвижимого имущества Подгоренского муниципального района Воронежской области, налоговая база по которым рассчитывается от кадастровой стоимости в соответствии со статьей 378.2 Налогового кодекса Российской Федерации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становка на налоговый учет земельных участков и  объектов недвижимости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администрирования доходов бюджета, в том числе проведение мониторинга поступления налогов и принятие мер по сокращению задолженности перед бюджетами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5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й и разъяснительной работы с налогоплательщиками по уплате налогов и сборов, повышению налоговой дисциплины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основных направлений налоговой политики на ближайшую перспективу позволит обеспечить стабилизацию отраслей экономики, будет способствовать созданию условий для обеспечения сбалансированности бюджета Подгоренского муниципального района Воронежской области и наращиванию налогового потенциала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управление муниципальными финансами является приоритетом бюджетной политики, что обусловлено задачей по сохранению сбалансированности районного бюджета в сложившихся экономических условиях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8"/>
        <w:contextualSpacing/>
        <w:jc w:val="both"/>
        <w:rPr>
          <w:sz w:val="28"/>
          <w:szCs w:val="28"/>
          <w:shd w:fill="FAFAFA" w:val="clear"/>
        </w:rPr>
      </w:pPr>
      <w:r>
        <w:rPr>
          <w:color w:val="000000"/>
          <w:sz w:val="28"/>
          <w:szCs w:val="28"/>
        </w:rPr>
        <w:t xml:space="preserve">Планирование бюджетных ассигнований районного бюджета, будет продолжено при планировании и реализации муниципальных программ с учетом следующих подходов и мероприятий: 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и повышение эффективности бюджетных расходов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4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иоритетности мероприятий муниципальных программ Подгоренского муниципального района, позволяющее сконцентрировать ресурсы на приоритетных направлениях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4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отношения будут строиться в соответствии с требова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Воронежской области от 17.11.2005 № 68-ОЗ «О межбюджетных отношениях органов государственной власти и органов местного самоуправления в Воронежской области» (с последующими изменениями) с учетом изменений бюджетного и налогового законодательства Российской Федерации, а так же в соответствии с муниципальными правовыми актами, регулирующими бюджетные правоотношения, представительного органа Подгоренского муниципального района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4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межбюджетных отношений будет направлена на: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4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действие в обеспечении сбалансированности бюджетов поселений Подгоренского муниципального района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 по укреплению финансовой дисциплины, соблюдению органами местного самоуправления поселений требований бюджетного законодательства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ание финансовой поддержки поселениям Подгоренского муниципального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поселений определяется исходя из необходимости достижения критериев выравнивания бюджетной обеспеченности и финансовых возможностей поселений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4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обеспечения сбалансированности бюджетов поселений Подгоренского муниципального района будет направлено на создание условий для эффективного выполнения полномочий органами местного самоуправления поселений Подгоренского муниципального района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4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на предоставление финансовой поддержки поселений Подгоренского муниципального района осуществляется согласно порядка, утвержденного представительным органом Подгоренского муниципального района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4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ам сельских поселений из районного бюджета иных межбюджетных трансфертов осуществляется в соответствии со сводной бюджетной росписью с учетом возникающих потребностей сельских поселений в процессе исполнения местных бюджетов, а также при соблюдении соответствующих органов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оставленных задач, потребуется рациональное и максимально эффективное использование бюджетных средств, а так же принятие мер по мобилизации доходов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снижению долговой нагрузки на бюджет Подгоренского муниципального района на принципах безусловного и своевременного исполнения и обслуживания принятых долговых обязательств, а также поддержания объема муниципального долга на экономически безопасном уровне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нормативным правовым актом в сфере муниципального долга Подгоренского муниципального района является Бюджетный кодекс Российской Федерации, который определяет виды долговых обязательств муниципальных образований Российской Федерации, общий порядок их возникновения, обслуживания и погашения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бъема муниципального долга будет осуществляться                  с учетом ограничений, установленных Бюджетным кодексом Российской Федерации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включает в себя следующие направления: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расходов на обслуживание муниципального долга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 неисполнения принятых долговых обязательств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долговой нагрузки на районный бюджет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имствований будет осуществляться на основе следующих принципов: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заимствований с учетом свободной долговой емкости бюджета на приемлемых условиях;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рефинансирования и реструктуризации долговых обязательств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м направлением бюджетной политики станет обеспечение прозрачности (открытости) районного бюджета и бюджетов поселений Подгоренского муниципального района Воронежской области. Для этого следует обеспечить размещение на едином портале бюджетной системы Российской Федерации информации, состав и порядок размещения которой определен Министерством финансов Российской Федерации. 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открытости и прозрачности общественных финансов будет продолжено проведение публичных слушаний по проектам решений Совета народных депутатов Подгоренского муниципального района о районном бюджет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 отчете об исполнении районного бюджета, размещение брошюры «Бюджет для граждан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Style29"/>
        <w:numPr>
          <w:ilvl w:val="0"/>
          <w:numId w:val="1"/>
        </w:numPr>
        <w:pBdr>
          <w:bottom w:val="single" w:sz="4" w:space="31" w:color="FFFFFF"/>
        </w:pBdr>
        <w:shd w:fill="FFFFFF" w:val="clear"/>
        <w:tabs>
          <w:tab w:val="clear" w:pos="708"/>
          <w:tab w:val="left" w:pos="-5387" w:leader="none"/>
          <w:tab w:val="left" w:pos="993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долгосрочном периоде предусмотрена возможность более широкого вовлечения граждан в процедуры обсуждения и принятия бюджетных решений, общественного контроля их эффективности и результативности.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8"/>
          <w:szCs w:val="28"/>
        </w:rPr>
        <w:t>3. Основные риски, влияющие на сбалансированность бюджета Подгоренского муниципального район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реализации бюджетного прогноза на долгосрочный период являются развитие кризисных явлений в экономике и снижение темпов социально-экономического развития Российской Федерации, Воронежской области и Подгоренского муниципального района, приводящие к сокращению поступлений доходов в бюджет, повышению прогнозируемого уровня инфляц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едерального и областного законодательства, влияющие на параметры консолидированного бюджета (новации в межбюджетном регулировании, снижение нормативов отчислений от налогов и сборов, установление новых расходных обязательств, сокращение межбюджетных трансфертов областного бюджета), также обуславливает риски неисполнения параметров бюджетного прогноз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последствия рисков, влияющих на сбалансированность бюджета, предполагается за счет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го наполнения (повышение собираемости) доходной части бюджета Подгоренского муниципального района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роста расходных обязательств, при одновременном повышении эффективности бюджетных расходов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я экономически безопасного уровня муниципального долга и минимально возможной стоимости обслуживания долговых обязательств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троля за исполнением бюджет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консолидированного бюджета Подгоренского муниципального района, районного бюджета представлен в приложении № 1 к настоящему бюджетному прогнозу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районного бюджета на долгосрочный период по муниципальным программам Подгоренского муниципального района и не программным мероприятиям представлены в приложении № 2 к настоящему бюджетному прогноз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районного бюджета на очередной финансовый год и плановый период расходы бюджета, включая расходы на реализацию муниципальных программ Подгоренского муниципального района, могут корректироваться с учетом изменения параметров, определяющих объем и структуру бюджетных ассигнований на исполнение действующих расходных обязательств района, а также решений органов местного самоуправления Подгоренского муниципального района по их оптимиз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Heading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 о д г о т о в и л и 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Зам. руководителя финансового отдела                                        Н.Н. Бар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left" w:pos="738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Старший инспектор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 xml:space="preserve">финансового отдела                                                                       Е.А. Шинкарев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и з и  р о в а н и е: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финансового отдела    </w:t>
        <w:tab/>
        <w:t xml:space="preserve">                              Н. А. Кури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И.С. Су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Н.А. Подоль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  <w:lang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8">
    <w:name w:val="Нижний колонтитул Знак"/>
    <w:qFormat/>
    <w:rPr>
      <w:sz w:val="24"/>
      <w:szCs w:val="24"/>
      <w:lang w:val="en-US" w:bidi="ar-SA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Xl29">
    <w:name w:val="xl29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uppressAutoHyphens w:val="false"/>
      <w:spacing w:lineRule="atLeast" w:line="0" w:before="3480" w:after="0"/>
      <w:ind w:hanging="36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4">
    <w:name w:val="Основной текст1"/>
    <w:basedOn w:val="Normal"/>
    <w:qFormat/>
    <w:pPr>
      <w:widowControl w:val="false"/>
      <w:suppressAutoHyphens w:val="false"/>
      <w:spacing w:lineRule="auto" w:line="360"/>
      <w:ind w:firstLine="4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F233050F3FA0BCE913076534F365ADF98E0F5C551AA1B8E7A71BA1E1i1nDI" TargetMode="External"/><Relationship Id="rId4" Type="http://schemas.openxmlformats.org/officeDocument/2006/relationships/hyperlink" Target="consultantplus://offline/ref=3EF233050F3FA0BCE9131968229F3BA2FA8551585B15AAECBBF840FCB6140E72iAn8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32:00Z</dcterms:created>
  <dc:creator>Светлана</dc:creator>
  <dc:description/>
  <cp:keywords/>
  <dc:language>en-US</dc:language>
  <cp:lastModifiedBy>RePack by SPecialiST</cp:lastModifiedBy>
  <cp:lastPrinted>2024-11-15T10:10:00Z</cp:lastPrinted>
  <dcterms:modified xsi:type="dcterms:W3CDTF">2024-11-15T07:14:00Z</dcterms:modified>
  <cp:revision>457</cp:revision>
  <dc:subject/>
  <dc:title> </dc:title>
</cp:coreProperties>
</file>