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едельный объем расходов на обслуживание муниципального долга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по Подгоренскому муниципальному району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едельный объём расходов на обслуживание муниципального долга Подгоренского муниципального района определен в соответствии со ст. 111 БК РФ и составляет 15 процентов объёма расходов районного бюджета, за исключением объёма расходов, которые осуществляются за счет субвенций, предоставляемых из бюджетов бюджетной системы РФ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5 год – 91 153 561,44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6 год – 78 908 205,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27 год – 68 350 875,73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spacing w:lineRule="auto" w:line="360" w:before="0" w:after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>Объём расходов на обслуживание муниципального долга Подгоренского муниципального района на 2025 год определен в сумме  10 000,00 рублей, на 2026 год в сумме 8 000,00 рублей, на 2027 год в сумме 6 00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предельного объёма расходов на обслуживание муниципального долг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счет на 2025 г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на 2025 год – 943 403 009,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венции – 33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00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43 403 009,62 - 33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00,00 = 607 690 409,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07 690 409,62 х 15% = 91 153 561,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счет на 2026 г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на 2026 год – 88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8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02,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венции – 357 035 000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8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8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02,80 - 357 035 000,00 = 526 054 702,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26 054 702,80 х 15% = 78 908 205,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счет на 2027 г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на 2027 год – 83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8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04,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венции – 380 115 400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3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8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04,86 – 380 115 400,0 = 455 672 504,86</w:t>
      </w:r>
    </w:p>
    <w:p>
      <w:pPr>
        <w:pStyle w:val="Normal"/>
        <w:rPr/>
      </w:pPr>
      <w:r>
        <w:rPr>
          <w:sz w:val="28"/>
          <w:szCs w:val="28"/>
        </w:rPr>
        <w:t>455 672 504,86 х 15% = 68 350 875,73</w:t>
      </w:r>
    </w:p>
    <w:sectPr>
      <w:type w:val="nextPage"/>
      <w:pgSz w:w="11906" w:h="16838"/>
      <w:pgMar w:left="1701" w:right="851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37:00Z</dcterms:created>
  <dc:creator>User</dc:creator>
  <dc:description/>
  <cp:keywords/>
  <dc:language>en-US</dc:language>
  <cp:lastModifiedBy>plan1</cp:lastModifiedBy>
  <cp:lastPrinted>2019-11-15T14:55:00Z</cp:lastPrinted>
  <dcterms:modified xsi:type="dcterms:W3CDTF">2024-11-05T14:03:00Z</dcterms:modified>
  <cp:revision>96</cp:revision>
  <dc:subject/>
  <dc:title>    Предельный объем расходов на обслуживание муниципального долга</dc:title>
</cp:coreProperties>
</file>