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по Подгоренскому муниципальному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хний предел муниципального долга по Подгоренскому муниципальному району по состоянию на  01.01.2026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0 115 606,39 - 2 023 140,00 = 8 092 46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рхний предел муниципального долга по Подгоренскому муниципальному району по состоянию на  01.01.2027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8 092 466,39 - 2 023 140 = 6 069 326,39  рублей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рхний предел муниципального долга по Подгоренскому муниципальному району по состоянию на  01.01.2028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 069 326,39 - 2 023 140 = 4 046 186,39  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45:00Z</dcterms:created>
  <dc:creator>plan3</dc:creator>
  <dc:description/>
  <cp:keywords/>
  <dc:language>en-US</dc:language>
  <cp:lastModifiedBy>plan1</cp:lastModifiedBy>
  <cp:lastPrinted>2013-03-18T10:29:00Z</cp:lastPrinted>
  <dcterms:modified xsi:type="dcterms:W3CDTF">2024-10-31T07:07:00Z</dcterms:modified>
  <cp:revision>66</cp:revision>
  <dc:subject/>
  <dc:title>Верхний предел муниципального долга по Подгоренскому муниципальному району по состоянию на 01</dc:title>
</cp:coreProperties>
</file>