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едельный объем расходов на обслуживание муниципального долга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о Подгоренскому муниципальному район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едельный объём расходов на обслуживание муниципального долга Подгоренского муниципального района определен в соответствии со ст. 111 БК РФ и составляет 15 процентов объёма расходов районного бюджета, за исключением объёма расходов, которые осуществляются за счет субвенций, предоставляемых из бюджетов бюджетной системы РФ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97 457 531,39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6 год – 81 958 243,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7 год – 82 976 807,52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Объём расходов на обслуживание муниципального долга Подгоренского муниципального района на 2025 год определен в сумме  10 000,00 рублей, на 2026 год в сумме 8 000,00 рублей, на 2027 год в сумме 6 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предельного объёма расходов на обслуживание муниципального дол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чет на 2025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2025 год – 985 429 475,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венции – 33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0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85 429 475,94 - 33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00,00 = 649 716 875,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9 716 875,94 х 15% = 97 457 531,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чет на 2026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2026 год – 90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2,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венции – 357 035 00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0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2,63 - 357 035 000,00 = 546 388 292,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6 388 292,63 х 15% = 81 958 243,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чет на 2027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2027 год – 93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6,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венции – 380 115 40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3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6,83 – 380 115 400,0 = 553 178 716,83</w:t>
      </w:r>
    </w:p>
    <w:p>
      <w:pPr>
        <w:pStyle w:val="Normal"/>
        <w:rPr/>
      </w:pPr>
      <w:r>
        <w:rPr>
          <w:sz w:val="28"/>
          <w:szCs w:val="28"/>
        </w:rPr>
        <w:t>553 178 716,83 х 15% = 82 976 807,52</w:t>
      </w:r>
    </w:p>
    <w:sectPr>
      <w:type w:val="nextPage"/>
      <w:pgSz w:w="11906" w:h="16838"/>
      <w:pgMar w:left="1701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37:00Z</dcterms:created>
  <dc:creator>User</dc:creator>
  <dc:description/>
  <cp:keywords/>
  <dc:language>en-US</dc:language>
  <cp:lastModifiedBy>plan1</cp:lastModifiedBy>
  <cp:lastPrinted>2019-11-15T14:55:00Z</cp:lastPrinted>
  <dcterms:modified xsi:type="dcterms:W3CDTF">2024-12-29T11:03:00Z</dcterms:modified>
  <cp:revision>98</cp:revision>
  <dc:subject/>
  <dc:title>    Предельный объем расходов на обслуживание муниципального долга</dc:title>
</cp:coreProperties>
</file>