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5" w:leader="none"/>
          <w:tab w:val="right" w:pos="9354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</w:t>
        <w:tab/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 26 декабря   2024 года   № 40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гт. Подгорен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 xml:space="preserve">О районном бюджете на 2025 год и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Основные характеристики районного бюджета на 2025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од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прогнозируемый общий объём доходов районного бюджета в сумме 968 452 615,94 рублей, в том числе безвозмездные поступления в сумме 769 726 315,94 рублей, из них безвозмездные поступления от других бюджетов бюджетной системы Российской Федерации в сумме 769 726 315,94 рублей, в том числе: дотации 171 824 000,00 рублей, субсидии 195 889 693,94 рублей, субвенции 335 712 600,00 рублей, иные межбюджетные трансферты, имеющие целевое назначение 33 963 497,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ём расходов районного бюджета в сумме 985 429 475,94               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гнозируемый дефицит районного бюджета в сумме 16 976 860,00 рубле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районного бюджета на 2025 год и плановый период 2026 и 2027 годов согласно приложению № 1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 прогнозируемый общий объём доходов районного бюджет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6 год в сумме 905 446 432,63 рублей, в том числе безвозмездные поступления в сумме 694 604 332,63 рублей, из них безвозмездные поступления от других бюджетов бюджетной системы Российской Федерации в сумме 694 604 332,63 рублей, в том числе: дотации  93 785 000,00 рублей, субсидии 202 700 726,63 рублей, субвенции 357 035 000,00 рублей, иные межбюджетные трансферты, имеющие целевое назначение 31 007 988,00 рублей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935 317 256,83 рублей, в том числе безвозмездные поступления в сумме 706 543 256,83 рублей, из них безвозмездные поступления от других бюджетов бюджетной системы Российской Федерации в сумме 706 543 256,83 рублей, в том числе: дотации 94 590 000,00 рублей, субсидии 190 681 908,83 рублей, субвенции 380 115 400,00 рублей, иные межбюджетные трансферты, имеющие целевое назначение 31 061 832,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ём расходов районного бюджета на 2026 год в сумме 903 423 292,63 рублей, в том числе условно утвержденные расходы в сумме 7 817 000,00 рублей, и на 2027 год в сумме 933 294 116,83 рублей, в том числе условно утвержденные расходы в сумме 16 572 000,00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3. прогнозируемый профицит районного бюджета на 2026 год в сумме 2 023 140,00 рублей и на 2027 год в сумме 2 023 14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. Поступление доходов районного бюджета по кодам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видов доходов, подвидов доходов на 2025 год и на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на 2025 год и на плановый период 2026 и 2027 годов согласно приложению № 2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Статья 3. Нормативы распределения доходов между бюджетами               </w:t>
        <w:tab/>
        <w:t xml:space="preserve">                  бюджетной системы Российской Федерации на 2025 год    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пункта 2 статьи 184.1 Бюджетного кодекса Российской Федерации утвердить нормативы отчислений   от налогов, сборов и неналоговых доходов в бюджеты городских и сельских поселений Подгоренского муниципального района на 2025 год и на плановый период 2026 и 2027 годов согласно приложению №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 Бюджетные ассигнования районного бюджета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и на плановый период 2026 и 2027 годо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дгоренского муниципального района), группам видов расходов классификации расходов бюджета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дгорен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5 год в сумме 20 701 800,00 рублей, на 2026 год в сумме 21 530 500,00 рублей и на 2027 год в сумме 22 391 500,00 рублей с распределением согласно приложению № 7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средств резервного фонда администрации Подгоренского муниципального района Воронежской области на 2025 год в сумме 2 500 000,00 рублей, на 2026 год в сумме 100 000,00 рублей и на 2027 год в сумме 100 000,00 рубл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администрации Подгоренского муниципального района Воронежской области осуществляется в порядке, установленном администрацией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Подгоренского муниципального район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одгоренского муниципального района Воронежской области на 2025 год в сумме 90 899 600,00 рублей, на 2026 год в сумме  91 553 100,00 рублей, на 2027 год в сумме 98 389 200,00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Использование средств дорожного фонда Подгоренского муниципального района осуществляется в порядке, установленном представительным органом Подгоренского муниципального района Воронежской области.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собенности использования бюджетных ассигнований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по  обеспечению деятельности органов местного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амоуправления района и муниципальных казенных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чрежд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</w:t>
      </w:r>
      <w:bookmarkStart w:id="1" w:name="OLE_LINK3"/>
      <w:bookmarkStart w:id="2" w:name="OLE_LINK2"/>
      <w:r>
        <w:rPr>
          <w:sz w:val="28"/>
          <w:szCs w:val="28"/>
        </w:rPr>
        <w:t xml:space="preserve">местного самоуправления Подгоренского муниципального района </w:t>
      </w:r>
      <w:bookmarkEnd w:id="1"/>
      <w:bookmarkEnd w:id="2"/>
      <w:r>
        <w:rPr>
          <w:sz w:val="28"/>
          <w:szCs w:val="28"/>
        </w:rPr>
        <w:t xml:space="preserve">Воронежской области не вправе принимать решения, приводящие к увеличению в 2025 году численности муниципальных служащих и работников муниципальных казенных учреждений Подгоренского муниципального района Воронежской области, за исключением установленных федеральными законами  и законами Воронежской области случаев передачи отдельных государственных полномочий органам местного самоуправления района, осуществляемых за счет субвенций из соответствующего бюджета. </w:t>
      </w:r>
    </w:p>
    <w:p>
      <w:pPr>
        <w:pStyle w:val="Normal"/>
        <w:widowControl w:val="false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>2. Заключение и оплата органами местного самоуправления Подгоренского муниципального района Воронежской области и казенными учреждениями Подгоренского муниципального района Воронежской области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  Межбюджетные трансферты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Подгоренского муниципального района Воронежской области на 2025 год и на плановый период 2026 и 2027 годов согласно приложению № 8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 Подгоренского муниципального района Воронежской области на 2025 год в сумме 178 006 693,71 рублей, на 2026 год в сумме 132 827 718,44 рублей, на 2027 год в сумме 124 382 785,14 рублей согласно приложению      № 9 к настоящему решен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дотации бюджетам поселений Подгоренского муниципального района Воронежской области на 2025 год в сумме 10 689 000,00 рублей, на 2026 год в сумме 10 283 000,00 рублей, на 2027 год в сумме 10 744 000,00 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Подгоренского муниципального района Воронежской области на 2025 год в сумме 167 317 693,71 рублей, на 2026 год в сумме 122 544 718,44 рублей, на 2027 год в сумме 113 638 785,14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твердить порядок </w:t>
      </w:r>
      <w:r>
        <w:rPr>
          <w:spacing w:val="2"/>
          <w:sz w:val="28"/>
          <w:szCs w:val="28"/>
        </w:rPr>
        <w:t xml:space="preserve">предоставления иных межбюджетных трансфертов из бюджета Подгорен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2"/>
          <w:sz w:val="28"/>
          <w:szCs w:val="28"/>
        </w:rPr>
        <w:t>бюджетам поселений Подгоренского муниципального района</w:t>
      </w:r>
      <w:r>
        <w:rPr>
          <w:sz w:val="28"/>
          <w:szCs w:val="28"/>
        </w:rPr>
        <w:t xml:space="preserve"> Воронежской области согласно приложению № 11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ных межбюджетных трансфертов из районного бюджета бюджетам поселений Подгоренского муниципального района Воронежской области на организацию проведения оплачиваемых общественных работ согласно приложению № 12 к настоящему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Утвердить методику распределения иных межбюджетных трансфертов бюджетам поселений Подгоренского муниципального района </w:t>
      </w:r>
      <w:r>
        <w:rPr>
          <w:color w:val="000000"/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  № 13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Утвердить м</w:t>
      </w:r>
      <w:r>
        <w:rPr>
          <w:sz w:val="28"/>
          <w:szCs w:val="28"/>
        </w:rPr>
        <w:t>етодику распределения иных межбюджетных трансфертов, полученных в виде субсидии из областного бюджета бюджетам поселений Подгоренского муниципального района Воронежской области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 № 14 к настоящему решению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й  в 2025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5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до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1 000 000,00 рублей на срок в пределах финансового год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предоставляются на покрытие временных кассовых разрывов, возникающих при исполнении бюджетов поселений на срок до одного год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 2025 год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едоставлении бюджетных кредитов бюджетам поселений для покрытия временных кассовых разрывов, возникающих  при исполнении бюджетов поселений, в том числе о сроках, на которые они предоставляются, принимается в соответствии с правовым актом администрации района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для получения бюджетного кредита поселение, претендующее на его получение, обязано предоставить в администрацию района комплект документов, предусмотренный в Правилах предоставления (использования, возврата) бюджетных кредитов бюджетам поселений, утвержденных  администрацией Подгоренского муниципального района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х администрации Подгоренского муниципальн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кредит не предоставляется бюджету поселения, имеющему просроченную (неурегулированную) задолженность по денежным обязательствам перед Подгоренским муниципальным район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Бюджетные кредиты предоставляются бюджетам поселений без предоставления ими обеспечения исполнения своих обязательств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 Субсидии юридическим лицам (за исключение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убсидий государственным и муниципальным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реждениям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становить, что в 2025 году за счет средств районного бюджета предоставляются субсид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обеспечение функционирования и укрепление материально-технической базы автономной некоммерческой организации «Подгоренский центр поддержки предпринимательства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 обеспечение деятельности Подгоренского филиала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оциально ориентированным некоммерческим организациям на реализацию программ (проектов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на компенсацию части затрат по приобретению оборудования, автотранспортных средств, сельскохозяйственных машин в целях создания и (или) развития либо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на компенсацию части затрат по уплате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 при заключении договора (договоров) лизинга оборудования с российскими   лизинговыми организациями в целях создания и (или) развития либо 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гранты в форме субсидий субъектам малого предпринимательства – индивидуальным предпринимателям и юридическим лицам - производителям товаров (работ, услуг) на создание собственного дел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предусмотренные настоящей статьей, предоставляются в порядке, установленном администрацией Подгорен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 Муниципальный внутренний долг и муниципальные  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нутренние заимствования Подгоренского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дгоренского муниципального района на 1 января 2026 года в сумме 8 092 466,39 рублей, в том числе верхний предел долга по муниципальным гарантиям Подгоренского муниципального района на 1 января 2026 года в сумме 0,0 рублей, на 1 января 2027 года в сумме 6 069 326,39 рублей, в том числе верхний предел долга по муниципальным гарантиям Подгоренского муниципального района на 1 января 2027 года в сумме 0,0 рублей, на 1 января 2028 года в сумме 4 046 186,39 рублей, в том числе верхний предел долга по муниципальным гарантиям Подгоренского муниципального района на 1 января 2028 года в сумме 0,0 рубл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объём расходов на обслуживание муниципального внутреннего долга Подгоренского муниципального район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на 2025 год в сумме 10 000,00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на 2026 год в сумме 8 000,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6 000,00 рублей.</w:t>
      </w:r>
      <w:r>
        <w:rPr>
          <w:vanish/>
          <w:sz w:val="28"/>
          <w:szCs w:val="28"/>
        </w:rPr>
        <w:t>твердитьря 201819 года в сумме рублей, в том числе гарантиям Подгоренского муниципального района 0 рублей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одгоренского муниципального района на 2025 год и на плановый период 2026 и 2027 годов согласно приложению №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Особенности исполнения районного бюджет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 2025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и областного бюджетов, направляются в 2025 году в соответствии со статьей 242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дгоренского муниципального район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Установить, что не использованные по состоянию на 1 января 2025 года остатки межбюджетных трансфертов, предоставленных из районного бюджета бюджетам поселений Подгоренского муниципального района Воронежской области за счет средств районного бюджета в форме иных межбюджетных трансфертов, имеющих целевое назначение, подлежат возврату в районный бюджет в течение первых пятнадцати рабочих дней 2025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администрации Подгоренского муниципального района Воронежской области о наличии потребности в межбюджетных трансфертах, полученных в форме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 поселения Подгоренского муниципального района Воронежской области, которому они были ранее предоставлены, для финансового обеспечения расходов бюджета поселения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финансовым отделом администрации Подгоренского муниципального района Воронежской области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редства в объеме остатков субсидий, предоставленных в 2024 году бюджетным и автономным учреждениям Подгоренского муниципального района на финансовое обеспечение выполнения муниципальных заданий на оказание муниципальных услуг (выполнение работ) в соответствии с абзацем первым пункта 1 статьи 78.1 Бюджетного кодекса Российской Федерации, используются в очередном финансовом году для достижения целей, ради которых эти учреждения созданы, при достижении бюджетным (автономным) учреждением показателей муниципального задания на оказание муниципальных услуг (выполнение работ), характеризующих объем муниципальной услуги (работы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, платные услуги муниципальным казенным учреждениям, поступившие в районный бюджет в 2025 году сверх утвержденных настоящим решением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 в соответствии со статьей 217 Бюджетного кодекса Российской Федерации, подпунктом 43.2 пункта 43 решения Совета народных депутатов Подгоренского муниципального района от 20.05.2024  № 16 «Об утверждении Положения о бюджетном процессе в Подгоренском муниципальном районе Воронежской области» основания для внесения изменений в показатели сводной бюджетной росписи районного бюджета, </w:t>
      </w:r>
      <w:r>
        <w:rPr>
          <w:sz w:val="28"/>
          <w:szCs w:val="30"/>
        </w:rPr>
        <w:t>связанные с особенностями исполнения районного бюджета и (или) распределения бюджетных ассигнований</w:t>
      </w:r>
      <w:r>
        <w:rPr>
          <w:sz w:val="28"/>
          <w:szCs w:val="28"/>
        </w:rPr>
        <w:t>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бюджетных ассигнований на сумму остатков средств  федерального и областного бюджетов по согласованию с главным администратором бюджетных средств  федерального и областного бюдже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30"/>
        </w:rPr>
        <w:t>2)</w:t>
      </w:r>
      <w:r>
        <w:rPr>
          <w:szCs w:val="28"/>
        </w:rPr>
        <w:t xml:space="preserve">  </w:t>
      </w:r>
      <w:r>
        <w:rPr>
          <w:sz w:val="28"/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средств на финансовое обеспечение мероприятий мобилизационной подготовки Подгорен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Подгоренского муниципального района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субсидий на конкурсной основе (грантов) юридическим и физическим лица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резервного фонда администрации Подгоре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8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9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0)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Подгоре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 Использование зарезервированных средств на поощрение поселений Подгоре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>нормативного правового акта администрации Подгоренского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11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2) перераспределение бюджетных ассигнований, источником формирования которых являются иные межбюджетные трансферты, предоставленные из областного бюджета на </w:t>
      </w:r>
      <w:r>
        <w:rPr>
          <w:sz w:val="28"/>
          <w:szCs w:val="28"/>
        </w:rPr>
        <w:t>организацию проведения оплачиваемых общественных работ, между поселениями района в случае перераспределения объемов средств между поселениями района ГКУ Воронежской области территориальным центром занятости населения «Подгоренский»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3) восстановление средств резервного фонда, выделенных в целях возмещения понесенных расходов на размещение и питание лиц, прибывших в экстренном массовом поряд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4) </w:t>
      </w:r>
      <w:r>
        <w:rPr>
          <w:sz w:val="28"/>
          <w:szCs w:val="28"/>
        </w:rPr>
        <w:t>распределение бюджетных ассигнований, выделенных в целях компенсации понесенных расходов на размещение и питание лиц, прибывших в экстренном массовом порядке и находившихся в пунктах временного размещения и питания Подгоренского муниципального района за счет средств резервного фонда Правительства Российской Федерации и бюджет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становить, что факт уплаты обязательных платежей в случаях, установленных нормативными правовыми актами Российской Федерации, муниципальным учреждениям, которым в соответствии с бюджетным законодательством Российской Федерации открыт лицевой счет в финансовом отделе администрации Подгоренского муниципального района, подтверждается платежным поручением о переводе денежных средств с отметкой финансового отдела администрации Подгорен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1. 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WW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zajav</dc:creator>
  <dc:description/>
  <cp:keywords/>
  <dc:language>en-US</dc:language>
  <cp:lastModifiedBy>Антон А. Любченко</cp:lastModifiedBy>
  <cp:lastPrinted>2014-02-12T14:55:00Z</cp:lastPrinted>
  <dcterms:modified xsi:type="dcterms:W3CDTF">2025-01-14T10:45:00Z</dcterms:modified>
  <cp:revision>474</cp:revision>
  <dc:subject/>
  <dc:title>СОВЕТ НАРОДНЫХ ДЕПУТАТОВ </dc:title>
</cp:coreProperties>
</file>