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ge">
              <wp:posOffset>46101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РАЙОН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РЕШЕНИЕ</w:t>
      </w:r>
      <w:r>
        <w:rPr/>
        <w:t xml:space="preserve">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26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   10 апреля  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5</w:t>
            </w:r>
            <w:r>
              <w:rPr>
                <w:szCs w:val="28"/>
              </w:rPr>
              <w:t xml:space="preserve"> года №</w:t>
            </w:r>
            <w:r>
              <w:rPr>
                <w:szCs w:val="28"/>
                <w:lang w:val="ru-RU"/>
              </w:rPr>
              <w:t xml:space="preserve">  6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муниципальном жилищн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е на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года № 248-ФЗ «О государственном контроле (надзоре) и муниципальном контроле в Российской Федерации», письмом правового управления Правительства Воронежской области от 28.02.2025 г. № 19-11/30, протестом прокуратуры от 13.02.2025 г. № 2-1-2025/Прдп40-25-20200036, Совет народных депутатов Подгоре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муниципальном жилищном контроле на территории Подгоренского муниципального района Воронежской област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Утвердить ключевые показатели муниципального жилищного контроля на территории Подгоренского муниципального района Воронежской области и их целевые значения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Утвердить индикативные показатели муниципального жилищного контроля на территории Подгоренского муниципального района Воронежской области Воронежской област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4. Утвердить критерии отнесения объектов муниципального жилищного контроля к определенной категории риска согласно приложению № 4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5. Утвердить перечень индикаторов риска нарушения обязательных требований, используемых для определения необходимости проведения внеплановых и профилактических мероприятий при осуществлении муниципального жилищного контроля,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и силу следующие решения Совета народных депутатов Подгорен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29 ноября 2021 года № 36 «Об утверждении Положения о муниципальном жилищном контроле в Подгоренском муниципальном районе Воронеж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09 марта 2022 года № 7 «О внесении изменений в Положение о муниципальном жилищном контроле в Подгоренском муниципальном районе Воронежской области, утвержденное решением Совета народных депутатов Подгоренского муниципального района Воронежской области от 29.11.2021 года № 36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11 апреля 2022 года № 13 «О внесении изменений в Положение о муниципальном жилищном контроле в Подгоренском муниципальном районе Воронежской области, утвержденное решением Совета народных депутатов Подгоренского муниципального района Воронежской области от 29.11.2021 года № 36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от 08 июня 2022 года № 25 «О внесении дополнения в решение Совета народных депутатов Подгоренского муниципального района от 29.11.2021 №36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от 24 октября 2022 года № 46 «О внесении изменений в Положение о муниципальном жилищном контроле на территории Подгоре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от 15 мая 2023 года № 23 «О внесении изменений в решение Совета народных депутатов Подгоренского муниципального района от 29.11.2021 №36 «Об утверждении Положения о муниципальном жилищном контроле в Подгоренском муниципальном районе Воронеж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от 15 апреля 2024 года № 7 «О внесении изменений в решение Совета народных депутатов Подгоренского муниципального района от 29.11.2021 №36 «Об утверждении Положения о муниципальном жилищном контроле в Подгоренском муниципальном районе Воронеж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от 26 декабря 2024 года № 44 «О внесении изменений в решение Совета народных депутатов Подгоренского муниципального района от 29.11.2021 №36 «Об утверждении Положения о муниципальном жилищном контроле в Подгоренском муниципальном районе Воронеж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7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8. Настоящее Решение вступает в силу с даты его официального обнародования, за исключением пункта 6.2 раздела 6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ункт 6.2 раздела 6 вступает в силу с 01.09.2025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настоящего решения возложить на главу Подгоренского муниципального района М.Ю. Данилова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>Глава Подгоренского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>муниципального района                                                                  М.Ю. Данилов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 xml:space="preserve">Председатель Совета народных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6"/>
          <w:lang w:eastAsia="ar-SA"/>
        </w:rPr>
      </w:pPr>
      <w:r>
        <w:rPr>
          <w:bCs/>
          <w:sz w:val="28"/>
          <w:szCs w:val="26"/>
          <w:lang w:eastAsia="ar-SA"/>
        </w:rPr>
        <w:t xml:space="preserve">депутатов Подгорен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6"/>
          <w:lang w:eastAsia="ar-SA"/>
        </w:rPr>
        <w:t>муниципального района                                                                       А.В. Кравец</w:t>
      </w:r>
    </w:p>
    <w:p>
      <w:pPr>
        <w:pStyle w:val="Normal"/>
        <w:spacing w:lineRule="auto" w:line="360"/>
        <w:rPr>
          <w:rFonts w:eastAsia="Arial"/>
          <w:bCs/>
          <w:sz w:val="28"/>
          <w:szCs w:val="28"/>
          <w:highlight w:val="yellow"/>
          <w:lang w:eastAsia="ar-SA"/>
        </w:rPr>
      </w:pPr>
      <w:r>
        <w:rPr>
          <w:rFonts w:eastAsia="Arial"/>
          <w:bCs/>
          <w:sz w:val="28"/>
          <w:szCs w:val="28"/>
          <w:highlight w:val="yellow"/>
          <w:lang w:eastAsia="ar-SA"/>
        </w:rPr>
      </w:r>
    </w:p>
    <w:p>
      <w:pPr>
        <w:pStyle w:val="Normal"/>
        <w:spacing w:lineRule="auto" w:line="360"/>
        <w:rPr>
          <w:rFonts w:eastAsia="Arial"/>
          <w:sz w:val="28"/>
          <w:szCs w:val="28"/>
          <w:highlight w:val="yellow"/>
        </w:rPr>
      </w:pPr>
      <w:r>
        <w:rPr>
          <w:rFonts w:eastAsia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p>
      <w:pPr>
        <w:pStyle w:val="Normal"/>
        <w:rPr>
          <w:rFonts w:eastAsia="Arial" w:cs="Arial"/>
          <w:sz w:val="28"/>
          <w:szCs w:val="28"/>
          <w:highlight w:val="yellow"/>
        </w:rPr>
      </w:pPr>
      <w:r>
        <w:rPr>
          <w:rFonts w:eastAsia="Arial" w:cs="Arial"/>
          <w:sz w:val="28"/>
          <w:szCs w:val="28"/>
          <w:highlight w:val="yellow"/>
        </w:rPr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0:00Z</dcterms:created>
  <dc:creator>Супрунов Иван</dc:creator>
  <dc:description/>
  <cp:keywords/>
  <dc:language>en-US</dc:language>
  <cp:lastModifiedBy>Антон А. Любченко</cp:lastModifiedBy>
  <cp:lastPrinted>2025-04-08T16:14:00Z</cp:lastPrinted>
  <dcterms:modified xsi:type="dcterms:W3CDTF">2025-04-11T04:50:00Z</dcterms:modified>
  <cp:revision>35</cp:revision>
  <dc:subject/>
  <dc:title/>
</cp:coreProperties>
</file>