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Подпрограмма 5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«Развитие физической культуры и спорта» 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b/>
        </w:rPr>
        <w:t>5.1. 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ы 5  </w:t>
      </w:r>
      <w:r>
        <w:rPr>
          <w:b/>
          <w:bCs/>
        </w:rPr>
        <w:t xml:space="preserve">«Развитие физической культуры и спорта» </w:t>
      </w:r>
      <w:r>
        <w:rPr>
          <w:b/>
        </w:rPr>
        <w:t>муниципальной программы Подгоренского района «Развитие образования» на 2019-2026 годы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019"/>
        <w:gridCol w:w="5013"/>
      </w:tblGrid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нители</w:t>
            </w:r>
            <w:r>
              <w:rPr>
                <w:lang w:val="en-US"/>
              </w:rPr>
              <w:t> </w:t>
              <w:br/>
            </w:r>
            <w:r>
              <w:rPr/>
              <w:t>подпрограммы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дел образования администрации Подгоре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ероприятия в области физической культуры и спорта</w:t>
              <w:br/>
              <w:t>2. Обеспечение деятельности в област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здание правовых,</w:t>
            </w:r>
            <w:r>
              <w:rPr>
                <w:lang w:val="en-US"/>
              </w:rPr>
              <w:t> </w:t>
            </w:r>
            <w:r>
              <w:rPr/>
              <w:t>экономических и организационных основ  занятий  физической культурой и спортом, координация деятельности муниципальных и общественных учреждений по развитию физической культуры и спор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и</w:t>
            </w:r>
            <w:r>
              <w:rPr>
                <w:lang w:val="en-US"/>
              </w:rPr>
              <w:t> </w:t>
            </w:r>
            <w:r>
              <w:rPr/>
              <w:br/>
              <w:t xml:space="preserve">подпрограммы </w:t>
            </w:r>
            <w:r>
              <w:rPr>
                <w:lang w:val="en-US"/>
              </w:rPr>
              <w:t> </w:t>
            </w:r>
            <w:r>
              <w:rPr/>
              <w:t>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развитие системы физической культуры и  спорта;</w:t>
            </w:r>
            <w:r>
              <w:rPr>
                <w:lang w:val="en-US"/>
              </w:rPr>
              <w:t> </w:t>
            </w:r>
            <w:r>
              <w:rPr/>
              <w:br/>
              <w:t>- создание условий подготовки спортсменов высокого класса, спортивного резерва, повышение конкурентоспособности спортсменов Подгоренского муниципального района на областной, всероссийской спортивной арене;</w:t>
            </w:r>
            <w:r>
              <w:rPr>
                <w:lang w:val="en-US"/>
              </w:rPr>
              <w:t> </w:t>
            </w:r>
            <w:r>
              <w:rPr/>
              <w:br/>
              <w:t>- укрепление здоровья населения, борьба с негативными явлениями современного общества, формирование здорового образа жизни;</w:t>
            </w:r>
            <w:r>
              <w:rPr>
                <w:lang w:val="en-US"/>
              </w:rPr>
              <w:t> </w:t>
            </w:r>
            <w:r>
              <w:rPr/>
              <w:br/>
              <w:t>- развитие инфраструктуры и совершенствование финансового</w:t>
            </w:r>
            <w:r>
              <w:rPr>
                <w:lang w:val="en-US"/>
              </w:rPr>
              <w:t> </w:t>
            </w:r>
            <w:r>
              <w:rPr/>
              <w:br/>
              <w:t xml:space="preserve">обеспечения физкультурно-спортивной деятельности учреждений спортивной направленности 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количество воспитанников занимающихся  в детско-юношеской спортивной школе - до 432 челов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оля населения, систематически занимающегося физической культурой и спортом в возрасте от 3 - х до 79 лет – 55,4%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оки</w:t>
            </w:r>
            <w:r>
              <w:rPr>
                <w:lang w:val="en-US"/>
              </w:rPr>
              <w:t> </w:t>
            </w:r>
            <w:r>
              <w:rPr/>
              <w:br/>
              <w:t>реализации</w:t>
            </w:r>
            <w:r>
              <w:rPr>
                <w:lang w:val="en-US"/>
              </w:rPr>
              <w:t> </w:t>
            </w:r>
            <w:r>
              <w:rPr/>
              <w:br/>
              <w:t xml:space="preserve">подпрограммы </w:t>
            </w:r>
            <w:r>
              <w:rPr>
                <w:lang w:val="en-US"/>
              </w:rPr>
              <w:t> </w:t>
            </w:r>
            <w:r>
              <w:rPr/>
              <w:t>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реализуется в течение 2019 – 2026 годов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одпрограммы 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402,32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областного бюджета – 0,0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– 0,00 тыс. рублей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402,32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9,7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,1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,2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3,7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1,5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0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6 год – 0,00 тыс. рублей. </w:t>
            </w:r>
          </w:p>
        </w:tc>
      </w:tr>
      <w:tr>
        <w:trPr>
          <w:trHeight w:val="2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жидаемые</w:t>
            </w:r>
            <w:r>
              <w:rPr>
                <w:lang w:val="en-US"/>
              </w:rPr>
              <w:t> </w:t>
            </w:r>
            <w:r>
              <w:rPr/>
              <w:br/>
              <w:t>непосредственные</w:t>
            </w:r>
            <w:r>
              <w:rPr>
                <w:lang w:val="en-US"/>
              </w:rPr>
              <w:t> </w:t>
            </w:r>
            <w:r>
              <w:rPr/>
              <w:br/>
              <w:t>результаты</w:t>
            </w:r>
            <w:r>
              <w:rPr>
                <w:lang w:val="en-US"/>
              </w:rPr>
              <w:t> </w:t>
            </w:r>
            <w:r>
              <w:rPr/>
              <w:br/>
              <w:t xml:space="preserve">подпрограммы </w:t>
            </w:r>
            <w:r>
              <w:rPr>
                <w:lang w:val="en-US"/>
              </w:rPr>
              <w:t> </w:t>
            </w:r>
            <w:r>
              <w:rPr/>
              <w:t>муниципальной программ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 увеличение  доли населения, регулярно занимающегося физической культурой и спортом до 55,4 %;</w:t>
              <w:br/>
              <w:t xml:space="preserve"> -  укрепление материально-технической базы;</w:t>
            </w:r>
            <w:r>
              <w:rPr>
                <w:lang w:val="en-US"/>
              </w:rPr>
              <w:t> </w:t>
            </w:r>
            <w:r>
              <w:rPr/>
              <w:br/>
              <w:t>-  расширение сети спортивных секций на 20 %;</w:t>
              <w:br/>
              <w:t>-  удовлетворение потребности населения района в активном и полноценном отдыхе, гармоничном развитии;</w:t>
            </w:r>
            <w:r>
              <w:rPr>
                <w:lang w:val="en-US"/>
              </w:rPr>
              <w:t> </w:t>
            </w:r>
            <w:r>
              <w:rPr/>
              <w:br/>
              <w:t xml:space="preserve">-  снижение количества правонарушений, утверждение в обществе принципов здорового образа жизни. </w:t>
            </w: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и, задачи инструменты программы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л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вышение конкурентоспособности спортсменов района на областном и всероссий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 создание правовых,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экономических и организационных основ  занятий  физической культурой и спорто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я деятельности муниципальных и общественных учреждений по развитию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тих целей предполагает решение следующих задач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Задача развития системы физической культуры и спорта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дача создания условий подготовки спортсменов высокого класса,  спортивного резерва, повышение конкурентоспособности  спортсменов  Подгоренского муниципального района на областной, всероссийской  спортивной арене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Задача укрепления здоровья населения, борьбы с негативными явлениями современного общества, формирования здорового образа жизн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4. Задача развития инфраструктуры и совершенствование финансово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br/>
        <w:t>обеспечения физкультурно-спортивной деятельности учреждений спортивной направлен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28:00Z</dcterms:created>
  <dc:creator>Домашний</dc:creator>
  <dc:description/>
  <cp:keywords/>
  <dc:language>en-US</dc:language>
  <cp:lastModifiedBy>Пользователь</cp:lastModifiedBy>
  <cp:lastPrinted>2019-01-19T10:53:00Z</cp:lastPrinted>
  <dcterms:modified xsi:type="dcterms:W3CDTF">2023-12-08T13:27:00Z</dcterms:modified>
  <cp:revision>20</cp:revision>
  <dc:subject/>
  <dc:title/>
</cp:coreProperties>
</file>