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администрации Подгорен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ронеж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_______________ № 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АЯ ПРОГРАММА </w:t>
      </w:r>
      <w:bookmarkStart w:id="0" w:name="OLE_LINK4"/>
      <w:bookmarkStart w:id="1" w:name="OLE_LINK3"/>
      <w:r>
        <w:rPr>
          <w:rFonts w:cs="Times New Roman" w:ascii="Times New Roman" w:hAnsi="Times New Roman"/>
          <w:bCs/>
          <w:sz w:val="24"/>
          <w:szCs w:val="24"/>
        </w:rPr>
        <w:t xml:space="preserve">ПОДГОРЕНСКОГО МУНИЦИПАЛЬНОГО РАЙОНА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«РАЗВИТИЕ ОБРАЗОВАНИЯ» НА 2019 – 2026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End w:id="0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МУНИЦИПАЛЬНОЙ ПРОГРАММЫ ПОДГОРЕНСКОГО МУНИЦИПАЛЬНОГО РАЙОНА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«РАЗВИТИЕ ОБРАЗОВАНИЯ» НА 2019 – 2026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4876"/>
      </w:tblGrid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2" w:name="OLE_LINK6"/>
            <w:bookmarkStart w:id="3" w:name="OLE_LINK5"/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Подгоренского муниципального района</w:t>
            </w:r>
            <w:bookmarkEnd w:id="2"/>
            <w:bookmarkEnd w:id="3"/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 муниципальной 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Подгоренского муниципального района, учреждения, подведомственные отделу образования администрации Подгоренского муниципального района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Подгоренского муниципального района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 муниципальной программы и основные мероприят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1 «Развитие дошкольного образования»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 «Строительство и реконструкция объектов дошкольного образования с целью предоставления услуг дошкольного образования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 «Мероприятия в области дошкольного образования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 «Расходы на обеспечение деятельности дошкольных образовательных учреждений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. «Расходы на создание и обеспечение функционирования консультационных центров (служб) психолого-педагогической, диагностической и консультационной помощи родителям с детьми дошкольного возрас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2 «Развитие общего образования»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 «Мероприятия в области общего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«Расходы на обеспечение деятельности общего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. «Региональный проект «Современная школа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4. «Региональный проект «Успех каждого ребенка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5. «Региональный проект «Цифровая образовательная среда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3 «Развитие дополнительного образования и воспитания детей и молодежи»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3.1. «Мероприятия в области дополнительного образования и воспитания детей и молодежи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. «Расходы на обеспечение деятельности учреждений дополнительного образовани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гиональный проект «Успех каждого ребен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лодежь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1. «Вовлечение молодежи в социальную практику и обеспечение поддержки научной, творческой и предпринимательской активности молодеж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2.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тдыха и оздоровления детей и молодеж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5 «Развитие физической культуры и спорт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. «Мероприятия в области физической культуры и спорт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5.2. «Региональный проект «Спорт – норма жизни»;                    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6 «Обеспечение деятельности системы образования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1.   «Обеспечение деятельности аппаратов органов местного самоуправлени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2. «Обеспечение деятельности МКУ «ИМЦОО»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3. «Обеспечение деятельности МУ «ЦБ отдела образования»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4. «Организация и обеспечение деятельности по опеке и попечительству»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5. «Другие вопросы в области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6. «Региональный проект «Патриотическое воспитание граждан Российской Федерации»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циализация детей – сирот и детей, нуждающихся в особой заботе государств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сновное мероприятие: «Осуществление переданных полномочий по оказанию мер социальной поддержки семьям, взявшим на воспитание детей - сирот и детей, оставшихся без попечения родителей».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комплексного развития системы образования в соответствии с меняющимися запросами населения и перспективными задачами развития Подгоренского муниципального района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и организационно - экономических механизмов, обеспечивающих  максимально равную доступность услуг дошкольного, общего, дополнительного образования дет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одернизация основных образовательных программ  образовательных организаций в   системах дошкольного, общего и дополнительного образования детей, направленная на достижение современного качества учебных результатов и  результатов социализации;</w:t>
            </w:r>
          </w:p>
          <w:p>
            <w:pPr>
              <w:pStyle w:val="ConsPlusCell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тенциала организаций дополнительного образования детей в формировании мотивации к познанию и творчеству, создание среды и ресурсов открытого образования для позитивной социализации и самореализации детей и молодежи;</w:t>
            </w:r>
          </w:p>
          <w:p>
            <w:pPr>
              <w:pStyle w:val="ConsPlusCell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успешной социализации и эффективной самореализации молодежи;</w:t>
            </w:r>
          </w:p>
          <w:p>
            <w:pPr>
              <w:pStyle w:val="ConsPlusCell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оздоровления, отдыха и занятости, развития творческого, интеллектуального потенциала и личностного развития детей и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деятельности системы образования Подгоренского муниципальн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молодежи в обществен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инансирование содержания муниципальных учреждений образования согласно утвержденным сметам;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и кадров системы образования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 показатели муниципальной 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1 - 6 лет – 69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выпускников муниципальных средних общеобразовательных учреждений, получивших аттестат о среднем (полном) образовании, в общей численности выпускников муниципальных средних общеобразовательных учреждений  – 100%; </w:t>
            </w:r>
          </w:p>
          <w:p>
            <w:pPr>
              <w:pStyle w:val="Style22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детей в возрасте 5 - 18 лет, получающих услуги по дополнительному образованию в организациях различной организационно - правовой формы и формы собственности, в общей численности детей данной возрастной группы  - 91,27</w:t>
            </w:r>
            <w:r>
              <w:rPr/>
              <w:t>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дельный вес молодых людей,  участвующих в различных формах самоорганизации и структурах социальной направленности – 58%;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населения, систематически занимающегося физической культурой и спортом в возрасте от 3 - х до 79 лет – 55,4 % ежегодно;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фактического финансирования затрат на обеспечение деятельности аппарата отдела образования администрации Подгоренского муниципального района – 100%;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детей, оставшихся без попечения родителей, устроенных в семьи граждан неродственников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– 99%.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реализуется в период с 2019 по 2026 г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реализации программ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этап  - 2019 - 2020 годы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этап - 2021 - 2022 го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этап - 2023 - 2026 годы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муниципальной  программы, тыс. руб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  3245649,41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19795,0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33446,98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90574,6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03177,73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62277,9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52288,9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30885,23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53202,97 тыс. рублей, в том чис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 165822,22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127,2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108,1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1685,08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1267,6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3687,8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4087,3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4078,01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4780,9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з областного бюджета 2277208,21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22045,38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40480,68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65239,3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74811,5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16714,3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06325,9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15436,3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36154,68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муниципального бюджета 802618,98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2622,34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 –  81858,1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3650,1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7098,5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1875,7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21875,7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91370,9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92267,30 тыс. рублей.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е конечные реализации результаты муниципальной 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1 - 6 лет -69 % в 2026 году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средних общеобразовательных учреждений, получивших аттестат о среднем (полном) образовании, в общей численности выпускников муниципальных средних общеобразовательных учреждений– 100 % в 2026 го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собственности, в общей численности детей данной возрастной группы–  91,27 % в 2026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молодых людей, участву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формах самоорганизации и структурах социальной направленности к 2026 году составит 58,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егося физической культурой и спортом в возрасте от 3-х до 79 лет составит в 2026 году 55,4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финансирования затрат на обеспечение деятельности аппарата отдела образования администрации Подгоренского муниципального района до 2026 сохранится на уровне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ставшихся без попечения родителей, устроенных в семьи граждан неродственников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еся в государственных (муниципальных) учреждениях всех типов до 2026 года сохранится 99%.</w:t>
            </w:r>
          </w:p>
        </w:tc>
      </w:tr>
    </w:tbl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1. Цели, задачи и инструменты Программ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муниципальной программы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здание условий для комплексного развития системы образования в соответствии с меняющимися запросами населения и перспективными задачами развития Подгоренского муниципального рай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Программы: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витие инфраструктуры и организационно - экономических механизмов, обеспечивающих максимально равную доступность услуг дошкольного, общего, дополнительного образования детей;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одернизация основных образовательных программ  образовательных организаций в системах дошкольного, общего и дополнительного образования детей, направленная на достижение современного качества учебных результатов и  результатов социализации;</w:t>
      </w:r>
    </w:p>
    <w:p>
      <w:pPr>
        <w:pStyle w:val="ConsPlusCell"/>
        <w:spacing w:lineRule="auto" w:line="360"/>
        <w:ind w:left="35" w:firstLine="6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потенциала организаций дополнительного образования детей в формировании мотивации к познанию и творчеству, создание среды и ресурсов открытого образования для позитивной социализации и самореализации детей и молодежи;</w:t>
      </w:r>
    </w:p>
    <w:p>
      <w:pPr>
        <w:pStyle w:val="ConsPlusCell"/>
        <w:spacing w:lineRule="auto" w:line="360"/>
        <w:ind w:left="35" w:firstLine="6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успешной социализации и эффективной самореализации молодежи;</w:t>
      </w:r>
    </w:p>
    <w:p>
      <w:pPr>
        <w:pStyle w:val="ConsPlusCell"/>
        <w:spacing w:lineRule="auto" w:line="360"/>
        <w:ind w:left="35" w:firstLine="6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эффективного оздоровления, отдыха и занятости, развития творческого, интеллектуального потенциала и личностного развития детей и молодеж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ение деятельности системы образования Подгоренского муниципального района; 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овлечение молодежи в общественную деятельность;                                                              - финансирование содержания муниципальных казенных, бюджетных учреждений образования согласно утвержденным сметам;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 повыше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валификации кадров системы образования. 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">
    <w:name w:val="Стиль2 Знак"/>
    <w:qFormat/>
    <w:rPr>
      <w:bCs/>
      <w:color w:val="0000FF"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Style20">
    <w:name w:val="Тема примечания Знак"/>
    <w:qFormat/>
    <w:rPr>
      <w:rFonts w:eastAsia="Calibri"/>
      <w:b/>
      <w:bCs/>
      <w:lang w:val="ru-RU" w:bidi="ar-SA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bCs/>
      <w:color w:val="0000FF"/>
      <w:sz w:val="28"/>
      <w:szCs w:val="28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MS Mincho;ＭＳ 明朝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spacing w:lineRule="auto" w:line="240" w:before="0" w:after="0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MS Mincho;ＭＳ 明朝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Внимание"/>
    <w:basedOn w:val="TextBody"/>
    <w:qFormat/>
    <w:pPr>
      <w:widowControl w:val="false"/>
      <w:spacing w:lineRule="auto" w:line="360"/>
      <w:ind w:firstLine="720"/>
      <w:textAlignment w:val="baseline"/>
    </w:pPr>
    <w:rPr>
      <w:rFonts w:eastAsia="Calibri"/>
      <w:szCs w:val="28"/>
      <w:lang w:val="ru-RU"/>
    </w:rPr>
  </w:style>
  <w:style w:type="paragraph" w:styleId="6">
    <w:name w:val=" Знак Знак6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40:00Z</dcterms:created>
  <dc:creator>OfficeUSER</dc:creator>
  <dc:description/>
  <cp:keywords/>
  <dc:language>en-US</dc:language>
  <cp:lastModifiedBy>Пользователь</cp:lastModifiedBy>
  <cp:lastPrinted>2022-12-09T10:39:00Z</cp:lastPrinted>
  <dcterms:modified xsi:type="dcterms:W3CDTF">2024-01-11T11:26:00Z</dcterms:modified>
  <cp:revision>393</cp:revision>
  <dc:subject/>
  <dc:title/>
</cp:coreProperties>
</file>