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постановлению администрации Подгоренского муниципального района Воронежской области  </w:t>
      </w:r>
    </w:p>
    <w:p>
      <w:pPr>
        <w:pStyle w:val="Normal"/>
        <w:widowControl w:val="false"/>
        <w:autoSpaceDE w:val="false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декабря 2023 г. № 629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sub_14"/>
      <w:bookmarkStart w:id="1" w:name="sub_14"/>
      <w:bookmarkEnd w:id="1"/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</w:t>
      </w:r>
    </w:p>
    <w:p>
      <w:pPr>
        <w:pStyle w:val="Normal"/>
        <w:ind w:right="-2"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Подгоренского муниципального района </w:t>
      </w:r>
    </w:p>
    <w:p>
      <w:pPr>
        <w:pStyle w:val="Normal"/>
        <w:ind w:right="-2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Normal"/>
        <w:ind w:right="-2" w:firstLine="567"/>
        <w:jc w:val="center"/>
        <w:rPr>
          <w:rFonts w:ascii="Times New Roman" w:hAnsi="Times New Roman" w:cs="Tahoma"/>
          <w:b/>
          <w:b/>
          <w:bCs/>
          <w:sz w:val="26"/>
          <w:szCs w:val="26"/>
        </w:rPr>
      </w:pPr>
      <w:r>
        <w:rPr>
          <w:rFonts w:cs="Tahoma" w:ascii="Times New Roman" w:hAnsi="Times New Roman"/>
          <w:b/>
          <w:bCs/>
          <w:sz w:val="26"/>
          <w:szCs w:val="26"/>
        </w:rPr>
      </w:r>
    </w:p>
    <w:p>
      <w:pPr>
        <w:pStyle w:val="Style21"/>
        <w:numPr>
          <w:ilvl w:val="0"/>
          <w:numId w:val="5"/>
        </w:numPr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.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1.1. Оценка регулирующего воздействия проектов муниципальных нормативных правовых актов и экспертиза действующих муниципальных нормативных правовых актов осуществляется в соответствии с Федеральным законом Российской Федерации от 06.10.2003 № 131 - ФЗ «Об общих принципах организации местного самоуправления в Российской Федерации» и Законом Воронежской области от 04.08.2014 № 112 - 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.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1.2. Для целей настоящего Порядка организации и проведения процедуры оценки регулирующего воздействия проектов муниципальных нормативных правовых актов  и экспертизы муниципальных нормативных правовых актов на территории Подгоренского муниципального района Воронежской области (далее – Порядок, процедура ОРВ) используются следующие понятия: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полномоченный орган - администрация Подгоренского муниципального района в лице структурного подразделения, должностных лиц органа местного самоуправления, ответственных за проведение оценки регулирующего воздействия проектов  муниципальных нормативных правовых актов и экспертизы муниципальных нормативных правовых актов администрации Подгоренского муниципального района Воронежской области (далее НПА), выполняющих функции нормативно - правового, информационного и методического обеспечения оценки регулирующего воздействия и экспертизы. 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разработчики проектов муниципальных НПА (далее - органы - разработчики) - органы местного самоуправления (структурные подразделения органа местного самоуправления) или субъекты правотворческой инициативы, установленные уставом муниципального образования, осуществляющие в пределах предоставляемых полномочий функции по вопросам местного значения;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сводный отчет о результатах проведения ОРВ проекта муниципального НПА (далее - сводный отчет) - документ, содержащий выводы по итогам проведения органом - разработчиком исследования о возможных вариантах решения выявленной в соответствующей сфере общественных отношений проблемы, а также результаты расчетов издержек и выгод применения указанных вариантов решения. Форма сводного отчета приведена в приложении № 1 к настоящему постановлению;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фициальный сайт - официальный сайт администрации Подгоренского муниципального района Воронежской области в информационно -телекоммуникационной сети «Интернет», определенный в Подгоренском муниципальном районе для размещения сведений о проведении ОРВ, в том числе в целях организации публичных консультаций и информирования об их результатах. 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размещение проекта муниципального НПА и сводного отчета - этап процедуры ОРВ, в ходе которого уполномоченный орган организует обсуждение текста проекта муниципального НПА и сводного отчета с заинтересованными лицами, в том числе с использованием официальных сайтов в информационно -телекоммуникационной сети «Интернет»;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публичные консультации - открытое обсуждение с заинтересованными лицами текста проекта муниципального НПА и сводного отчета к нему, организуемого уполномоченным органом в ходе проведения процедуры ОРВ и подготовки заключения об оценке регулирующего воздействия;</w:t>
      </w:r>
    </w:p>
    <w:p>
      <w:pPr>
        <w:pStyle w:val="Style2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 заключение об оценке регулирующего воздействия (далее заключение об ОРВ) - завершающий процедуру ОРВ документ, подготавливаемый уполномоченным органом и содержащий выводы о наличии или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бюджета Подгоренского муниципального района, о наличии или отсутствии достаточного обоснования решения проблемы предложенным способом регулирования. Форма заключения приведена в приложении № 2 к настоящему постановлению;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б экспертизе - завершающий экспертизу документ, подготавливаемый уполномоченным органом и содержащий вывод о положениях муниципального НПА, в отношении которого проводится экспертиза, необоснованно затрудняющих осуществление предпринимательской и инвестиционной деятельности, или об отсутствии таких положений, а также обоснование сделанных выводов. Форма заключения приведена в приложении № 3 к настоящим Методическим рекомендациям.</w:t>
      </w:r>
    </w:p>
    <w:p>
      <w:pPr>
        <w:pStyle w:val="Style21"/>
        <w:numPr>
          <w:ilvl w:val="1"/>
          <w:numId w:val="3"/>
        </w:numPr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оцедуре ОРВ подлежат проекты муниципальных НПА при наличии в них положений, устанавливающих новые или изменяющих ранее предусмотренные муниципальными НПА:</w:t>
      </w:r>
    </w:p>
    <w:p>
      <w:pPr>
        <w:pStyle w:val="Style21"/>
        <w:spacing w:lineRule="auto" w:line="360"/>
        <w:ind w:left="0"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>1) обязательные требования для субъектов предпринимательской и иной экономической деятельности;</w:t>
      </w:r>
    </w:p>
    <w:p>
      <w:pPr>
        <w:pStyle w:val="Style21"/>
        <w:spacing w:lineRule="auto" w:line="360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) обязанности для субъектов инвестиционной деятельности.</w:t>
      </w:r>
    </w:p>
    <w:p>
      <w:pPr>
        <w:pStyle w:val="Style21"/>
        <w:numPr>
          <w:ilvl w:val="1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РВ не проводится в отношении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проектов муниципальных НПА представительных органов муниципальных образований, устанавливающих, изменяющих, приостанавливающих, отменяющих местные налоги и сборы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проектов муниципальных НПА представительных органов муниципальных образований, регулирующих бюджетные правоотношения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проектов муниципальных НПА, разработанных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 проведении процедуры ОРВ обеспечива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ъективный анализ обоснованности предлагаемого способа правового регулирования, начиная с ранней стадии его разработки (стадия формирования идеи (концепции) введения предлагаемого правового регулирования), посредством сравнения всех возможных способов решения выявленной проблемы, включая вариант невмешательства в регулирование общественных отношений, связанных с выявленной проблемой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личественное сопоставление предполагаемых результатов реализации различных вариантов предлагаемого правового регулирования (включая анализ косвенного воздействия на смежные сферы общественных отношений) с учетом требуемых материальных, временных, трудовых затрат на его введение, а также возможных издержек и выгод предполагаемых адресатов такого регулир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вободный доступ заинтересованных лиц для выражения мнения относительно возможных вариантов предлагаемого правового регулирования и обеспечение соответствующего учета такого мнения;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бязательность наличия заключения об ОР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оцедура ОРВ проводится с учетом степени регулирующего воздействия положений, содержащихся в подготовленном органом-разработчиком проекте НПА: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сокая степень регулирующего воздействия - проект муниципального НПА содержит положения, устанавливающие новые обязательные требования для субъектов предпринимательской и иной экономической деятельности, а также новые обязанности для субъектов предпринимательской и инвестиционной деятельности;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редняя степень регулирующего воздействия - проект муниципального НПА содержит положения, изменяющие ранее предусмотренные муниципальные НПА обязательные требования для субъектов предпринимательской и иной экономической деятельности, а также новые обязанности для субъектов предпринимательской и инвестиционной деятельности;</w:t>
      </w:r>
    </w:p>
    <w:p>
      <w:pPr>
        <w:pStyle w:val="Style21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изкая степень регулирующего воздействия - проект муниципального НПА содержит положения, отменяющие ранее предусмотренные муниципальные НПА обязательные требования для субъектов предпринимательской и иной экономической деятельности, а также новые обязанности для субъектов предпринимательской и инвестиционной деятельности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проведения процедуры оценки регулирующего воздействия проектов муниципальных нормативных правовых актов Подгоренского муниципального района Воронежской обла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1. Орган - разработчик представляет проект муниципального НПА и сводный отчет в уполномоченный орган без проведения публичных консультаций проекта муниципального НПА и сводного отчета, а уполномоченный орган самостоятельно проводит публичные консультации с заинтересованными лицами с использованием официального сайт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2. В случае принятия решения о необходимости введения правового регулирования орган - разработчик разрабатывает соответствующий проект муниципального НПА и формирует сводный отчет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3. В сводном отчете органу - разработчику рекомендуется отразить следующие полож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тепень регулирующего воздейств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) общая информация (орган - разработчик, вид и наименование акта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исание проблемы, на решение которой направлено предлагаемое правовое регулирование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пределение целей предлагаемого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писание предлагаемого варианта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писание альтернативных вариантов решения проблемы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7) качественная характеристика и оценка численности потенциальных адресатов предлагаемого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9) оценка дополнительных расходов (доходов) бюджета Подгоренского муниципального района, связанных с введением предлагаемого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ключевые показатели достижения целей предлагаемого варианта правового регулирования, срок их достиже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4. Орган - разработчик направляет проект муниципального НПА и сводный отчет в уполномоченный орган для проведения публичного обсуждения проекта муниципального НПА и сводного отчета, а также подготовки заключения об ОР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5. В случае если сведений, представленных в сводном отчете, недостаточно для подготовки заключения об ОРВ, уполномоченный орган вправе вернуть сводный отчет и проект муниципального НПА органу - разработчику на доработк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В целях проведения обсуждения проекта муниципального НПА и сводного отчета уполномоченный орган размещает на официальном сайте проект муниципального НПА и сводный отчет, а также проводит публичные консультации с заинтересованными лиц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К тексту проекта муниципального НПА и сводному отчету прикладываются и размещаются на официальном сайт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формационное сообщение о проведении публичных консультац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еречень вопросов для участников публичных консультац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ые материалы и информация по усмотрению уполномоченного орган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Срок проведения публичных консультаций в зависимости от степени регулирующего воздействия составляет 10, 7 или 5 рабочих дней со дня размещения проекта муниципального НПА и сводного отчета на официальном сайт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 началом публичных консультаций уполномоченный орган указывает срок, в течение которого будет осуществляться прием позиций заинтересованных лиц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О проведении публичных консультаций по проекту муниципального НПА и сводного отчета (с указанием источника опубликования) рекомендуется извещать следующие органы и организации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) органы и организации, действующие на территории Подгоренского муниципального района, целью деятельности которых является защита и представление интересов субъектов предпринимательской и инвестиционной деятельно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полномоченного по защите прав предпринимателей в Воронежской обла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ых лиц, которых целесообразно привлечь к публичным консультациям, исходя из содержания проблемы, цели и предмета регулир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Отсутствие у органа - разработчика исчерпывающих сведений о круге лиц, интересы которых могут быть затронуты предлагаемым правовым регулированием, не является основанием для отказа от рассылки извещений о проведении публичных консультац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Уполномоченный орган обрабатывает все предложения, поступившие в ходе публичных консультаций, и составляет сводку предложений. Форма сводки предложений приведена в приложении № 4 к настоящему постановлению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одке предложений уполномоченный орган указывает органы и организации, которым были направлены извещения о проведении публичных консультаций, автора и содержание предложе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зиции заинтересованных лиц могут быть получены также посредством проведения совещаний, заседаний экспертных групп, общественных советов и других совещательных и консультативных органов, действующих на территории Подгоренского муниципального района, проведении опросов представителей групп заинтересованных лиц, а также с использованием иных форм и источников получения информации. Поступившие в ходе вышеуказанных мероприятий предложения включаются в сводку предложен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11. В течение 2 рабочих дней уполномоченный орган направляет сводку предложений органу-разработчику. Орган - разработчик в течение 3 рабочих дней рассматривает поступившие замечания и предложения и указывает в сводке предложений результат их рассмотре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случае отказа от использования предложения или устранения поступившего замечания, орган - разработчик указывает в сводке предложений мотивированное обоснование такого отказа со ссылкой на структурную единицу нормативного правового акта, которому противоречит поступившее предложение или замечани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Сводка предложений подписывается руководителем органа-разработчика и направляется в уполномоченный орган для размещения на официальном сайт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По результатам обработки предложений, полученных в ходе публичных консультаций, орган - разработчик при необходимости дорабатывает проект муниципального НПА. Доработанный проект муниципального НПА вместе со сводкой предложений направляются в уполномоченный орган для подготовки заключения об ОРВ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готовка заключения об оценке регулирующего воздействия проекта муниципального нормативного правового ак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В течение 10 рабочих дней со дня окончания публичных консультаций или поступления доработанного проекта муниципального НПА уполномоченный орган подготавливает заключение об ОРВ, которое должно содержать выводы о наличии или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, о наличии или отсутствии достаточного обоснования решения проблемы предложенным способом регулирования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2. Анализ, проводимый уполномоченным органом, основывается на результатах исследования органом - разработчиком выявленной проблемы, представленных в сводном отчете. При этом учитываются также мнения потенциальных адресатов предлагаемого правового регулирования, отраженные в сводках предложений, поступивших по результатам проведения публичных консультац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ходе анализа обоснованности выбора предлагаемого правового регулирования уполномоченный орган формирует мнение относительно рассмотрения возможных вариантов правового регулирования выявленной проблемы, а также эффективности данных способов решения проблемы в сравнении с действующим на момент проведения процедуры ОРВ правовым регулированием рассматриваемой сферы общественных отнош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и оценке эффективности предложенных вариантов правового регулирования уполномоченный орган обращает внимание на следующие основные сведения, содержащиеся в соответствующих разделах сводного отчет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очность формулировки выявленной проблемы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) обоснованность качественного и количественного определения потенциальных адресатов предлагаемого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ределение целей предлагаемого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актическая реализуемость заявленных целей предлагаемого правового регулирова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ерифицируемость показателей достижения целей предлагаемого правового регулирования и возможность последующего мониторинга их достижения;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6) корректность оценки органом - разработчиком дополнительных расходов и доходов потенциальных адресатов предлагаемого правового регулирования и местного бюджета, связанных с введением предлагаемого правового регулир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Заключение об ОРВ структурно должно включать в себя вводную, описательную, мотивировочную и заключительную (итоговую) ча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о вводной части заключения об ОРВ рекомендуется указывать наименования проекта муниципального НПА и органа - разработчика, приводить краткие сведения о проведенных в рамках процедуры ОРВ мероприятиях и их сроках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описательной части заключения об ОРВ рекомендуется представить основные положения предлагаемого правового регулирования, содержащиеся в сводном отчете выводы органа - разработчика об обоснованности предлагаемого правового регулирования и результаты публичных консультаций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мотивировочной части заключения об ОРВ рекомендуется излагать позицию уполномоченного органа относительно предлагаемого правового регулирования и соблюдения органом - разработчиком установленного порядка проведения процедуры ОР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мотивировочной части также осуществляется анализ ключевых выводов и результатов расчетов, представленных органом - разработчиком в соответствующих разделах сводного отчета, обобщение и оценка результатов публичных консультаций, предложения уполномоченного органа, направленные на улучшение качества проекта муниципального НП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Итоговым выводом заключения об ОРВ являются выводы о достаточности или недостаточности оснований для принятия решения о введении предлагаемого органом - разработчиком варианта предлагаемого правового регулирования, а также о наличии или отсутствии положений, вводящих избыточные обязанности, запреты и ограничения для субъектов предпринимательской и иной экономическ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 и местных бюджет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 случае наличия обоснованных предложений уполномоченного органа, направленных на улучшение качества проекта муниципального НПА, они также включаются в заключение об ОР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7. Уполномоченный орган в течение 10 рабочих дней с даты поступления проекта муниципального НПА и сводного отчета направляет органу - разработчику заключение об ОРВ с перечнем замечаний, требующих устранения, либо выражает свою отрицательную позицию к предлагаемому варианту правового регулирования, если в ходе всестороннего анализа результатов проведенной процедуры ОРВ придет к выводу о необоснованности таких результат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8. Орган - разработчик в течение 5 рабочих дней с даты поступления заключения об ОРВ устраняет замечания и учитывает предложения уполномоченного органа при доработке проекта муниципального НП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случае несогласия органа - разработчика с замечаниями, изложенными в заключении об ОРВ уполномоченного органа, орган - разработчик направляет в уполномоченный орган пояснительную записку с изложением разногласий, подписанную руководителем регулирующего орган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в течение 5 рабочих дней после получения пояснительной записки с изложением разногласий рассматривает их и в письменной форме уведомляет орган - разработчик о согласии (либо о несогласии) с представленными разногласиям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целях устранения неурегулированных разногласий орган - разработчик организует и проводит согласительное совещание с участием уполномоченного органа и иных заинтересованных лиц. Дата, время и место определяются органом -разработчиком.</w:t>
      </w:r>
    </w:p>
    <w:p>
      <w:pPr>
        <w:pStyle w:val="ConsPlusNormal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ствует на совещании глава Подгоренского муниципального района или заместитель главы администрации муниципального района, курирующий деятельность уполномоченного орга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щание является правомочным в случае присутствия на нем не менее двух третей от числа приглашенных заинтересованных лиц согласно списку.</w:t>
      </w:r>
    </w:p>
    <w:p>
      <w:pPr>
        <w:pStyle w:val="ConsPlusNormal"/>
        <w:tabs>
          <w:tab w:val="clear" w:pos="708"/>
          <w:tab w:val="left" w:pos="73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инимается простым большинством голосов присутствующих на совещании заинтересованных лиц.</w:t>
      </w:r>
    </w:p>
    <w:p>
      <w:pPr>
        <w:pStyle w:val="ConsPlusNormal"/>
        <w:tabs>
          <w:tab w:val="clear" w:pos="708"/>
          <w:tab w:val="left" w:pos="7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равенства числа голосов решающим является голос председательствующего на совещании лиц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проведения согласительного совещания оформляются протоколом. Протокол составляется органом - разработчиком и подписывается всеми присутствовавшими на совещании представителями органа - разработчика и уполномоченного органа не позднее 3 календарных дней с даты проведения согласительного совещ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Заключение об ОРВ подлежит размещению уполномоченным органом на официальном сайте в течение 3 рабочих дней со дня его подготовки.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роведения экспертизы муниципальных нормативных правовых актов Подгоренского муниципального района Воронежской област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Экспертиза муниципальных НПА проводится уполномоченным органом в отношении действующих муниципальных НПА 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Экспертиза проводится в отношении муниципальных НПА, регулирующих отношения, участниками которых являются или могут являться субъекты предпринимательской и инвестиционной деятельност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Экспертиза проводится на основании утверждаемого уполномоченным органом плана. В план включаются муниципальные НПА, в отношении которых имеются сведения, указывающие, что положения муниципального НПА могут создавать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4. Данные сведения могут быть получены уполномоченным органом самостоятельно в связи с осуществлением функций по вопросам местного значения и нормативно - правовому регулированию в установленной сфере деятельности, а также в результате рассмотрения предложений о проведении экспертизы, поступивших в уполномоченный орган от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рганов государственной власти Воронежской обла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ов местного самоуправл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убъектов предпринимательской и инвестиционной деятельности, ассоциаций и союзов, представляющих их интересы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ных лиц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План утверждается на год и размещается на официальном сайт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Срок проведения экспертизы составляет 2 месяца. При необходимости срок проведения экспертизы может быть продлен уполномоченным органом, но не более чем на 1 месяц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В ходе экспертизы проводятся публичные консультации, исследование муниципального НПА на предмет наличия положений, необоснованно затрудняющих осуществление предпринимательской и инвестиционной деятельности, и составляется мотивированное заключение об экспертиз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Срок проведения публичных консультаций составляет 15 рабочих дней со дня, установленного для начала экспертизы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При проведении исследования уполномоченный орган: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) рассматривает замечания, предложения, рекомендации, сведения (расчеты, обоснования), информационно - аналитические материалы, поступившие в ходе публичных консультац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анализирует положения муниципальных НПА во взаимосвязи со сложившейся практикой их применения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пределяет характер и степень воздействия положений муниципальных НПА на регулируемые отношения в сфере предпринимательской и инвестиционной деятельности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станавливает наличие затруднений в осуществлении предпринимательской и инвестиционной деятельности, вызванных применением положений муниципальных НПА, а также обоснованность и целесообразность данных положений для целей регулирования соответствующих отнош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По результатам исследования уполномоченный орган составляет проект заключения об экспертиз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екте заключения об экспертизе уполномоченный орган указывает сведения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 муниципальном НПА, в отношении которого проводится экспертиза, источниках его официального опубликования, органе-разработчике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 выявленных положениях НПА, которые, исходя из анализа их применения для регулирования отношений предпринимательской и инвестиционной деятельности, создают необоснованные затруднения при осуществлении предпринимательской и инвестиционной деятельности, или отсутствии таких положений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 обосновании сделанных выводов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о проведении публичных консультаций, включая позицию органов местного самоуправления и представителей предпринимательского сообщества, участвовавших в экспертиз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После подписания заключения об экспертизе уполномоченный орган размещает его на официальном сайте и направляет лицу, обратившемуся с предложением о проведении экспертизы данного муниципального НПА, в орган местного самоуправления, принявший муниципальный НП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2. По результатам экспертизы уполномоченный орган в случае выявления в муниципальном НПА положений, необоснованно затрудняющих осуществление предпринимательской и инвестиционной деятельности, вносит в орган местного самоуправления, принявший муниципальный НПА, предложение о внесении изменений в муниципальный НПА или его отмен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3. Орган местного самоуправления, принявший муниципальный НПА, обязан в течение 10 рабочих дней со дня поступления предложения о внесении изменений в муниципальный НПА или его отмене подготовить проект внесения изменений (дополнений) в соответствующий муниципальный НПА, либо аргументировать невозможность устранения замечаний, либо разработать проект об отмене муниципального НПА.</w:t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sz w:val="26"/>
          <w:szCs w:val="26"/>
        </w:rPr>
        <w:t>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Подгоренского муниципального района Воронежской области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 Общая информация</w:t>
      </w:r>
    </w:p>
    <w:p>
      <w:pPr>
        <w:pStyle w:val="Normal"/>
        <w:autoSpaceDE w:val="false"/>
        <w:ind w:firstLine="709"/>
        <w:jc w:val="left"/>
        <w:rPr/>
      </w:pPr>
      <w:r>
        <w:rPr>
          <w:rFonts w:eastAsia="Calibri" w:cs="Times New Roman" w:ascii="Times New Roman" w:hAnsi="Times New Roman"/>
          <w:sz w:val="26"/>
          <w:szCs w:val="26"/>
        </w:rPr>
        <w:t>1.1.Орган - разработчик_____________________________________________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2. Вид и наименование проекта нормативного правового акта:___________________________________________________________________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>1.3. Предполагаемая дата вступления в силу нормативного правового акта: ____________________________________________________________________.</w:t>
      </w:r>
    </w:p>
    <w:p>
      <w:pPr>
        <w:pStyle w:val="Normal"/>
        <w:spacing w:before="0" w:after="0"/>
        <w:ind w:firstLine="709"/>
        <w:contextualSpacing/>
        <w:jc w:val="left"/>
        <w:rPr/>
      </w:pPr>
      <w:r>
        <w:rPr>
          <w:rFonts w:eastAsia="Calibri" w:cs="Times New Roman" w:ascii="Times New Roman" w:hAnsi="Times New Roman"/>
          <w:sz w:val="26"/>
          <w:szCs w:val="26"/>
        </w:rPr>
        <w:t>1.4. Краткое описание проблемы, на решение которой направлено предлагаемое правовое регулирование:______________________________________</w:t>
      </w:r>
    </w:p>
    <w:p>
      <w:pPr>
        <w:pStyle w:val="Normal"/>
        <w:spacing w:before="0" w:after="0"/>
        <w:ind w:hanging="0"/>
        <w:contextualSpacing/>
        <w:jc w:val="left"/>
        <w:rPr/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21"/>
        <w:numPr>
          <w:ilvl w:val="1"/>
          <w:numId w:val="2"/>
        </w:numPr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раткое описание целей предлагаемого правового регулирования: _______________________________________________________________________</w:t>
      </w:r>
    </w:p>
    <w:p>
      <w:pPr>
        <w:pStyle w:val="Normal"/>
        <w:ind w:hanging="0"/>
        <w:jc w:val="left"/>
        <w:rPr/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.</w:t>
      </w:r>
    </w:p>
    <w:p>
      <w:pPr>
        <w:pStyle w:val="Style21"/>
        <w:numPr>
          <w:ilvl w:val="1"/>
          <w:numId w:val="2"/>
        </w:numPr>
        <w:autoSpaceDE w:val="false"/>
        <w:ind w:left="0"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раткое описание содержания предлагаемого правового регулирования:________________________________________________________</w:t>
      </w:r>
    </w:p>
    <w:p>
      <w:pPr>
        <w:pStyle w:val="Normal"/>
        <w:autoSpaceDE w:val="false"/>
        <w:ind w:hanging="0"/>
        <w:rPr/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.7. Срок, в течение которого принимаются предложения в ходя публичных консультаций: ____________ по____________.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.8. Данный проект нормативного правового акта имеет ______________ степень регулирующего воздействия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>1.9. Контактная информация исполнителя в органе - разработчике: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>Ф.И.О.: __________________________________________________________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>Должность: ______________________________________________________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Тел.: _____________;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дрес электронной почты: _________________________________________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spacing w:before="0" w:after="0"/>
        <w:ind w:firstLine="709"/>
        <w:contextualSpacing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. Формулировка проблемы: _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______________________________________________________________________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left"/>
        <w:rPr/>
      </w:pPr>
      <w:r>
        <w:rPr>
          <w:rFonts w:eastAsia="Calibri" w:cs="Times New Roman" w:ascii="Times New Roman" w:hAnsi="Times New Roman"/>
          <w:sz w:val="26"/>
          <w:szCs w:val="26"/>
        </w:rPr>
        <w:t>2.3. Социальные группы, заинтересованные в устранении проблемы, их количественная оценка: ___________________________________________________</w:t>
      </w:r>
    </w:p>
    <w:p>
      <w:pPr>
        <w:pStyle w:val="Normal"/>
        <w:spacing w:before="0" w:after="0"/>
        <w:ind w:firstLine="709"/>
        <w:contextualSpacing/>
        <w:jc w:val="left"/>
        <w:rPr/>
      </w:pPr>
      <w:r>
        <w:rPr>
          <w:rFonts w:eastAsia="Calibri" w:cs="Times New Roman" w:ascii="Times New Roman" w:hAnsi="Times New Roman"/>
          <w:sz w:val="26"/>
          <w:szCs w:val="26"/>
        </w:rPr>
        <w:t>2.4. Характеристика негативных эффектов, возникающих в связи с наличием проблемы, их количественная оценка:_______________________________________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5. Причины возникновения проблемы и факторы, поддерживающие ее существование: ________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6. Причины невозможности решения проблемы участниками соответствующих отношений самостоятельно, без вмешательства государства: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7. Опыт решения аналогичных проблем в других муниципальных образованиях: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8. Иная информация о проблеме: ____________________________________</w:t>
      </w:r>
    </w:p>
    <w:p>
      <w:pPr>
        <w:pStyle w:val="Normal"/>
        <w:autoSpaceDE w:val="false"/>
        <w:ind w:firstLine="709"/>
        <w:rPr/>
      </w:pPr>
      <w:bookmarkStart w:id="2" w:name="Par65"/>
      <w:bookmarkEnd w:id="2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________________________________________________________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6.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7.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9. Методы расчета индикаторов достижения целей предлагаемого правового регулирования, источники информации для расчетов: _____________________________________________________________________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3.10. Оценка затрат на проведение мониторинга достижения целей предлагаемого правового регулирования: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bookmarkStart w:id="3" w:name="Par121"/>
            <w:bookmarkEnd w:id="3"/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________________________________________________</w:t>
      </w:r>
      <w:bookmarkStart w:id="4" w:name="Par148"/>
      <w:bookmarkEnd w:id="4"/>
      <w:r>
        <w:rPr>
          <w:rFonts w:eastAsia="Calibri" w:cs="Times New Roman" w:ascii="Times New Roman" w:hAnsi="Times New Roman"/>
          <w:sz w:val="26"/>
          <w:szCs w:val="26"/>
        </w:rPr>
        <w:t>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bookmarkStart w:id="5" w:name="Par139"/>
      <w:bookmarkEnd w:id="5"/>
      <w:r>
        <w:rPr>
          <w:rFonts w:eastAsia="Calibri" w:cs="Times New Roman" w:ascii="Times New Roman" w:hAnsi="Times New Roman"/>
          <w:sz w:val="26"/>
          <w:szCs w:val="26"/>
        </w:rPr>
        <w:t>6. Оценка дополнительных расходов (доходов) местного бюджета, связанных с введением предлагаемого правового регулирования: 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3685"/>
        <w:gridCol w:w="1910"/>
        <w:gridCol w:w="17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  <w:t>7.1. Группы потенциальных адресатов предлагаемого правового регул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  <w:t>7.4. Количествен-ная оце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bCs/>
                <w:i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8. Оценка рисков неблагоприятных последствий применения предлагаемого правового регулирования:_________________________________________________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9. Сравнение возможных вариантов решения проблемы__________________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.1. Предполагаемая дата вступления в силу нормативного правового акта: _____________________________________________________________________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.2. Необходимость установления переходного периода и (или) отсрочки введения предлагаемого правового регулирования: ___________________________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0.3. Необходимость распространения предлагаемого правового регулирования на ранее возникшие отношения: ______________________________</w:t>
      </w:r>
    </w:p>
    <w:p>
      <w:pPr>
        <w:pStyle w:val="Normal"/>
        <w:autoSpaceDE w:val="false"/>
        <w:ind w:hanging="0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eastAsia="Calibri" w:cs="Times New Roman"/>
          <w:sz w:val="26"/>
          <w:szCs w:val="26"/>
        </w:rPr>
      </w:pPr>
      <w:bookmarkStart w:id="6" w:name="Par328"/>
      <w:bookmarkEnd w:id="6"/>
      <w:r>
        <w:rPr>
          <w:rFonts w:eastAsia="Calibri" w:cs="Times New Roman" w:ascii="Times New Roman" w:hAnsi="Times New Roman"/>
          <w:sz w:val="26"/>
          <w:szCs w:val="26"/>
        </w:rPr>
        <w:t>11. Информация о сроках проведения публичных консультаций по проекту нормативного правового акта и сводному отчету______________________________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______________________________ 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сего замечаний и предложений: __ из них учтено: полностью: __ , частично: ___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</w:t>
      </w:r>
      <w:r>
        <w:br w:type="page"/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2 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sz w:val="26"/>
          <w:szCs w:val="26"/>
        </w:rPr>
        <w:t>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Подгорен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б оценке регулирующего воздействия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проекта муниципального нормативного правового акт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 в соответствии с 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(наименование (нормативный правовой акт, уполномоченного органа) устанавливающий порядок  проведения оценки регулирующего воздействия)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(далее - Правила проведения оценки регулирующего воздействия) рассмотрел проект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роекта нормативного правового акта)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(далее соответственно - проект акта), подготовленный и направленный для подготовки настоящего заключения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- разработчика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общает следующе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акта направлен органом - разработчиком для подготовки настоящего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я 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первые/повторно)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&lt;1&gt;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формация о предшествующей подготовке заключения об оценк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ующего воздействия проекта акт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публичные консультации сроки с ____________ по 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оценке регулирующего воздействия проекта акта размещена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сайте по адресу 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ый электронный адрес размещения проекта акт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е проведенной оценки регулирующего воздействия проекта акта с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ом информации, представленной разработчиком в сводном отчете,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наименование уполномоченного органа)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еланы следующие выводы &lt;2&gt;: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вод о наличии либо отсутствии достаточного обоснов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проблемы предложенным способом регулирования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вод о наличии либо отсутствии положений, вводящих избыточны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, запреты и ограничения для субъектов предпринимательской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вестиционной деятельности или способствующих их введению, а также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й, приводящих к возникновению необоснованных расходов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ов предпринимательской и инвестиционной деятельности,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местного бюджета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основание выводов, а также иные замечания и предложения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(при наличии) на прилож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 И.О. Фамил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уполномоченного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го лиц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Указывается в случае направления органом-разработчиком проекта акта повторно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2&gt; В случае если по результатам оценки регулирующего воздействия выявлено отсутствие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а также местного бюджета,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го заполнения настоящей формы не требуется.</w:t>
      </w:r>
      <w:r>
        <w:br w:type="page"/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5529" w:hanging="0"/>
        <w:jc w:val="lef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иложение № 3 </w:t>
      </w:r>
    </w:p>
    <w:p>
      <w:pPr>
        <w:pStyle w:val="Normal"/>
        <w:autoSpaceDE w:val="false"/>
        <w:ind w:left="552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sz w:val="26"/>
          <w:szCs w:val="26"/>
        </w:rPr>
        <w:t>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Подгорен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б экспертизе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 в соответствии с 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(наименование уполномоченного (нормативный правовой акт, органа) устанавливающий порядок  проведения экспертизы) (далее - Правила проведения экспертизы) рассмотрел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наименование нормативного правового акта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общает следующе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заключение подготовлено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впервые/повторно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_____________ по 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экспертизе нормативного правового акта размещена уполномоченным органом на официальном сайте по адресу: 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е проведенной экспертизы нормативного правового акта сделаны следующие выводы______________________________________________________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ывод о наличии либо отсутствии положений, необоснованно затрудняющих осуществление предпринимательской и инвестиционной деятельности)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боснование выводов, а также иные замечания и предложения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ие (при наличии) на приложен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 И.О. Фамил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 уполномоченн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ого лица)</w:t>
      </w:r>
    </w:p>
    <w:p>
      <w:pPr>
        <w:pStyle w:val="Normal"/>
        <w:widowControl w:val="false"/>
        <w:autoSpaceDE w:val="false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bookmarkStart w:id="7" w:name="sub_14"/>
      <w:bookmarkEnd w:id="7"/>
      <w:r>
        <w:rPr>
          <w:rFonts w:cs="Times New Roman" w:ascii="Times New Roman" w:hAnsi="Times New Roman"/>
          <w:sz w:val="26"/>
          <w:szCs w:val="26"/>
        </w:rPr>
        <w:t xml:space="preserve">Приложение № 4 </w:t>
      </w:r>
    </w:p>
    <w:p>
      <w:pPr>
        <w:pStyle w:val="Normal"/>
        <w:widowControl w:val="false"/>
        <w:autoSpaceDE w:val="false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рядку </w:t>
      </w:r>
      <w:r>
        <w:rPr>
          <w:rFonts w:cs="Times New Roman" w:ascii="Times New Roman" w:hAnsi="Times New Roman"/>
          <w:sz w:val="26"/>
          <w:szCs w:val="26"/>
        </w:rPr>
        <w:t>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Подгорен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ка предложений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сылка на проект: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роведения публичного обсуждения: 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спертов, участвовавших в обсуждении: 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сгенерирован: 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24"/>
        <w:gridCol w:w="3572"/>
        <w:gridCol w:w="289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Участник обсуждени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зиция участника обсуждени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омментарии разработчик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74"/>
        <w:gridCol w:w="744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ее количество поступивши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ее количество учтенны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ее количество частично учтенны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ее количество неучтенных предложен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                                               ____________________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.И.О. руководителя                                                               Подпись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 Pro Narrow">
    <w:charset w:val="cc"/>
    <w:family w:val="roman"/>
    <w:pitch w:val="default"/>
  </w:font>
  <w:font w:name="PT Sans Narrow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Котолевский Николай Тимофее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администрации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7.07.2023 10:43:59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Calibri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6">
    <w:name w:val="A6"/>
    <w:qFormat/>
    <w:rPr>
      <w:rFonts w:cs="PT Serif Pro Narrow;PT Serif Pro Narrow"/>
      <w:color w:val="000000"/>
      <w:sz w:val="12"/>
      <w:szCs w:val="12"/>
    </w:rPr>
  </w:style>
  <w:style w:type="character" w:styleId="A3">
    <w:name w:val="A3"/>
    <w:qFormat/>
    <w:rPr>
      <w:rFonts w:cs="PT Sans Narrow;PT Sans Narrow"/>
      <w:color w:val="000000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8"/>
      <w:ind w:firstLine="70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6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hanging="35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</w:pPr>
    <w:rPr/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PT Serif Pro Narrow;PT Serif Pro Narrow" w:hAnsi="PT Serif Pro Narrow;PT Serif Pro Narrow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61"/>
    </w:pPr>
    <w:rPr>
      <w:rFonts w:ascii="PT Serif Pro Narrow;PT Serif Pro Narrow" w:hAnsi="PT Serif Pro Narrow;PT Serif Pro Narrow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PT Serif Pro Narrow;PT Serif Pro Narrow" w:hAnsi="PT Serif Pro Narrow;PT Serif Pro Narrow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81"/>
    </w:pPr>
    <w:rPr>
      <w:rFonts w:ascii="PT Sans Narrow;PT Sans Narrow" w:hAnsi="PT Sans Narrow;PT Sans Narrow" w:cs="Times New Roman"/>
      <w:color w:val="000000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30:00Z</dcterms:created>
  <dc:creator>Кишинька Людмила Петровна</dc:creator>
  <dc:description/>
  <cp:keywords/>
  <dc:language>en-US</dc:language>
  <cp:lastModifiedBy>экономика</cp:lastModifiedBy>
  <cp:lastPrinted>2023-06-06T13:44:00Z</cp:lastPrinted>
  <dcterms:modified xsi:type="dcterms:W3CDTF">2023-12-27T08:10:00Z</dcterms:modified>
  <cp:revision>30</cp:revision>
  <dc:subject/>
  <dc:title/>
</cp:coreProperties>
</file>