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haracter">
              <wp:posOffset>-112395</wp:posOffset>
            </wp:positionH>
            <wp:positionV relativeFrom="line">
              <wp:posOffset>255905</wp:posOffset>
            </wp:positionV>
            <wp:extent cx="450850" cy="5645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  07 декабря  2023  года  № 4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.г.т. Подгоренск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4820" w:leader="none"/>
        </w:tabs>
        <w:autoSpaceDE w:val="false"/>
        <w:spacing w:before="0" w:after="0"/>
        <w:ind w:right="3684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ложения об оказании поддержки благотворительной деятельности и добровольчеству (волонтерству) на территории Подгоренского муниципального района Воронеж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Граждански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Федеральным законом  от 11.08.1995 № 135-ФЗ «О 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Подгоренского муниципального района Воронежской области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дгоренского муниципального района, учитывая письмо прокуратуры Подгоренского муниципального района от 16.10.2023 № 2-14-2023, Совет народных депутатов Подгоренского муниципального района </w:t>
      </w:r>
      <w:r>
        <w:rPr>
          <w:rFonts w:cs="Times New Roman" w:ascii="Times New Roman" w:hAnsi="Times New Roman"/>
          <w:b/>
          <w:sz w:val="27"/>
          <w:szCs w:val="27"/>
        </w:rPr>
        <w:t>р е ш и 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оложение об оказании поддержки благотворительной деятельности и добровольчеству (волонтерству) на территории Подгоренского муниципального района Воронежской области,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 момента опубликования в печатном средстве 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7"/>
          <w:szCs w:val="27"/>
        </w:rPr>
        <w:t>. Контроль за исполнением настоящего решения возложить на заместителя главы администрации района О.Н. Хиценко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7"/>
          <w:szCs w:val="27"/>
        </w:rPr>
      </w:pPr>
      <w:r>
        <w:rPr>
          <w:rFonts w:eastAsia="Courier New" w:cs="Courier New" w:ascii="Times New Roman" w:hAnsi="Times New Roman"/>
          <w:sz w:val="27"/>
          <w:szCs w:val="27"/>
        </w:rPr>
        <w:t>Глава Подгоренского</w:t>
      </w:r>
    </w:p>
    <w:p>
      <w:pPr>
        <w:pStyle w:val="Normal"/>
        <w:autoSpaceDE w:val="false"/>
        <w:rPr>
          <w:rFonts w:ascii="Times New Roman" w:hAnsi="Times New Roman" w:eastAsia="Courier New" w:cs="Courier New"/>
          <w:sz w:val="27"/>
          <w:szCs w:val="27"/>
        </w:rPr>
      </w:pPr>
      <w:r>
        <w:rPr>
          <w:rFonts w:eastAsia="Courier New" w:cs="Courier New" w:ascii="Times New Roman" w:hAnsi="Times New Roman"/>
          <w:sz w:val="27"/>
          <w:szCs w:val="27"/>
        </w:rPr>
        <w:t xml:space="preserve">муниципального района                                                                      М.Ю. Данилов 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8"/>
          <w:szCs w:val="34"/>
        </w:rPr>
      </w:pPr>
      <w:r>
        <w:rPr>
          <w:rFonts w:eastAsia="Courier New"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народных депутатов </w:t>
      </w:r>
    </w:p>
    <w:p>
      <w:pPr>
        <w:pStyle w:val="Normal"/>
        <w:tabs>
          <w:tab w:val="clear" w:pos="709"/>
          <w:tab w:val="left" w:pos="7110" w:leader="none"/>
        </w:tabs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ренского муниципального района</w:t>
        <w:tab/>
        <w:t xml:space="preserve">     А.В. Кравец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7"/>
          <w:szCs w:val="20"/>
        </w:rPr>
      </w:pPr>
      <w:r>
        <w:rPr>
          <w:rFonts w:cs="Times New Roman" w:ascii="Times New Roman" w:hAnsi="Times New Roman"/>
          <w:bCs/>
          <w:iCs/>
          <w:sz w:val="27"/>
          <w:szCs w:val="20"/>
        </w:rPr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Приложение  к решению Совета народных  депутатов    Подгоренского муниципального района  </w:t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от 07 декабря 2023 года  № 43</w:t>
      </w:r>
    </w:p>
    <w:p>
      <w:pPr>
        <w:pStyle w:val="Heading4"/>
        <w:spacing w:lineRule="auto" w:line="360"/>
        <w:ind w:left="0" w:right="-1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ложение об оказании поддержки благотворительной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еятельности и добровольчеству (волонтерству) на территории Подгоренского муниципального района Воронежской области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1. Общие положения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стоящее Положение регулирует отношения, возникающие в связи с оказанием органами местного самоуправления Подгоренского муниципального района мер муниципальной поддержки благотворительной и добровольческой (волонтерской) деятельности на территории Подгоренского муниципального района Воронежской (далее – муниципального района)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В соответствии со статьей 5 Федерального закона от 11.08.1995            № 135-ФЗ «О благотворительной деятельности и добровольчестве (волонтерстве)»: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муниципального района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ь, добровольцы (волонтеры), благополучател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Муниципальная поддержка благотворительной и добровольческой (волонтерской) деятельности на территории муниципального района (далее - муниципальная поддержка) осуществляется на основе следующих принципов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взаимодействия органов местного самоуправления муниципального района и участников благотворительной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муниципального района полномочий в сфере муниципальной поддержки;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гласности и открытости информации о муниципальной поддержке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недопустимы замены исполнения органами местного самоуправления муниципального района своих обязательных функций благотворительной и добровольческой (волонтерской) деятельностью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2. Направления и формы муниципальной поддержк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еры поощрения в сфере благотворительной и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бровольческой (волонтерской) деятельности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Органы местного самоуправления муниципального района осуществляют муниципальную поддержку по следующим направлениям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ab/>
        <w:t>1) развитие и популяризация благотворительной и добровольческой (волонтерской) деятельности, повышение доверия граждан к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) создание условий адресности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) содействию развитию форм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и добровольческой (волонтерской) деятельности, включая представление и использование данных единой информационной системы в сфере развития добровольчества (волонтерства) «Добровольцы России»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5) формирование координационных органов по поддержке добровольчества (волонтерства), а также развитие сотрудничества органов местного самоуправления муниципального района и участников благотворительной и добровольческой (волонтерской) деятельности при формировании и реализации муниципальной политики муниципального района в сфере решения социальных проблем и развития институтов гражданского общества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. Обеспечение реализации основных направлений муниципальной поддержки осуществляется органами местного самоуправления муниципального района в соответствии с их компетенцией, установленной муниципальными правовыми актами Подгоренского муниципального района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6. Органы местного самоуправления муниципального образования оказывают муниципальную поддержку в следующих формах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иные формы, не противоречащие законодательству Российской Федерации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7. В целях поощрения участников благотворительной и добровольческой (волонтерской) деятельности органы местного самоуправления муниципального района применяют следующие меры поощрения: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) присвоение почетных званий Подгоренского муниципального района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награждение Почетной грамотой Подгоренского муниципального района, Почетной грамотой главы Подгоренского муниципального района Воронежской области, Почетной грамотой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награждение благодарностью главы Подгоренского муниципального района Воронежской области, благодарностью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награждение благодарственным письмом главы Подгоренского муниципального района Воронежской области, благодарственным письмом Совета народных депутатов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) иные меры поощрения, предусмотренные законодательством Российской Федерации.</w:t>
      </w:r>
    </w:p>
    <w:p>
      <w:pPr>
        <w:pStyle w:val="Normal"/>
        <w:tabs>
          <w:tab w:val="clear" w:pos="709"/>
          <w:tab w:val="left" w:pos="103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3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3. Совет по поддержке благотворительной и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добровольческой (волонтерской) деятельности </w:t>
      </w:r>
    </w:p>
    <w:p>
      <w:pPr>
        <w:pStyle w:val="3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униципальном образовании</w:t>
      </w:r>
    </w:p>
    <w:p>
      <w:pPr>
        <w:pStyle w:val="3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. В целях поддержки и развития благотворительной и добровольческой (волонтерской) деятельности на территории муниципального района, осуществления взаимодействия между органами местного самоуправления муниципального района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администрации Подгоренского муниципального района Воронежской области (далее – Совет)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муниципальном районе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Совета носят рекомендательный характер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Состав Совета и положение о нем утверждаются правовыми актами администрации Подгоренского муниципального района Воронежской области.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Основными направлениями деятельности Совета являются: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еспечение взаимодействия между органами местного самоуправления муниципального района и участниками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рассмотрение проектов муниципальных правовых актов Подгоренского муниципального района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Подгоренского муниципального района в указанной сфере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31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8) направление в органы местного самоуправления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311"/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иные направления, установленные положением о Совете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firstLine="851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993"/>
      <w:outlineLvl w:val="5"/>
    </w:pPr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0" w:right="-1" w:firstLine="851"/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b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consultantplus://offline/ref=3B823B67044EED15A8542663AC00B7B292B720CB2948B48189E3B472EEF2F56B0165A06C231E660C2ABB987FJC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4:00Z</dcterms:created>
  <dc:creator>ОДАРИК Михаил Олегович</dc:creator>
  <dc:description/>
  <cp:keywords/>
  <dc:language>en-US</dc:language>
  <cp:lastModifiedBy>Антон А. Любченко</cp:lastModifiedBy>
  <cp:lastPrinted>2023-12-11T10:07:00Z</cp:lastPrinted>
  <dcterms:modified xsi:type="dcterms:W3CDTF">2023-12-26T08:53:00Z</dcterms:modified>
  <cp:revision>55</cp:revision>
  <dc:subject/>
  <dc:title>                                                                                                                 </dc:title>
</cp:coreProperties>
</file>