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29 июля  2024 года  № 20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23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23 год по доходам в сумме 934 576 712,83рублей, по расходам в сумме 930 454 162,18  рублей с превышением доходов над расходами (профицит бюджета) в сумме 4 122 550,65 рублей и со следующими показателями согласно приложениям № 1-6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23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23 год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23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23 год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23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23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официальном издании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Подгоренского муниципального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А.В. Кравец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0:00Z</dcterms:created>
  <dc:creator>User</dc:creator>
  <dc:description/>
  <cp:keywords/>
  <dc:language>en-US</dc:language>
  <cp:lastModifiedBy>Антон А. Любченко</cp:lastModifiedBy>
  <cp:lastPrinted>2021-03-15T13:57:00Z</cp:lastPrinted>
  <dcterms:modified xsi:type="dcterms:W3CDTF">2024-07-30T06:39:00Z</dcterms:modified>
  <cp:revision>93</cp:revision>
  <dc:subject/>
  <dc:title>СОВЕТ НАРОДНЫХ ДЕПУТАТОВ</dc:title>
</cp:coreProperties>
</file>