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ВЕТ НАРОДНЫХ ДЕПУТАТОВ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ГОРЕНСКОГО МУНИЦИПАЛЬНОГО РАЙОНА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29 июля  2024 года № 22</w:t>
      </w:r>
    </w:p>
    <w:p>
      <w:pPr>
        <w:pStyle w:val="Normal"/>
        <w:widowControl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 сил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Совета народных депутато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spacing w:before="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before="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. 5 ст. 51 Федерального закона от 06.10.2003 года                    №131-ФЗ «Об общих принципах организации местного самоуправления в Российской Федерации»,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знать утратившим силу решение Совета народных депутатов Подгоренского муниципального района Воронежской области от 18 мая 2006 года № 10 «Об утверждении Положения о ведении реестра муниципального имущества, находящегося в собственности Подгорен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jc w:val="both"/>
        <w:outlineLvl w:val="1"/>
        <w:rPr/>
      </w:pPr>
      <w:r>
        <w:rPr>
          <w:sz w:val="26"/>
          <w:szCs w:val="26"/>
        </w:rPr>
        <w:tab/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ab/>
        <w:tab/>
        <w:tab/>
        <w:t xml:space="preserve">        М.Ю. Данил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депутатов Подгорен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 xml:space="preserve">       А.В. Кра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tabs>
        <w:tab w:val="clear" w:pos="1134"/>
        <w:tab w:val="left" w:pos="0" w:leader="none"/>
      </w:tabs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tabs>
        <w:tab w:val="clear" w:pos="1134"/>
        <w:tab w:val="left" w:pos="0" w:leader="none"/>
      </w:tabs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autoSpaceDE w:val="false"/>
      <w:ind w:firstLine="426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8:00Z</dcterms:created>
  <dc:creator>Марина</dc:creator>
  <dc:description/>
  <cp:keywords/>
  <dc:language>en-US</dc:language>
  <cp:lastModifiedBy>Антон А. Любченко</cp:lastModifiedBy>
  <cp:lastPrinted>2024-07-05T11:10:00Z</cp:lastPrinted>
  <dcterms:modified xsi:type="dcterms:W3CDTF">2024-07-30T06:40:00Z</dcterms:modified>
  <cp:revision>116</cp:revision>
  <dc:subject/>
  <dc:title>проект</dc:title>
</cp:coreProperties>
</file>