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143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  28 ноября   2024 года   № 32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>пгт. Подгоренский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Об утверждении проекта решения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айонном бюджете на 2025 год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ассмотрев представленный администрацией района проект районного бюджета на 2025 год и на плановый период 2026 и 2027 годов, 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ответствии с Уставом Подгоренского муниципального района Воронежской области, Положением о публичных слушаниях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от 23.12.2005 № 2, Положением о бюджетном процессе в Подгоренском муниципальном районе Воронежской области, утвержденным решением Совета народных депутатов Подгоренского муниципального района Воронежской области </w:t>
      </w:r>
      <w:r>
        <w:rPr>
          <w:color w:val="000000"/>
          <w:sz w:val="28"/>
          <w:szCs w:val="28"/>
        </w:rPr>
        <w:t>от 20.05.2024г. № 16</w:t>
      </w:r>
      <w:r>
        <w:rPr>
          <w:bCs/>
          <w:sz w:val="28"/>
          <w:szCs w:val="28"/>
        </w:rPr>
        <w:t xml:space="preserve">, Совет народных депутатов Подгоренского муниципального района  Воронежской области </w:t>
      </w:r>
      <w:r>
        <w:rPr>
          <w:b/>
          <w:bCs/>
          <w:sz w:val="28"/>
          <w:szCs w:val="28"/>
        </w:rPr>
        <w:t xml:space="preserve">р е ш и л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Утвердить  проект  районного  бюджета  на  2025 год и на  плановый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2026 и 2027 годов согласно приложению к настоящему реш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8"/>
          <w:szCs w:val="28"/>
        </w:rPr>
        <w:t>Главе Подгоренского муниципального района М.Ю. Данилову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вынести   проект   районного   бюджета  на  2025 год  и  на   плановый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ериод 2026 и 2027 годов на публичные слушания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Cs/>
          <w:sz w:val="28"/>
          <w:szCs w:val="28"/>
        </w:rPr>
        <w:t xml:space="preserve">- после    проведения    публичных   слушаний   представить    проект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районного бюджета на 2025 год и на плановый период 2026 и 2027 годов в Совет народных депутатов Подгоренского муниципального района.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  А.В. Кравец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Подгоренского муниципального района</w:t>
      </w:r>
    </w:p>
    <w:p>
      <w:pPr>
        <w:pStyle w:val="Normal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>от «28» ноября 2024г. № 32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 xml:space="preserve">Проект районного бюджета на 2025 год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а плановый период 2026 и 2027 годов 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йонного бюджета на 2025 год и на плановый период 2026 и 2027 годов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5 год в сумме 926 426 149,62 рублей, в том числе безвозмездные поступления 727 699 849,62 рублей, общий объем расходов районного бюджета в сумме 943 403 009,62 рублей, прогнозируемый дефицит районного бюджета на 2025 год в сумме 16 976 860,00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ём доходов районного бюджета н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026 год в сумме 895 188 460,80 рублей, в том числе безвозмездные поступления 684 346 360,80 рублей; на 2027 год в сумме 847 905 160,86 рублей, в том числе безвозмездные поступления 6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0,86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районного  бюджета  на  2026  год  в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е 885 348 320,80 рублей, на 2027 год – в сумме 829 310 020,86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профицит районного бюджета на 2026 год в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умме 2 023 140,00 рублей и на 2027 год – 2 023 140,00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4:00Z</dcterms:created>
  <dc:creator>User</dc:creator>
  <dc:description/>
  <cp:keywords/>
  <dc:language>en-US</dc:language>
  <cp:lastModifiedBy>Антон А. Любченко</cp:lastModifiedBy>
  <cp:lastPrinted>2021-11-15T13:45:00Z</cp:lastPrinted>
  <dcterms:modified xsi:type="dcterms:W3CDTF">2024-12-02T06:22:00Z</dcterms:modified>
  <cp:revision>186</cp:revision>
  <dc:subject/>
  <dc:title>СОВЕТ НАРОДНЫХ ДЕПУТАТОВ </dc:title>
</cp:coreProperties>
</file>