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ПРОЕКТ                   </w:t>
        <w:tab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                                2024 года   №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5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5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926 426 149,62 рублей, в том числе безвозмездные поступления в сумме 727 699 849,62 рублей, из них безвозмездные поступления от других бюджетов бюджетной системы Российской Федерации в сумме 727 699 849,62 рублей, в том числе: дотации 171 824 000,00 рублей, субсидии 159 660 011,62 рублей, субвенции 335 712 600,00 рублей, иные межбюджетные трансферты, имеющие целевое назначение 22 408 031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943 403 009,62               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гнозируемый дефицит районного бюджета в сумме 16 976 860,00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5 год и плановый период 2026 и 2027 годов согласно приложению № 1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6 год в сумме 895 188 460,80 рублей, в том числе безвозмездные поступления в сумме 684 346 360,80 рублей, из них безвозмездные поступления от других бюджетов бюджетной системы Российской Федерации в сумме 684 346 360,80 рублей, в том числе: дотации  93 785 000,00 рублей, субсидии 203 339 732,80 рублей, субвенции 357 035 000,00 рублей, иные межбюджетные трансферты, имеющие целевое назначение 20 111 010,00 рублей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847 905 160,86 рублей, в том числе безвозмездные поступления в сумме 619 131 160,86 рублей, из них безвозмездные поступления от других бюджетов бюджетной системы Российской Федерации в сумме 619 131 160,86 рублей, в том числе: дотации 94 590 000,00 рублей, субсидии 114 220 634,86 рублей, субвенции 380 115 400,00 рублей, иные межбюджетные трансферты, имеющие целевое назначение 20 111 010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6 год в сумме 893 165 320,80 рублей, в том числе условно утвержденные расходы в сумме 7 817 000,00 рублей, и на 2027 год в сумме 845 882 020,86 рублей, в том числе условно утвержденные расходы в сумме 16 572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6 год в сумме 2 023 140,00 рублей и на 2027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5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5 год и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5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и на плановый период 2026 и 2027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5 год в сумме 20 701 800,00 рублей, на 2026 год в сумме 21 530 500,00 рублей и на 2027 год в сумме 22 391 5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5 год в сумме 2 500 000,00 рублей, на 2026 год в сумме 100 000,00 рублей и на 2027 год в сумме 100 000,00 руб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5 год в сумме 90 899 600,00 рублей, на 2026 год в сумме  91 553 100,00 рублей, на 2027 год в сумме 98 389 200,00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5 год в сумме 174 493 545,90 рублей, на 2026 год в сумме 129 329 973,89 рублей, на 2027 год в сумме 120 901 058,98 рублей согласно приложению      № 9 к настоящему реше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5 год в сумме 10 689 000,00 рублей, на 2026 год в сумме 10 283 000,00 рублей, на 2027 год в сумме 10 744 000,00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5 год в сумме 163 419 493,71 рублей, на 2026 год в сумме 118 646 518,44 рублей, на 2027 год в сумме 109 740 585,14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>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1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2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3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Утвердить м</w:t>
      </w:r>
      <w:r>
        <w:rPr>
          <w:sz w:val="28"/>
          <w:szCs w:val="28"/>
        </w:rPr>
        <w:t>етодику распределения иных межбюджетных трансфертов, полученных в виде субсидии из областного бюджета бюджетам поселений Подгоренского муниципального района Воронежской области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 № 14 к настоящему решению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5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5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для покрытия временных кассовых разрывов, возникающих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Бюджетные кредиты предоставляются бюджетам поселений без предоставления ими обеспечения исполнения своих обязательств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, что в 2025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 компенсацию части затрат по приобретению оборудования, автотранспортных средств, сельскохозяйственных машин в целях создания и (или) развития либо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а компенсацию части затрат по уплате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 при заключении договора (договоров) лизинга оборудования с российскими   лизинговыми организациями в целях создания и (или) развития либо 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гранты в форме субсидий субъектам малого предпринимательства – индивидуальным предпринимателям и юридическим лицам - производителям товаров (работ, услуг) на создание собственного дел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на финансовое обеспечение затрат или возмещение недополученных доходов и (или) возмещение фактически понесенных затрат, в связи с выполнением работ, оказанием услуг МКП «Подгоренский центр коммунальных услуг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 xml:space="preserve">Особенности списания отдельных видов задолженности </w:t>
        <w:tab/>
        <w:tab/>
        <w:tab/>
        <w:t xml:space="preserve">        перед районным бюджето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администрация Подгоренского муниципального района в 2025 году в соответствии с действующим законодательством уменьшает задолженность предприятий и организаций перед районным бюджетом по централизованным кредитам, ссудам, выданным в 1995-2001 годах, на сумму задолженности, не имеющей источников погашения, в связи с завершением ликвидации сельскохозяйственных товаропроизводителей в соответствии с законодательством Российской Федерации по состоянию на 1 января 2025 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6 года в сумме 10 115 606,39 рублей, в том числе верхний предел долга по муниципальным гарантиям Подгоренского муниципального района на 1 января 2026 года в сумме 0,0 рублей, на 1 января 2027 года в сумме 8 092 466,39 рублей, в том числе верхний предел долга по муниципальным гарантиям Подгоренского муниципального района на 1 января 2027 года в сумме 0,0 рублей, на 1 января 2028 года в сумме 6 069 326,39 рублей, в том числе верхний предел долга по муниципальным гарантиям Подгоренского муниципального района на 1 января 2028 года в сумме 0,0 рубл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на 2025 год в сумме 13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на 2026 год в сумме 10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8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5 год и на плановый период 2026 и 2027 годов согласно приложению №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5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и областного бюджетов, направляются в 2025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5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пятнадцати рабочих дней 2025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4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 в соответствии с абзацем первым пункта 1 статьи 78.1 Бюджетного кодекса Российской Федерации, используются в очередном финансовом году для достижения целей, ради которых эти учреждения созданы, при достижении бюджетным (автономным) учреждением показателей муниципального задания на оказание муниципальных услуг (выполнение работ), характеризующих объем муниципальной услуги (рабо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5 году сверх утвержденных настоящим решением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подпунктом 43.2 пункта 43 решения Совета народных депутатов Подгоренского муниципального района от 20.05.2024  № 16 «Об утверждении Положения о бюджетном процессе в Подгоренском муниципальном районе Воронежской области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2) перераспределение бюджетных ассигнований, источником формирования которых являются иные межбюджетные трансферты, предоставленные из областного бюджета на </w:t>
      </w:r>
      <w:r>
        <w:rPr>
          <w:sz w:val="28"/>
          <w:szCs w:val="28"/>
        </w:rPr>
        <w:t>организацию проведения оплачиваемых общественных работ, между поселениями района в случае перераспределения объемов средств между поселениями района ГКУ Воронежской области Центром занятости населения Подгоренского района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3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4) </w:t>
      </w:r>
      <w:r>
        <w:rPr>
          <w:sz w:val="28"/>
          <w:szCs w:val="28"/>
        </w:rPr>
        <w:t>распределение бюджетных ассигнований, выделенных в целях компенсации понесенных расходов на размещение и питание лиц, прибывших в экстренном массовом порядке и находившихся в пунктах временного размещения и питания Подгоренского муниципального района за счет средств резервного фонда Правительства Российской Федерации и бюджет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WWHeading"/>
        <w:widowControl/>
        <w:autoSpaceDE w:val="true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Антон А. Любченко</cp:lastModifiedBy>
  <cp:lastPrinted>2014-02-12T14:55:00Z</cp:lastPrinted>
  <dcterms:modified xsi:type="dcterms:W3CDTF">2024-12-02T06:23:00Z</dcterms:modified>
  <cp:revision>460</cp:revision>
  <dc:subject/>
  <dc:title>СОВЕТ НАРОДНЫХ ДЕПУТАТОВ </dc:title>
</cp:coreProperties>
</file>