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 10 апреля  2025 года  № 3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>п.г.т. Подгоре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тверждении проекта реш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Об исполнении бюджета Подгор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за 2024 год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Рассмотрев предоставленный администрацией района проект решения «Об исполнении бюджета Подгоренского муниципального района за 2024 год» в соответствии с Бюджетным кодексом Российской Федерации, Положением о бюджетном процессе в Подгоренском муниципальном районе, утвержденным решением Совета народных депутатов Подгоренского муниципального района Воронежской области от 23.12.2013г. № 57, Совет народных депутатов Подгоренского муниципального района </w:t>
      </w: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ект решения «Об исполнении бюджета Подгоренского муниципального района за 2024 год» согласно приложению к настоящему решению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Поручить главе Подгоренского муниципального района  М.Ю. Данилову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нести проект решения «Об исполнении бюджета Подгоренского муниципального района за 2024 год»  на публичные слушания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сле проведения публичных слушаний предоставить проект решения «Об исполнении бюджета Подгоренского муниципального района за 2024 год» на утверждение в Совет народных депутатов райо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М.Ю. Данилов</w:t>
      </w:r>
    </w:p>
    <w:p>
      <w:pPr>
        <w:pStyle w:val="Normal"/>
        <w:spacing w:lineRule="auto" w:line="22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2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района                                                                                 А.В. Кравец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widowControl/>
        <w:autoSpaceDE w:val="true"/>
        <w:spacing w:lineRule="auto" w:line="3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46:00Z</dcterms:created>
  <dc:creator>User</dc:creator>
  <dc:description/>
  <cp:keywords/>
  <dc:language>en-US</dc:language>
  <cp:lastModifiedBy>Антон А. Любченко</cp:lastModifiedBy>
  <cp:lastPrinted>2021-03-15T13:59:00Z</cp:lastPrinted>
  <dcterms:modified xsi:type="dcterms:W3CDTF">2025-04-16T05:44:00Z</dcterms:modified>
  <cp:revision>56</cp:revision>
  <dc:subject/>
  <dc:title>СОВЕТ НАРОДНЫХ ДЕПУТАТОВ</dc:title>
</cp:coreProperties>
</file>