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                                2025 года  №    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исполнении бюджета Подгор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0.05.2024г № 16, рассмотрев итоги исполнения районного бюджета за 2024 год, Совет народных депутатов Подгоренского муниципального района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 Подгоренского муниципального района за 2024 год по доходам в сумме                                    1 182 238 209,90 рублей, по расходам в сумме 1 118 923 288,64  рублей с превышением доходов над расходами (профицит бюджета) в сумме 63 314 921,26 рублей и со следующими показателями согласно приложениям № 1-6 к настоящему реш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ходы и расходы бюджета Подгоренского муниципального района за 2024 год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Источники внутреннего финансирования дефицита районного бюджета за 2024 год согласно приложению № 2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едомственная структура расходов районного бюджета за 2024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Распределение бюджетных ассигнований по разделам и подразделам, целевым статьям (муниципальным программам Подгоренского района), группам видов расходов классификации расходов районного бюджета за 2024 год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Распределение бюджетных ассигнований по целевым статьям (муниципальным программам Подгоренского района), группам видов расходов, разделам, подразделам классификации расходов районного бюджета за 2024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ограмма муниципальных внутренних заимствований Подгоренского муниципального района за 2024 год согласно приложению   №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официальном издании органов местного самоуправления Подгоренского муниципального района Воронежской области «Подгоренский муниципальный вестник» и разместить на сайте администрации Подгоренского муниципального района в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  А.В. Кравец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bCs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Cs w:val="false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 о д г о т о в и л 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руковод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тдела</w:t>
        <w:tab/>
        <w:t xml:space="preserve">                                                                  Н.Н. Бар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и з и  р о в а н и е: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 И.С. Су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  <w:tab/>
        <w:t xml:space="preserve">                                         Н.А. Кур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                                             Н.А. Подоль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20:00Z</dcterms:created>
  <dc:creator>User</dc:creator>
  <dc:description/>
  <cp:keywords/>
  <dc:language>en-US</dc:language>
  <cp:lastModifiedBy>plan1</cp:lastModifiedBy>
  <cp:lastPrinted>2021-03-15T13:57:00Z</cp:lastPrinted>
  <dcterms:modified xsi:type="dcterms:W3CDTF">2025-03-21T13:22:00Z</dcterms:modified>
  <cp:revision>93</cp:revision>
  <dc:subject/>
  <dc:title>СОВЕТ НАРОДНЫХ ДЕПУТАТОВ</dc:title>
</cp:coreProperties>
</file>