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й объем муниципального дол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одгоренскому муниципальн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ельный объем муниципального долга Подгоренского муниципального района Воронежской области на 2025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8 726 300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едельный объем муниципального долга Подгоренского муниципального района Воронежской области на 2026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0 842 100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редельный объем муниципального долга Подгоренского муниципального района Воронежской области на 2027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28 774 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45:00Z</dcterms:created>
  <dc:creator>plan3</dc:creator>
  <dc:description/>
  <cp:keywords/>
  <dc:language>en-US</dc:language>
  <cp:lastModifiedBy>plan1</cp:lastModifiedBy>
  <cp:lastPrinted>2013-03-18T10:29:00Z</cp:lastPrinted>
  <dcterms:modified xsi:type="dcterms:W3CDTF">2024-10-31T07:57:00Z</dcterms:modified>
  <cp:revision>57</cp:revision>
  <dc:subject/>
  <dc:title>Верхний предел муниципального долга по Подгоренскому муниципальному району по состоянию на 01</dc:title>
</cp:coreProperties>
</file>