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ge">
              <wp:posOffset>46101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РАЙОН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 xml:space="preserve">РЕШЕНИЕ </w:t>
      </w:r>
    </w:p>
    <w:p>
      <w:pPr>
        <w:pStyle w:val="1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327" w:hRule="atLeast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lang w:val="ru-RU"/>
              </w:rPr>
              <w:t>10  апреля</w:t>
            </w:r>
            <w:r>
              <w:rPr>
                <w:szCs w:val="28"/>
              </w:rPr>
              <w:t xml:space="preserve">  2025 года №  </w:t>
            </w:r>
            <w:r>
              <w:rPr>
                <w:szCs w:val="28"/>
                <w:lang w:val="ru-RU"/>
              </w:rPr>
              <w:t>7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гт. Подгоренск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благоустройства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дгор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года № 248-ФЗ «О государственном контроле (надзоре) и муниципальном контроле в Российской Федерации», письмом правового управления Правительства Воронежской области от 28.02.2025 г. № 19-11/30, протестом прокуратуры от 13.02.2025 г. № 2-1-2025/Прдп44-25-20200036, Совет народных депутатов Подгоренского муниципального района реши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Утвердить Положение о муниципальном контроле в сфере благоустройства на территории Подгоренского муниципального района Воронежской области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zxx"/>
        </w:rPr>
        <w:t>2. Утвердить ключевые показатели муниципального контроля в сфере благоустройства на территории Подгоренского муниципального района Воронежской области и их целевые значения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zxx"/>
        </w:rPr>
        <w:t>3. Утвердить индикативные показатели муниципального контроля в сфере благоустройства на территории Подгоренского муниципального района Воронежской области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4. Утвердить критерии отнесения объектов муниципального контроля в сфере благоустройства к определенной категории риска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zxx"/>
        </w:rPr>
        <w:t>5. Утвердить перечень индикаторов риска нарушения обязательных требований, используемых для определения необходимости проведения внеплановых и профилактических мероприятий при осуществлении муниципального контроля в сфере благоустройства, согласно приложению  № 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zxx"/>
        </w:rPr>
        <w:t>6. Признать утратившими силу следующие решения Совета народных депутатов Подгоренского муниципального района Воронежской обла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- от 29 ноября 2021 года № 35 «Об утверждении Положения о муниципальном контроле в сфере благоустройства на территории Подгорен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- от 08 июня 2022 года № 24 «О внесении дополнения в решение Совета народных депутатов Подгоренского муниципального района от 29.11.2021 №35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- от 24 октября 2022 года № 45 «О внесении изменений в положение о муниципальном контроле в сфере благоустройства на территории Подгорен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- от 15 мая 2023 года № 22 «О внесении изменений в решение Совета народных депутатов Подгоренского муниципального района от 29.11.2021 №35 «Об утверждении Положения о муниципальном контроле в сфере благоустройства на территории Подгорен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- от 15 апреля 2024 года № 6 «О внесении изменений в решение Совета народных депутатов Подгоренского муниципального района от 29.11.2021 №35 «Об утверждении Положения о муниципальном контроле в сфере благоустройства на территории Подгорен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- от 26 декабря 2024 года № 43 «О внесении изменений в решение Совета народных депутатов Подгоренского муниципального района от 29.11.2021 №35 «Об утверждении Положения о муниципальном контроле в сфере благоустройства на территории Подгорен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zxx"/>
        </w:rPr>
        <w:t>7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стить на официальном сайте администрации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zxx"/>
        </w:rPr>
        <w:t>8. Настоящее решение вступает в силу с даты его официального обнародования, за исключением пункта 6.2 раздела 6 настоящего Положения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eastAsia="zxx"/>
        </w:rPr>
        <w:t xml:space="preserve">9. Пункт 6.2 раздела 6 вступает в силу с 01.09.2025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0. Контроль за исполнением настоящего решения возложить на главу Подгоренского муниципального района М.Ю. Данил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  <w:t>Глава Подгоренского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  <w:t>муниципального района                                                                  М.Ю. Данилов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  <w:t xml:space="preserve">Председатель Совета народных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  <w:t xml:space="preserve">депутатов Подгоренск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Cs/>
          <w:sz w:val="28"/>
          <w:szCs w:val="26"/>
          <w:lang w:eastAsia="ar-SA"/>
        </w:rPr>
        <w:t>муниципального района                                                                       А.В. Кравец</w:t>
      </w:r>
    </w:p>
    <w:p>
      <w:pPr>
        <w:pStyle w:val="Normal"/>
        <w:rPr>
          <w:rFonts w:eastAsia="Arial" w:cs="Arial"/>
          <w:bCs/>
          <w:sz w:val="28"/>
          <w:szCs w:val="28"/>
          <w:highlight w:val="yellow"/>
          <w:lang w:eastAsia="ar-SA"/>
        </w:rPr>
      </w:pPr>
      <w:r>
        <w:rPr>
          <w:rFonts w:eastAsia="Arial" w:cs="Arial"/>
          <w:bCs/>
          <w:sz w:val="28"/>
          <w:szCs w:val="28"/>
          <w:highlight w:val="yellow"/>
          <w:lang w:eastAsia="ar-SA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sectPr>
      <w:type w:val="nextPage"/>
      <w:pgSz w:w="11906" w:h="16838"/>
      <w:pgMar w:left="1701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0:00Z</dcterms:created>
  <dc:creator>Супрунов Иван</dc:creator>
  <dc:description/>
  <cp:keywords/>
  <dc:language>en-US</dc:language>
  <cp:lastModifiedBy>Антон А. Любченко</cp:lastModifiedBy>
  <cp:lastPrinted>2025-04-01T11:44:00Z</cp:lastPrinted>
  <dcterms:modified xsi:type="dcterms:W3CDTF">2025-04-11T04:52:00Z</dcterms:modified>
  <cp:revision>27</cp:revision>
  <dc:subject/>
  <dc:title/>
</cp:coreProperties>
</file>