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82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№ 13 к решению Совета народных депутатов Подгоренского муниципального района </w:t>
      </w:r>
    </w:p>
    <w:p>
      <w:pPr>
        <w:pStyle w:val="ConsNormal"/>
        <w:widowControl/>
        <w:ind w:left="4820" w:right="0" w:hanging="0"/>
        <w:rPr/>
      </w:pPr>
      <w:r>
        <w:rPr>
          <w:rFonts w:cs="Times New Roman" w:ascii="Times New Roman" w:hAnsi="Times New Roman"/>
          <w:sz w:val="24"/>
        </w:rPr>
        <w:t xml:space="preserve">от « 07 »  декабря 2023 г.  № 42                                     </w:t>
      </w:r>
    </w:p>
    <w:p>
      <w:pPr>
        <w:pStyle w:val="TextBodyIndent"/>
        <w:spacing w:before="0" w:after="0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ных межбюджетных трансфертов из районного бюджета бюджетам поселений Подгоренского муниципального района  на организацию проведения оплачиваемых общественных рабо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механизм расходования иных межбюджетных трансфертов, предоставляемых из районного бюджета бюджетам поселений Подгоренского муниципального района Воронежской области (далее – поселения) на организацию проведения оплачиваемых общественных работ за счет средств областного бюджет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поселениям предоставляются при условии заключения администрацией Подгоренского муниципального района соглашений о предоставлении иных межбюджетных трансфертов из районного бюджета бюджетам поселений на организацию проведения оплачиваемых общественных работ по форме приложения к Порядку предоставления иных межбюджетных трансфертов из бюджета Подгоренского муниципального района Воронежской области  бюджетам поселений Подгоренского муниципального района Воронежской области, утвержденного решением Совета народных депутатов Подгоренского муниципального района о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иных межбюджетных трансфертов осуществляется в пределах бюджетных ассигнований, предусмотренных на эти цели финансовому отделу администрации Подгоренского муниципального района в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ый отдел администрации Подгоренского муниципального район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ет в установленном порядке на основании сводной бюджетной росписи районного бюджета как главному распорядителю средств районного бюджета средства на организацию проведения оплачиваемых общественных рабо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ет от ГКУ Воронежской области Центра занятости населения Подгоренского района распределение средств по поселениям на организацию проведения оплачиваемых общественных рабо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уведомления о бюджетных ассигнованиях из районного бюджета поселениям по форме согласно приложению № 1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 лимитами бюджетных обязательств на  основании сводной бюджетной росписи районного бюджета и заключенными соглашениями осуществляет перечисление средств на счета поселений, открытые в УФК по Воронежской области по разделу 04 «Национальная экономика», по подразделу 01 «Общеэкономические вопросы», целевой статье расходов   12 3 02 78430 «Иные межбюджетные трансферты бюджетам  поселений на организацию проведения оплачиваемых общественных работ», виду расходов 500 «Иные межбюджетные трансферты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5. Посел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 не позднее 5-го числа месяца, следующего за отчетным, представляют в финансовый отдел администрации Подгорен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иных межбюджетных трансфертов бюджетами поселений на организацию проведения оплачиваемых общественных работ по форме согласно приложению 2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, поступившие в поселения на организацию общественных работ, отражаются в доходах поселений по кодам классификации доходов бюджетов Российской Федера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7 2 02 49999 10 0000 150 «Прочие межбюджетные трансферты, передаваемые бюджетам сельских поселений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еления после получения выписки о зачислении иных межбюджетных трансфертов осуществляют финансирование указанных расходов в соответствии с бюджетной классификацией Российской Федерации на основании представленных документов, подтверждающих расход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ые межбюджетные трансферты имеют целевое назначение и не могут быть использованы на другие цел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ость за нецелевое использование предоставленных иных межбюджетных трансфертов, недостоверность сведений, содержащихся в документах и отчетности, несут администрации поселений Подгоренского муниципального района  в соответствии с действующим законодательством Российской Федерации и Воронежской обла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за целевым использованием иных межбюджетных трансфертов осуществляет финансовый отдел администрации Подгоренского муниципального района посредством ежемесячного анализа отчетов о расходовании иных межбюджетных трансфертов бюджетами поселений, представляемых в соответствии с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выявлении нарушений условий, установленных для предоставления иных межбюджетных трансфертов, а также факта нецелевого использования иных межбюджетных трансфертов финансовый отдел администрации Подгоренского муниципального района  направляет получателю требование о возврате средств в районный бюджет. Иные межбюджетные трансферты подлежат возврату получателем в течение 30 календарных дней с момента получения треб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иных межбюджетных трансфертов в указанный срок финансовый отдел администрации Подгоренского муниципального района принимает меры по взысканию подлежащих возврату в районный бюджет средств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из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а бюджета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й Подгоренского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на организацию пр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лачиваемых общественных рабо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62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УВЕДОМЛЕНИЕ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жбюджетного трансфер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год и плановый период 20__ и 20__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лавный распорядитель средст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учате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жбюджетный трансфер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реквизиты решения о бюджете и (или) нормативного правового (правового) акт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торым утверждено распределение межбюджетного трансфер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2190"/>
        <w:gridCol w:w="1636"/>
        <w:gridCol w:w="1701"/>
        <w:gridCol w:w="1559"/>
      </w:tblGrid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_____________   ___________   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(уполномоченное лицо)         </w:t>
      </w:r>
      <w:r>
        <w:rPr>
          <w:rFonts w:cs="Times New Roman" w:ascii="Times New Roman" w:hAnsi="Times New Roman"/>
          <w:sz w:val="24"/>
          <w:szCs w:val="24"/>
        </w:rPr>
        <w:t>(должность)       (подпись)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748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иных                                                  межбюджетных трансфертов из                  районного бюджета бюджетам поселений Подгоренского                                               муниципального района на организацию проведения оплачиваемых общественных работ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иных межбюджетных трансфертов бюджет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Подгоре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рганизацию проведения оплачиваемых общественных ра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сельского посе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жемесячно, нарастающим итогом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2340"/>
        <w:gridCol w:w="2324"/>
      </w:tblGrid>
      <w:tr>
        <w:trPr/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редств (рублей)</w:t>
            </w:r>
          </w:p>
        </w:tc>
      </w:tr>
      <w:tr>
        <w:trPr/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                  </w:t>
      </w:r>
      <w:r>
        <w:rPr>
          <w:rFonts w:cs="Courier New" w:ascii="Courier New" w:hAnsi="Courier New"/>
          <w:sz w:val="28"/>
          <w:szCs w:val="28"/>
        </w:rPr>
        <w:t>_____________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 тел. 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27800CB3981DAEDE91F2A75B92E62BFC92C380860461B3AF93AA51B92E3A8C145EA15DFE2272820F6304B5P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8:00Z</dcterms:created>
  <dc:creator>plan2</dc:creator>
  <dc:description/>
  <cp:keywords/>
  <dc:language>en-US</dc:language>
  <cp:lastModifiedBy>Антон А. Любченко</cp:lastModifiedBy>
  <cp:lastPrinted>2020-12-04T10:16:00Z</cp:lastPrinted>
  <dcterms:modified xsi:type="dcterms:W3CDTF">2023-12-11T07:12:00Z</dcterms:modified>
  <cp:revision>54</cp:revision>
  <dc:subject/>
  <dc:title>Приложение 23</dc:title>
</cp:coreProperties>
</file>