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по Подгоренскому муниципальному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хний предел муниципального долга по Подгоренскому муниципальному району по состоянию на  01.01.2025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2 138 746,39 - 2 023 140,00 = 10 115 60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рхний предел муниципального долга по Подгоренскому муниципальному району по состоянию на  01.01.2026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0 115 606,39 - 2 023 140 = 8 092 46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рхний предел муниципального долга по Подгоренскому муниципальному району по состоянию на  01.01.2027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 092 466,39 - 2 023 140 = 6 069 326,39  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3-11-07T11:51:00Z</dcterms:modified>
  <cp:revision>64</cp:revision>
  <dc:subject/>
  <dc:title>Верхний предел муниципального долга по Подгоренскому муниципальному району по состоянию на 01</dc:title>
</cp:coreProperties>
</file>