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ельный объем расходов на обслуживание муниципального долг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Подгоренскому муниципальному район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ый объём расходов на обслуживание муниципального долга Подгоренского муниципального района определен в соответствии со ст. 111 БК РФ и составляет 15 процентов объёма расходов районного бюджета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87 761 054,09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60 231 987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д – 65 034 153,74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Объём расходов на обслуживание муниципального долга Подгоренского муниципального района на 2024 год определен в сумме  13 000,00 рублей, на 2025 год в сумме 10 000,00 рублей, на 2026 год в сумме 8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едельного объёма расходов на обслуживание муниципальн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4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4 год – 881 664 093,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296 590 4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1 664 093,91 - 296 590 400,00 = 585 073 693,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5 073 693,91 х 15% = 87 761 054,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5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5 год – 715 007 882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13 461 3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5 007 882,89 - 313 461 300,00 = 401 546 582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1 546 582,89 х 15% = 60 231 987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6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6 год – 767 831 224,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34 270 2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7 831 224,91 – 334 270 200,00 = 433 561 024,91</w:t>
      </w:r>
    </w:p>
    <w:p>
      <w:pPr>
        <w:pStyle w:val="Normal"/>
        <w:rPr/>
      </w:pPr>
      <w:r>
        <w:rPr>
          <w:sz w:val="28"/>
          <w:szCs w:val="28"/>
        </w:rPr>
        <w:t>433 561 024,91 х 15% = 65 034 153,74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7:00Z</dcterms:created>
  <dc:creator>User</dc:creator>
  <dc:description/>
  <cp:keywords/>
  <dc:language>en-US</dc:language>
  <cp:lastModifiedBy>plan1</cp:lastModifiedBy>
  <cp:lastPrinted>2019-11-15T14:55:00Z</cp:lastPrinted>
  <dcterms:modified xsi:type="dcterms:W3CDTF">2023-11-23T08:54:00Z</dcterms:modified>
  <cp:revision>89</cp:revision>
  <dc:subject/>
  <dc:title>    Предельный объем расходов на обслуживание муниципального долга</dc:title>
</cp:coreProperties>
</file>