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                               2024 года  №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3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3 год по доходам в сумме 934 576 712,83рублей, по расходам в сумме 930 454 162,18  рублей с превышением доходов над расходами (профицит бюджета) в сумме 4 122 550,65 рублей и со следующими показателями согласно приложениям № 1-6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3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3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3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3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3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3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Подгоренского муниципального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А.В. Кравец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Антон А. Любченко</cp:lastModifiedBy>
  <cp:lastPrinted>2021-03-15T13:57:00Z</cp:lastPrinted>
  <dcterms:modified xsi:type="dcterms:W3CDTF">2024-05-30T08:21:00Z</dcterms:modified>
  <cp:revision>91</cp:revision>
  <dc:subject/>
  <dc:title>СОВЕТ НАРОДНЫХ ДЕПУТАТОВ</dc:title>
</cp:coreProperties>
</file>