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квартал </w:t>
      </w:r>
      <w:r>
        <w:rPr>
          <w:szCs w:val="28"/>
        </w:rPr>
        <w:t>20</w:t>
      </w:r>
      <w:r>
        <w:rPr>
          <w:szCs w:val="28"/>
          <w:lang w:val="ru-RU"/>
        </w:rPr>
        <w:t>22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2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 1977,2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16,8% от объема аналогичного периода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1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22 года составил 90 %.</w:t>
      </w:r>
    </w:p>
    <w:p>
      <w:pPr>
        <w:pStyle w:val="Subtitle"/>
        <w:spacing w:lineRule="auto" w:line="360"/>
        <w:rPr>
          <w:b w:val="false"/>
          <w:b w:val="false"/>
          <w:bCs w:val="false"/>
          <w:i w:val="false"/>
          <w:i w:val="false"/>
          <w:sz w:val="16"/>
          <w:szCs w:val="16"/>
          <w:lang w:val="ru-RU"/>
        </w:rPr>
      </w:pPr>
      <w:r>
        <w:rPr>
          <w:b w:val="false"/>
          <w:bCs w:val="false"/>
          <w:i w:val="false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22 года оборот предприятия составил 41,7 млн. рублей или 165,1 % к соответствующему периоду прошлого года. Объем добытых полезных ископаемых за истекший период составил: мела – 120 тыс.т. или 94,5% от объема  аналогичного периода прошлого года, мергеля – 656 тыс.т. или              13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Темп роста промышленного производства в 1 квартале 2022 года составил 127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. За 1 квартал 2022 года производство промышленной продукции составило 13,5 млн. рублей или 136,2% к соответствующему периоду 2021 года. Мела фасованного выработано 4000 тонны  или 100% к уровню                           1 квартала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заводом произведено 320 тыс.тонн цемента или 87,8% от объемов производства 1 квартала 2021 года. Оборот организации составил 1 565 млн.руб. или 113,9% к уровню 1 квартала 2021 года.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ОО «Сагуны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306,8 млн. рублей или 127,3% к аналогичному периоду 2021 года. За отчетный период произведено: колбасных изделий – 981,7 тонн или 99,5% к уровню 2021 года, сухие корма – 36 тонн или 71,4 % к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22 года произведено 55 тонн сыра или 62,4% к соответствующему периоду 2021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16,2 млн. руб. или 87,2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, на базе бывшего белогорьевского промкомбина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22 года произведено 3 тонн масла растительного или 100%. Оборот предприятия составил 360 тыс. руб. или 120%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22 года оказано услуг на сумму 31,1 млн.руб. или 117,1% от уровня прошлого года. Водоснабжение за отчетный период составило 49,4 тыс.куб.м. или 97,6% от объема 1 квартала 2021 года, водоотведение – 30,7 тыс. куб. м. или 96,2%, теплоснабжение –  9,8 тыс.Гкал или 102,1%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в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квартал 2022 года перевезено                     45,3 тыс. пассажиров или 118,6% к соответствующему периоду прошлого года. Пассажирооборот составил 869,3 пасс/км или 115,5% к уровню 2021 года. Произведено 5 360 рейсов или 100,7 % к уровню соответствующего периода прошлого года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6 крестьянско-фермерских хозя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1 квартал 2022 года произведено валовой продукции на сумму 7,8 млн. рублей, что составляет 75 % от уровня 2021 г. Уменьшение валовой продукции произошло за счет снижения реализации на убой скота (в живой массе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квартал 2022 года   поголовье крупного рогатого скота (коровы) составило 4548 голов (молочных 49 гол.  и мясных 4499 гол.) или 96,8 % к уровню соответствующего периода 2021 года (молочных -25 гол. и мясных – 4673 гол.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 овец за 1 квартал 2022 года составляет  2289  голов  или 119,5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В первом квартале  2022 года сельхозтоваропроизводителям господдержка не выплачивалась.                   </w:t>
      </w:r>
    </w:p>
    <w:p>
      <w:pPr>
        <w:pStyle w:val="Normal"/>
        <w:spacing w:lineRule="auto" w:line="360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8"/>
          <w:szCs w:val="8"/>
          <w:lang w:val="ru-RU" w:eastAsia="ar-SA"/>
        </w:rPr>
      </w:pPr>
      <w:r>
        <w:rPr>
          <w:b/>
          <w:sz w:val="8"/>
          <w:szCs w:val="8"/>
          <w:lang w:val="ru-RU"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22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 xml:space="preserve">инвестиций 105,2 млн. рублей или                  113,2% к уровню аналогичного периода 2021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За 1 квартал 2022 года за счет средств населен 934 кв.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rPr>
          <w:sz w:val="10"/>
          <w:szCs w:val="10"/>
          <w:lang w:val="ru-RU" w:eastAsia="ar-SA"/>
        </w:rPr>
      </w:pPr>
      <w:r>
        <w:rPr>
          <w:sz w:val="10"/>
          <w:szCs w:val="10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val="ru-RU" w:eastAsia="ar-SA"/>
        </w:rPr>
        <w:tab/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За 1 квартал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49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43 объекта общественного питания, в том числе 13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квартал 2022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127,7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14,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0,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2 года увеличился на 14,8 % по сравнению с аналогичным периодом прошлого года и составил 48 398,9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53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4,6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0,02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7,1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5,1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0,63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  <w:t>Объем реализации платных услуг населению района за 1 квартал 20</w:t>
      </w:r>
      <w:r>
        <w:rPr>
          <w:sz w:val="28"/>
          <w:szCs w:val="28"/>
          <w:lang w:val="ru-RU" w:eastAsia="ar-SA"/>
        </w:rPr>
        <w:t xml:space="preserve">22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156,3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04,8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39,5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96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>32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63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ее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488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751885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01,6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4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</w:t>
      </w:r>
      <w:r>
        <w:rPr>
          <w:sz w:val="28"/>
          <w:szCs w:val="28"/>
          <w:lang w:val="ru-RU"/>
        </w:rPr>
        <w:t>а 81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а, на сумму 36,2 тыс. руб.</w:t>
      </w:r>
    </w:p>
    <w:p>
      <w:pPr>
        <w:pStyle w:val="Normal"/>
        <w:spacing w:lineRule="auto" w:line="360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144,9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величились и составили 99,4% к уровню 2021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2,2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9,1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33,5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8,8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9</w:t>
      </w:r>
      <w:r>
        <w:rPr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новорожденных, </w:t>
      </w:r>
      <w:r>
        <w:rPr>
          <w:sz w:val="28"/>
          <w:szCs w:val="28"/>
          <w:lang w:val="ru-RU"/>
        </w:rPr>
        <w:t xml:space="preserve">как и в 1 квартале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 Число умерших составило </w:t>
      </w:r>
      <w:r>
        <w:rPr>
          <w:sz w:val="28"/>
          <w:szCs w:val="28"/>
          <w:lang w:val="ru-RU"/>
        </w:rPr>
        <w:t>107 челов</w:t>
      </w:r>
      <w:r>
        <w:rPr>
          <w:sz w:val="28"/>
          <w:szCs w:val="28"/>
        </w:rPr>
        <w:t xml:space="preserve">ек, </w:t>
      </w:r>
      <w:r>
        <w:rPr>
          <w:sz w:val="28"/>
          <w:szCs w:val="28"/>
          <w:lang w:val="ru-RU"/>
        </w:rPr>
        <w:t>что на 18 человек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1,2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68 человек меньше, чем на 1 апреля 2021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 составил 1,2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Н.А. Курильченко</cp:lastModifiedBy>
  <cp:lastPrinted>2022-05-05T16:26:00Z</cp:lastPrinted>
  <dcterms:modified xsi:type="dcterms:W3CDTF">2022-05-05T13:27:00Z</dcterms:modified>
  <cp:revision>88</cp:revision>
  <dc:subject/>
  <dc:title>Основные итоги социально-экономического развития</dc:title>
</cp:coreProperties>
</file>