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</w:t>
      </w:r>
      <w:r>
        <w:rPr>
          <w:szCs w:val="28"/>
          <w:lang w:val="ru-RU"/>
        </w:rPr>
        <w:t>22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            </w:t>
      </w:r>
      <w:r>
        <w:rPr>
          <w:b w:val="false"/>
          <w:bCs w:val="false"/>
          <w:szCs w:val="28"/>
        </w:rPr>
        <w:t xml:space="preserve">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</w:t>
      </w:r>
      <w:r>
        <w:rPr>
          <w:b w:val="false"/>
          <w:bCs w:val="false"/>
          <w:szCs w:val="28"/>
          <w:lang w:val="ru-RU"/>
        </w:rPr>
        <w:t xml:space="preserve">22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4890,6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115,6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22 года составил 103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 - мела, мергеля. За  1  полугодие 2022 года оборот предприятия составил                   76,1  млн. рублей или 137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Объем добытых полезных ископаемых за истекший период составил: мела – 287 тыс.т. или 77,6% от объема аналогичного периода прошлого года, мергеля – 1100 тыс.т. или 116,8% от объема аналогичного период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1 полугодие  2022 года производство  промышленной продукции составило 30,8  млн. рублей или 126,9% к  соответствующему периоду 2021 года. Мела фасованного выработано 9200 тонн  или 105,7%  к уровню 2021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                      797 тыс. тонн цемента или 93,1% от объемов производства 1 полугодия 2021 года. Отгружено товаров собственного производства на сумму 3942,4 млн. руб. или 112,3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ОО «Сагуны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 762,1 млн. рублей или 134,6 % к 1 полугодию 2021 года. За отчетный период произведено: колбасных изделий – 2070,3 т.  или 92,9% к уровню 1 полугодия 2021 года,  сухие корма – 118,7 т. или 121,5% к уровню 1 полугодия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1 полугодие 2022 года произведено 176,6 тонн сыра или 80,2% от уровня прошлого года. Отгружено товаров собственного производства на сумму 49,4 млн.рублей или 107,2 % к аналогичному периоду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22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6,5 тонн масла растительного или 130% к аналогичному периоду прошлого года. Оборот производства продукции составил 750 тыс. рублей или 125% к аналогичному периоду 2021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22 года оказано услуг на сумму 47,6 млн.руб. или 116,7 % от уровня прошлого года. Водоснабжение за отчетный период составило 106,9 тыс.куб.м. или 98,8% к уровню 1 полугодия 2021 года, водоотведение – 62,4 тыс.куб.м или 97,7% к уровню 1 полугодия 2021 года, теплоснабжение – 11,4 тыс.Гкал или 93,4 %. 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 xml:space="preserve">                           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полугодие 2022 года перевезено                   93,8 тыс. пассажиров, что составляет 115,9% к соответствующему периоду прошлого года. Пассажирооборот составил 1861,8 пасс/км или 118,6% к уровню 2021 года. Произведено рейсов – 11410 или 105,6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Сельхозпроизводством в Подгоренском муниципальном районе занимаются 18 сельскохозяйственных предприятий, из них 6 средних и 12 малых, а также 49 крестьянско-фермерских хозя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За 1 полугодие  2022 года произведено валовой продукции на сумму 11,7 млн. рублей, что составляет 70,5 % от уровня 2021 г. Уменьшение валовой продукции произошло за счет снижения реализации на убой скота (в живой масс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За 1 полугодие  2022 года   поголовье крупного рогатого скота (коровы) составило 5133 голов (молочных 51 гол.  и мясных 5082 гол.) или 97,5 % к уровню соответствующего периода 2021 года (молочных -25 гол. и мясных – 5213 го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головье  овец за 1 полугодие  2022 года составляет  1250  голов  или 58,0 % к уровню соответствующего периода прошл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За  1 полугодие 2022 года сельхозтоваропроизводителями получено всего субсидий на сумму 12058,1 тыс. рублей, в том числе: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-  возмещение части затрат на обеспечение прироста объема молока сырого крупного рогатого скота 558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- возмещение затрат на  развитие мясного животноводства (овец и коз) – 195,00 тыс. рублей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- возмещение части затрат на элитное семеноводство-344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- возмещение части затрат на производство и реализацию зерновых культур – 5959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- грант «Агростартап» - 5000 тыс.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22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440,9 млн. рублей или 144,4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22 года введено в эксплуатацию 2 180 кв.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2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е семьи получили свидетельства о праве на получение социальной выплаты на приобретение (строительство) жилого помещения на общую сумму 882 тыс. руб.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За 1 полугодие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2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 торговую деятельность осуществляли 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49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торговых объект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kern w:val="2"/>
          <w:sz w:val="28"/>
          <w:szCs w:val="28"/>
          <w:lang w:eastAsia="hi-IN" w:bidi="hi-IN"/>
        </w:rPr>
        <w:t>, 4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 общественного питания, в том числе общедоступных –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3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,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18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ярма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В  1 полугодии 20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на территор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составил 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30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темп роста в действующих ценах составил 1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0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,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, в сопоставимых –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6,5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.  Наибольший удельный вес в обороте розничной  торговли  занимает оборот розничной торговли субъектов малого бизнеса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80,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его оборо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1847,7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 темп роста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101,7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уровню соответствующего периода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, в сопоставимых –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96,5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57,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темп рост в действующих ценах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01,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в сопоставимых –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7,5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 Непродовольственная группа товаров составляет 4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,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 темп рост в действующих ценах 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8,9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в сопоставимы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5,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 оборот общественного питания по сравнению с отчетным периодом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увеличился на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,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и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02,9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ab/>
        <w:t xml:space="preserve">Объем реализации платных услуг населению района 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полугодие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2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25,7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 темп роста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09,9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к соответствующему уровню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, в том числе объем  бытовых услуг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84,4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лей, что в действующих ценах на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больше соответствующего периода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.</w:t>
      </w:r>
    </w:p>
    <w:p>
      <w:pPr>
        <w:pStyle w:val="Normal"/>
        <w:widowControl/>
        <w:spacing w:lineRule="auto" w:line="360"/>
        <w:jc w:val="both"/>
        <w:rPr>
          <w:rFonts w:eastAsia="SimSun;宋体" w:cs="Mangal"/>
          <w:kern w:val="2"/>
          <w:sz w:val="16"/>
          <w:szCs w:val="16"/>
          <w:lang w:val="ru-RU" w:eastAsia="hi-IN" w:bidi="hi-IN"/>
        </w:rPr>
      </w:pPr>
      <w:r>
        <w:rPr>
          <w:rFonts w:eastAsia="SimSun;宋体" w:cs="Mangal"/>
          <w:kern w:val="2"/>
          <w:sz w:val="16"/>
          <w:szCs w:val="16"/>
          <w:lang w:val="ru-RU" w:eastAsia="hi-I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</w:t>
      </w:r>
      <w:r>
        <w:rPr>
          <w:sz w:val="28"/>
          <w:szCs w:val="28"/>
          <w:lang w:eastAsia="ar-SA"/>
        </w:rPr>
        <w:t>я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381 </w:t>
      </w:r>
      <w:r>
        <w:rPr>
          <w:sz w:val="28"/>
          <w:szCs w:val="28"/>
          <w:lang w:eastAsia="ar-SA"/>
        </w:rPr>
        <w:t xml:space="preserve">субъекта малого и среднего предпринимательства, из них </w:t>
      </w:r>
      <w:r>
        <w:rPr>
          <w:sz w:val="28"/>
          <w:szCs w:val="28"/>
          <w:lang w:val="ru-RU" w:eastAsia="ar-SA"/>
        </w:rPr>
        <w:t>320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59</w:t>
      </w:r>
      <w:r>
        <w:rPr>
          <w:sz w:val="28"/>
          <w:szCs w:val="28"/>
          <w:lang w:eastAsia="ar-SA"/>
        </w:rPr>
        <w:t xml:space="preserve"> – малых</w:t>
      </w:r>
      <w:r>
        <w:rPr>
          <w:sz w:val="28"/>
          <w:szCs w:val="28"/>
          <w:lang w:val="ru-RU" w:eastAsia="ar-SA"/>
        </w:rPr>
        <w:t xml:space="preserve"> и микроп</w:t>
      </w:r>
      <w:r>
        <w:rPr>
          <w:sz w:val="28"/>
          <w:szCs w:val="28"/>
          <w:lang w:eastAsia="ar-SA"/>
        </w:rPr>
        <w:t>редприятий</w:t>
      </w:r>
      <w:r>
        <w:rPr>
          <w:sz w:val="28"/>
          <w:szCs w:val="28"/>
          <w:lang w:val="ru-RU" w:eastAsia="ar-SA"/>
        </w:rPr>
        <w:t>, 2 средних</w:t>
      </w:r>
      <w:r>
        <w:rPr>
          <w:sz w:val="28"/>
          <w:szCs w:val="28"/>
          <w:lang w:eastAsia="ar-SA"/>
        </w:rPr>
        <w:t xml:space="preserve">. </w:t>
      </w:r>
      <w:r>
        <w:rPr>
          <w:sz w:val="26"/>
          <w:szCs w:val="26"/>
          <w:lang w:eastAsia="ar-SA"/>
        </w:rPr>
        <w:t>Средняя численность работников мал</w:t>
      </w:r>
      <w:r>
        <w:rPr>
          <w:sz w:val="26"/>
          <w:szCs w:val="26"/>
          <w:lang w:val="ru-RU" w:eastAsia="ar-SA"/>
        </w:rPr>
        <w:t>ых и микро- предприятий 539</w:t>
      </w:r>
      <w:r>
        <w:rPr>
          <w:sz w:val="26"/>
          <w:szCs w:val="26"/>
          <w:lang w:eastAsia="ar-SA"/>
        </w:rPr>
        <w:t xml:space="preserve"> чел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борот малых предприятий  за 1 </w:t>
      </w:r>
      <w:r>
        <w:rPr>
          <w:sz w:val="28"/>
          <w:szCs w:val="28"/>
          <w:lang w:val="ru-RU" w:eastAsia="ar-SA"/>
        </w:rPr>
        <w:t>полугодие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717,2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14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Центром поддержки предпринимательства оказано</w:t>
      </w:r>
      <w:r>
        <w:rPr>
          <w:sz w:val="28"/>
          <w:szCs w:val="28"/>
          <w:lang w:val="ru-RU"/>
        </w:rPr>
        <w:t xml:space="preserve"> 407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 373,3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ли 106,3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7,1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332,9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17,1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22 года составила 4411,8 тыс. рублей. </w:t>
      </w:r>
      <w:r>
        <w:rPr>
          <w:sz w:val="28"/>
          <w:szCs w:val="28"/>
        </w:rPr>
        <w:t xml:space="preserve">Проводится работа по погашению недоимки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8</w:t>
      </w:r>
      <w:r>
        <w:rPr>
          <w:sz w:val="28"/>
          <w:szCs w:val="28"/>
        </w:rPr>
        <w:t xml:space="preserve"> тыс.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53 </w:t>
      </w:r>
      <w:r>
        <w:rPr>
          <w:sz w:val="28"/>
          <w:szCs w:val="28"/>
        </w:rPr>
        <w:t>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11 детей бол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, что на 42 человека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>11,2</w:t>
      </w:r>
      <w:r>
        <w:rPr>
          <w:sz w:val="28"/>
          <w:szCs w:val="28"/>
        </w:rPr>
        <w:t xml:space="preserve"> тыс.человек или </w:t>
      </w:r>
      <w:r>
        <w:rPr>
          <w:sz w:val="28"/>
          <w:szCs w:val="28"/>
          <w:lang w:val="ru-RU"/>
        </w:rPr>
        <w:t xml:space="preserve">49,2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а,</w:t>
      </w:r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ru-RU"/>
        </w:rPr>
        <w:t xml:space="preserve"> на 47 человек меньше,</w:t>
      </w:r>
      <w:r>
        <w:rPr>
          <w:sz w:val="28"/>
          <w:szCs w:val="28"/>
        </w:rPr>
        <w:t xml:space="preserve">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 0,9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6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Наталья Н.А. Курильченко</cp:lastModifiedBy>
  <cp:lastPrinted>2022-07-27T15:34:00Z</cp:lastPrinted>
  <dcterms:modified xsi:type="dcterms:W3CDTF">2023-07-26T12:08:00Z</dcterms:modified>
  <cp:revision>120</cp:revision>
  <dc:subject/>
  <dc:title/>
</cp:coreProperties>
</file>