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ОО «МПК Сагуны»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 июня 2023 года № 300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20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хилько Ю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3-06-23T05:51:00Z</dcterms:modified>
  <cp:revision>5</cp:revision>
  <dc:subject/>
  <dc:title>АДМИНИСТРАЦИЯ</dc:title>
</cp:coreProperties>
</file>