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ому директор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ЗАО «Подгоренский завод стройматериалов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.В. Ососко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23 июня 2023 года № 3000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20  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Константин Владимирович!</w:t>
      </w:r>
    </w:p>
    <w:p>
      <w:pPr>
        <w:pStyle w:val="Normal"/>
        <w:ind w:right="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подготовки информационно-аналитических материалов в департамент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1 квартала 2023 г. – до 21 апреля 2023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3 г. – до 15 июля 2023 год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9 месяцев 2023 г. – до 20 октября 2023 года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тогам 2023 года – до 26 января 2023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охилько Ю.А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09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1-03-23T16:24:00Z</cp:lastPrinted>
  <dcterms:modified xsi:type="dcterms:W3CDTF">2023-06-23T05:53:00Z</dcterms:modified>
  <cp:revision>3</cp:revision>
  <dc:subject/>
  <dc:title>АДМИНИСТРАЦИЯ</dc:title>
</cp:coreProperties>
</file>