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Воронежского филиала </w:t>
      </w:r>
      <w:r>
        <w:rPr/>
        <w:t>за 1 полугодие 2023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- ию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77 66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це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03 478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77 66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62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86 13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 89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3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1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 76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41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 81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9 31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фондов на конец года по полной учетн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18 94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фондов на конец года по остаточной балансов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66 59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2 35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4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2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66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6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Осипова Марина Геннадьевна</cp:lastModifiedBy>
  <cp:lastPrinted>2019-04-16T15:56:00Z</cp:lastPrinted>
  <dcterms:modified xsi:type="dcterms:W3CDTF">2023-07-12T10:21:00Z</dcterms:modified>
  <cp:revision>19</cp:revision>
  <dc:subject>Бланки администрации Воронежской области</dc:subject>
  <dc:title>Образцы бланков</dc:title>
</cp:coreProperties>
</file>