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МПК Сагуны»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5 сентября 2023 года № 328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15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И.о. главы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О.Н. Хиценко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илина К.В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3-09-25T08:04:00Z</dcterms:modified>
  <cp:revision>7</cp:revision>
  <dc:subject/>
  <dc:title>АДМИНИСТРАЦИЯ</dc:title>
</cp:coreProperties>
</file>