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КП «Подгоренский центр коммунальных услуг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Ю.П. Кульбакиной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25 сентября 2023 года № 3286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Юлия Петровна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3 г. – до 21 апре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3 г. – до 15 ию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3 г. – до 15 октябр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– до 26 января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И.о. главы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О.Н. Хиценко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Силина К.В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11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3-09-25T11:09:00Z</cp:lastPrinted>
  <dcterms:modified xsi:type="dcterms:W3CDTF">2023-09-25T08:09:00Z</dcterms:modified>
  <cp:revision>5</cp:revision>
  <dc:subject/>
  <dc:title>АДМИНИСТРАЦИЯ</dc:title>
</cp:coreProperties>
</file>