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58"/>
        <w:gridCol w:w="4541"/>
      </w:tblGrid>
      <w:tr>
        <w:trPr>
          <w:trHeight w:val="2552" w:hRule="exac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571500</wp:posOffset>
                  </wp:positionV>
                  <wp:extent cx="486410" cy="6076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ЕНСКОГО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ВОРОНЕЖ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ул. Первомайская, 58, пгт. Подгоренский, Подгоренский р-н, Воронежская обл., 396560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тел. /факс (47394) 55-4-42, 55-1-3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lang w:val="en-US"/>
                </w:rPr>
                <w:t>podgor@govvrn.ru</w:t>
              </w:r>
            </w:hyperlink>
            <w:r>
              <w:rPr>
                <w:lang w:val="en-US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 xml:space="preserve">ОГРН 1023601237329,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>ИНН/КПП 3624001385/3624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ому директору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МПК Сагуны»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.В. Бакаеву</w:t>
            </w:r>
          </w:p>
        </w:tc>
      </w:tr>
      <w:tr>
        <w:trPr>
          <w:trHeight w:val="341" w:hRule="atLeast"/>
        </w:trPr>
        <w:tc>
          <w:tcPr>
            <w:tcW w:w="4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от  09 января 2024 года  № 0006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  <w:t>На №          от                20    г.</w:t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Николай Васильевич!</w:t>
      </w:r>
    </w:p>
    <w:p>
      <w:pPr>
        <w:pStyle w:val="Normal"/>
        <w:spacing w:lineRule="auto" w:line="276"/>
        <w:ind w:right="5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одготовки информационно-аналитических материалов в департамент экономического развития Воронежской области по разделу «Промышленное производство» и мониторинга социально-экономического развития Подгоренского муниципального района  прошу Вас обеспечить предоставление на регулярной основе (раз в квартал) информации об итогах развития промышленного производства по прилагаемой форме в сроки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тогам 2023 года – до 20 января 2024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1 квартала 2024 г. – до 20 апрел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полугодия 2024 г. – до 20 июл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9 месяцев 2024 г. – до 19 октября 2024 года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ошу Вас в срок до 20 числа месяца, следующего за отчетным кварталом предоставлять информацию об объемах инвестиций в основной капитал, направленных в объем производства, с указанием сумм и основных направлений капитальных вложений.</w:t>
      </w:r>
    </w:p>
    <w:p>
      <w:pPr>
        <w:pStyle w:val="Normal"/>
        <w:spacing w:lineRule="auto" w:line="276"/>
        <w:ind w:right="-6" w:firstLine="708"/>
        <w:jc w:val="both"/>
        <w:rPr/>
      </w:pPr>
      <w:r>
        <w:rPr>
          <w:sz w:val="26"/>
          <w:szCs w:val="26"/>
        </w:rPr>
        <w:t>Информацию направить в отдел экономического развития по факсу (47394)53-4-54 или по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4">
        <w:r>
          <w:rPr>
            <w:rStyle w:val="InternetLink"/>
            <w:sz w:val="26"/>
            <w:szCs w:val="26"/>
            <w:lang w:val="en-US"/>
          </w:rPr>
          <w:t>podg</w:t>
        </w:r>
        <w:r>
          <w:rPr>
            <w:rStyle w:val="InternetLink"/>
            <w:sz w:val="26"/>
            <w:szCs w:val="26"/>
          </w:rPr>
          <w:t>5345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на 1 л.</w:t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sz w:val="26"/>
          <w:szCs w:val="26"/>
        </w:rPr>
        <w:t>Глава Подгоренского</w:t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 xml:space="preserve">                               М.Ю. Данилов</w:t>
      </w:r>
    </w:p>
    <w:p>
      <w:pPr>
        <w:pStyle w:val="Normal"/>
        <w:spacing w:lineRule="auto" w:line="360"/>
        <w:ind w:right="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рохоренко Е.А.</w:t>
      </w:r>
    </w:p>
    <w:p>
      <w:pPr>
        <w:pStyle w:val="Normal"/>
        <w:jc w:val="both"/>
        <w:rPr/>
      </w:pPr>
      <w:r>
        <w:rPr/>
        <w:t>53-4-54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@govvrn.ru" TargetMode="External"/><Relationship Id="rId4" Type="http://schemas.openxmlformats.org/officeDocument/2006/relationships/hyperlink" Target="mailto:podg53454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2:54:00Z</dcterms:created>
  <dc:creator>sysadm</dc:creator>
  <dc:description>ответственные лица</dc:description>
  <cp:keywords/>
  <dc:language>en-US</dc:language>
  <cp:lastModifiedBy>Наталья Н.А. Курильченко</cp:lastModifiedBy>
  <cp:lastPrinted>2022-04-05T10:18:00Z</cp:lastPrinted>
  <dcterms:modified xsi:type="dcterms:W3CDTF">2024-01-09T07:08:00Z</dcterms:modified>
  <cp:revision>11</cp:revision>
  <dc:subject/>
  <dc:title>АДМИНИСТРАЦИЯ</dc:title>
</cp:coreProperties>
</file>