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му 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ЗАО «Подгоренский завод стройматериалов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.В. Ососко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 09 января  2024 года № 0006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Константин Владимирович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2023 года – до 20 января 2024 год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0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20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19 октября 2024 года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хоренко Е.А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8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4-01-09T09:53:00Z</cp:lastPrinted>
  <dcterms:modified xsi:type="dcterms:W3CDTF">2024-01-09T07:03:00Z</dcterms:modified>
  <cp:revision>14</cp:revision>
  <dc:subject/>
  <dc:title>АДМИНИСТРАЦИЯ</dc:title>
</cp:coreProperties>
</file>