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 09 января  2024 года № 000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3 года – до 20 янва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0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19 октября 2024 год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хоренко Е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3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4-01-09T07:07:00Z</dcterms:modified>
  <cp:revision>15</cp:revision>
  <dc:subject/>
  <dc:title>АДМИНИСТРАЦИЯ</dc:title>
</cp:coreProperties>
</file>