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КП «Подгоренский центр коммунальных услуг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.П. Кульбакиной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9 января 2024 года № 000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Юлия Петровна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3 года – до 20 января 2024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0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 г. – до 19 октября 2024 год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хоренко Е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26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9:00Z</cp:lastPrinted>
  <dcterms:modified xsi:type="dcterms:W3CDTF">2024-01-09T07:05:00Z</dcterms:modified>
  <cp:revision>14</cp:revision>
  <dc:subject/>
  <dc:title>АДМИНИСТРАЦИЯ</dc:title>
</cp:coreProperties>
</file>