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КП «Подгоренский центр коммунальных услуг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Ю.П. Кульбакиной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08 апреля 2024 года № 1188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20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ая Юлия Петровна!</w:t>
      </w:r>
    </w:p>
    <w:p>
      <w:pPr>
        <w:pStyle w:val="Normal"/>
        <w:ind w:righ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целях подготовки информационно-аналитических материалов в министерство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1 квартала 2024 г. – до 21 апре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4 г. – до 15 ию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4 г. – до 20 октябр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2024 года – до 26 января 2025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Татарская Н.Ю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11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4-04-09T13:45:00Z</cp:lastPrinted>
  <dcterms:modified xsi:type="dcterms:W3CDTF">2024-04-09T11:01:00Z</dcterms:modified>
  <cp:revision>12</cp:revision>
  <dc:subject/>
  <dc:title>АДМИНИСТРАЦИЯ</dc:title>
</cp:coreProperties>
</file>