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>Информация об итогах производства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ООО «МПК Сагуны»           </w:t>
      </w:r>
      <w:r>
        <w:rPr/>
        <w:t>за  2 квартал 2024 года</w:t>
      </w:r>
    </w:p>
    <w:p>
      <w:pPr>
        <w:pStyle w:val="Normal"/>
        <w:ind w:left="1415" w:firstLine="709"/>
        <w:rPr/>
      </w:pPr>
      <w:r>
        <w:rPr/>
        <w:t>(наименование предприятия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103"/>
        <w:gridCol w:w="1417"/>
        <w:gridCol w:w="2126"/>
      </w:tblGrid>
      <w:tr>
        <w:trPr>
          <w:tblHeader w:val="true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тный пери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квартал 2024 г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5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видам деятель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Код по ОКВЭ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аименование вида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ство мяса в охлажденном ви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орговля розничная проч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357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списочная численность работающ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реднемесячная заработная пла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333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производство и продажу продукции (товаров, работ, услуг)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82</w:t>
            </w:r>
          </w:p>
        </w:tc>
      </w:tr>
      <w:tr>
        <w:trPr>
          <w:trHeight w:val="295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атериальные затрат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439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траты на оплату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4</w:t>
            </w:r>
          </w:p>
        </w:tc>
      </w:tr>
      <w:tr>
        <w:trPr>
          <w:trHeight w:val="263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ховые взносы в Пенсионный фонд, ФСС, ФФОМС, ТФО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мортизация (основные средства и нематериальные актив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2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2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598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36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45</w:t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натур. ед. из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мя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колбасные из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п/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сухие кор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вестиции в основной капитал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 по источник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бств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влечен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</w:t>
            </w:r>
            <w:r>
              <w:rPr>
                <w:rFonts w:cs="Arial" w:ascii="Arial" w:hAnsi="Arial"/>
                <w:sz w:val="18"/>
                <w:szCs w:val="1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бюджет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3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w="11906" w:h="16838"/>
      <w:pgMar w:left="1560" w:right="56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3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19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0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2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3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9:00Z</dcterms:created>
  <dc:creator>Angela Moskovchenko</dc:creator>
  <dc:description/>
  <cp:keywords/>
  <dc:language>en-US</dc:language>
  <cp:lastModifiedBy>Наталья Н.А. Курильченко</cp:lastModifiedBy>
  <cp:lastPrinted>2024-07-22T13:07:00Z</cp:lastPrinted>
  <dcterms:modified xsi:type="dcterms:W3CDTF">2024-07-22T10:12:00Z</dcterms:modified>
  <cp:revision>7</cp:revision>
  <dc:subject>Бланки администрации Воронежской области</dc:subject>
  <dc:title>Образцы бланков</dc:title>
</cp:coreProperties>
</file>