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МКП «ПЦКУ </w:t>
      </w:r>
      <w:r>
        <w:rPr/>
        <w:t>за 2 кв. 2024 год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86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760"/>
        <w:gridCol w:w="1264"/>
        <w:gridCol w:w="2638"/>
      </w:tblGrid>
      <w:tr>
        <w:trPr>
          <w:tblHeader w:val="true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четный период 1 квартал 2024 г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36,6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00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пределение воды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31,3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20,1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30.1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изводство пара и горячей воды (тепловой энергии) котельны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63,4</w:t>
            </w:r>
          </w:p>
        </w:tc>
      </w:tr>
      <w:tr>
        <w:trPr>
          <w:trHeight w:val="11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1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бор и обработка прочих отход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.29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территории после загрязнения и аналогичная деятельност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1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036,6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7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49,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37,2</w:t>
            </w:r>
          </w:p>
        </w:tc>
      </w:tr>
      <w:tr>
        <w:trPr>
          <w:trHeight w:val="218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траты на оплату труд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60,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8,5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42,3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5,8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912,6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227,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84,0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413,9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натур. ед. изм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снабж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отвед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2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чистка сточных в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8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Ж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,5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ТБ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лодное водоснабжение (Сагуновское сельское поселение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м³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опле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Гка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леченные сред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из ни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едиты банк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еральный бюдж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(Администация Подгоренского городского поселения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нитель:    Сергейчук Н.Н. </w:t>
      </w:r>
    </w:p>
    <w:p>
      <w:pPr>
        <w:pStyle w:val="Normal"/>
        <w:rPr/>
      </w:pPr>
      <w:r>
        <w:rPr/>
        <w:t>8(47394) 55-7-83</w:t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  <w:lang w:val="en-US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08:00Z</dcterms:created>
  <dc:creator>Angela Moskovchenko</dc:creator>
  <dc:description/>
  <dc:language>en-US</dc:language>
  <cp:lastModifiedBy>Пользователь</cp:lastModifiedBy>
  <cp:lastPrinted>2023-10-20T09:48:00Z</cp:lastPrinted>
  <dcterms:modified xsi:type="dcterms:W3CDTF">2024-07-19T12:08:00Z</dcterms:modified>
  <cp:revision>2</cp:revision>
  <dc:subject>Бланки администрации Воронежской области</dc:subject>
  <dc:title>Образцы бланков</dc:title>
</cp:coreProperties>
</file>