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ому директору                                               ООО «Сагуны мясокомбинат»,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ПК «Сагуны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.В. Бакае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30 сентября 2024 года № 3607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  <w:t>На №          от                20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Николай Васильевич!</w:t>
      </w:r>
    </w:p>
    <w:p>
      <w:pPr>
        <w:pStyle w:val="Normal"/>
        <w:spacing w:lineRule="auto" w:line="276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1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20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20 октябр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2024 года – до 26 января 2025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Кудякова И.Ш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57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2-04-05T10:18:00Z</cp:lastPrinted>
  <dcterms:modified xsi:type="dcterms:W3CDTF">2024-09-30T08:41:00Z</dcterms:modified>
  <cp:revision>16</cp:revision>
  <dc:subject/>
  <dc:title>АДМИНИСТРАЦИЯ</dc:title>
</cp:coreProperties>
</file>