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АО «Подгоренский завод стройматериалов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.В. Ососко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 xml:space="preserve">      </w:t>
            </w:r>
            <w:r>
              <w:rPr/>
              <w:t>от 09 января 2025 года № 1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Константин Владимиро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4 года – до 20 января 2025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итогам 1 квартала 2025 г. – до 21 апре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олугодия 2025 г. – до 20 июля 2025 год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5 г. – до 20 октября 2025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направить в отдел экономического развития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dg</w:t>
        </w:r>
        <w:r>
          <w:rPr>
            <w:rStyle w:val="InternetLink"/>
            <w:color w:val="000000"/>
            <w:sz w:val="26"/>
            <w:szCs w:val="26"/>
            <w:u w:val="none"/>
          </w:rPr>
          <w:t>53454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, в 1 экз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тарская Н.Ю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8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1-09T09:53:00Z</cp:lastPrinted>
  <dcterms:modified xsi:type="dcterms:W3CDTF">2025-01-10T12:23:00Z</dcterms:modified>
  <cp:revision>21</cp:revision>
  <dc:subject/>
  <dc:title>АДМИНИСТРАЦИЯ</dc:title>
</cp:coreProperties>
</file>