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558"/>
        <w:gridCol w:w="4541"/>
      </w:tblGrid>
      <w:tr>
        <w:trPr>
          <w:trHeight w:val="2552" w:hRule="exact"/>
        </w:trPr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-571500</wp:posOffset>
                  </wp:positionV>
                  <wp:extent cx="486410" cy="6076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РЕНСКОГО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 ВОРОНЕЖСКОЙ ОБЛАСТИ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ул. Первомайская, 58, пгт. Подгоренский, Подгоренский р-н, Воронежская обл., 396560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тел. /факс (47394) 55-4-42, 55-1-3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lang w:val="en-US"/>
                </w:rPr>
                <w:t>podgor@govvrn.ru</w:t>
              </w:r>
            </w:hyperlink>
            <w:r>
              <w:rPr>
                <w:lang w:val="en-US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 xml:space="preserve">ОГРН 1023601237329,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>ИНН/КПП 3624001385/36240100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неральному директору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НАК»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Т.С. Трифонову</w:t>
            </w:r>
          </w:p>
        </w:tc>
      </w:tr>
      <w:tr>
        <w:trPr>
          <w:trHeight w:val="341" w:hRule="atLeast"/>
        </w:trPr>
        <w:tc>
          <w:tcPr>
            <w:tcW w:w="4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от 09 января 2025 года № 1</w:t>
            </w:r>
          </w:p>
        </w:tc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rPr/>
            </w:pPr>
            <w:r>
              <w:rPr/>
              <w:t xml:space="preserve">                  </w:t>
            </w:r>
            <w:r>
              <w:rPr/>
              <w:t>На №          от                20   г.</w:t>
            </w:r>
          </w:p>
        </w:tc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Траян Стоянов!</w:t>
      </w:r>
    </w:p>
    <w:p>
      <w:pPr>
        <w:pStyle w:val="Normal"/>
        <w:spacing w:lineRule="auto" w:line="276"/>
        <w:ind w:right="53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одготовки информационно-аналитических материалов в министерство экономического развития Воронежской области по разделу «Промышленное производство» и мониторинга социально-экономического развития Подгоренского муниципального района прошу Вас обеспечить предоставление на регулярной основе (раз в квартал) информации об итогах развития промышленного производства по прилагаемой форме в срок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тогам 2024 года – до 20 января 2025 год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1 квартала 2025 г. – до 21 апреля 2025 год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полугодия 2025 г. – до 20 июля 2025 год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9 месяцев 2025 г. – до 20 октября 2025 год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ошу Вас в срок до 20 числа месяца, следующего за отчетным кварталом предоставлять информацию об объемах инвестиций в основной капитал, направленных в объем производства, с указанием сумм и основных направлений капитальных вложений.</w:t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направить в отдел экономического развития по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4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podg</w:t>
        </w:r>
        <w:r>
          <w:rPr>
            <w:rStyle w:val="InternetLink"/>
            <w:color w:val="000000"/>
            <w:sz w:val="26"/>
            <w:szCs w:val="26"/>
            <w:u w:val="none"/>
          </w:rPr>
          <w:t>53454@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mail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1 л., в 1 экз.</w:t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/>
      </w:pPr>
      <w:r>
        <w:rPr>
          <w:sz w:val="26"/>
          <w:szCs w:val="26"/>
        </w:rPr>
        <w:t>Глава Подгоренского</w:t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 xml:space="preserve">                               М.Ю. Дани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Татарская Н.Ю.</w:t>
      </w:r>
    </w:p>
    <w:p>
      <w:pPr>
        <w:pStyle w:val="Normal"/>
        <w:jc w:val="both"/>
        <w:rPr/>
      </w:pPr>
      <w:r>
        <w:rPr/>
        <w:t>53-4-5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dgor@govvrn.ru" TargetMode="External"/><Relationship Id="rId4" Type="http://schemas.openxmlformats.org/officeDocument/2006/relationships/hyperlink" Target="mailto:podg53454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37:00Z</dcterms:created>
  <dc:creator>sysadm</dc:creator>
  <dc:description>ответственные лица</dc:description>
  <cp:keywords/>
  <dc:language>en-US</dc:language>
  <cp:lastModifiedBy>Наталья Н.А. Курильченко</cp:lastModifiedBy>
  <cp:lastPrinted>2025-01-10T15:12:00Z</cp:lastPrinted>
  <dcterms:modified xsi:type="dcterms:W3CDTF">2025-01-10T12:21:00Z</dcterms:modified>
  <cp:revision>23</cp:revision>
  <dc:subject/>
  <dc:title>АДМИНИСТРАЦИЯ</dc:title>
</cp:coreProperties>
</file>