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МКП «ПЦКУ </w:t>
      </w:r>
      <w:r>
        <w:rPr/>
        <w:t>за 4 кв. 2024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86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760"/>
        <w:gridCol w:w="1264"/>
        <w:gridCol w:w="2638"/>
      </w:tblGrid>
      <w:tr>
        <w:trPr>
          <w:tblHeader w:val="true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период 4 квартал 2024 г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40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в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7,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7,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.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пара и горячей воды (тепловой энергии) котельны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52,0</w:t>
            </w:r>
          </w:p>
        </w:tc>
      </w:tr>
      <w:tr>
        <w:trPr>
          <w:trHeight w:val="11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прочих от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9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территории после загрязнения и аналогичная деятель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2,9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40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46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3,0</w:t>
            </w:r>
          </w:p>
        </w:tc>
      </w:tr>
      <w:tr>
        <w:trPr>
          <w:trHeight w:val="218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3,5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9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99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5,3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106,7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88,2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89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76,5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тур. 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отвед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9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Ж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Т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ое водоснабжение (Сагуновское сельское посе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Гка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из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бан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(Администация Подгоренского городского поселе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   Сергейчук Н.Н. </w:t>
      </w:r>
    </w:p>
    <w:p>
      <w:pPr>
        <w:pStyle w:val="Normal"/>
        <w:rPr/>
      </w:pPr>
      <w:r>
        <w:rPr/>
        <w:t>8(47394) 55-7-83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28:00Z</dcterms:created>
  <dc:creator>Angela Moskovchenko</dc:creator>
  <dc:description/>
  <dc:language>en-US</dc:language>
  <cp:lastModifiedBy>Пользователь</cp:lastModifiedBy>
  <cp:lastPrinted>2023-10-20T09:48:00Z</cp:lastPrinted>
  <dcterms:modified xsi:type="dcterms:W3CDTF">2025-01-20T11:28:00Z</dcterms:modified>
  <cp:revision>2</cp:revision>
  <dc:subject>Бланки администрации Воронежской области</dc:subject>
  <dc:title>Образцы бланков</dc:title>
</cp:coreProperties>
</file>