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у Воронежского филиал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ЦЕМРОС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.О. Бурменском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9 января 2025 года № 1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Виктор Олегович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24 года – до 20 январ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5 г. – до 21 апрел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полугодия 2025 г. – до 20 июл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25 г. – до 20 октября 2025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направить в отдел экономического развития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odg</w:t>
        </w:r>
        <w:r>
          <w:rPr>
            <w:rStyle w:val="InternetLink"/>
            <w:color w:val="000000"/>
            <w:sz w:val="26"/>
            <w:szCs w:val="26"/>
            <w:u w:val="none"/>
          </w:rPr>
          <w:t>53454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1 л., в 1 экз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тарская Н.Ю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11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5-01-10T15:34:00Z</cp:lastPrinted>
  <dcterms:modified xsi:type="dcterms:W3CDTF">2025-01-10T12:34:00Z</dcterms:modified>
  <cp:revision>22</cp:revision>
  <dc:subject/>
  <dc:title>АДМИНИСТРАЦИЯ</dc:title>
</cp:coreProperties>
</file>