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t xml:space="preserve">Информация об итогах производств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ОО «НАК»             </w:t>
      </w:r>
      <w:r>
        <w:rPr/>
        <w:t>за 2024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наименование предприятия)</w:t>
        <w:tab/>
        <w:tab/>
        <w:tab/>
        <w:t xml:space="preserve">  (указать период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нварь-декабрь 2024г. 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4391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.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ы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4391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4391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436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1479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8078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701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13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309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144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203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4023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122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507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741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105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Брынза Болгар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72,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Ф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71,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406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4067   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ен.директор  Трифонов Т.С.</w:t>
      </w:r>
    </w:p>
    <w:p>
      <w:pPr>
        <w:pStyle w:val="Normal"/>
        <w:rPr/>
      </w:pPr>
      <w:r>
        <w:rPr/>
        <w:t>Исполнитель Гл.бухгалтер Трифонова М.А. тел. 8 920456953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41:00Z</dcterms:created>
  <dc:creator>Angela Moskovchenko</dc:creator>
  <dc:description/>
  <cp:keywords/>
  <dc:language>en-US</dc:language>
  <cp:lastModifiedBy>Пользователь</cp:lastModifiedBy>
  <cp:lastPrinted>2025-01-22T12:06:00Z</cp:lastPrinted>
  <dcterms:modified xsi:type="dcterms:W3CDTF">2025-01-22T09:13:00Z</dcterms:modified>
  <cp:revision>8</cp:revision>
  <dc:subject>Бланки администрации Воронежской области</dc:subject>
  <dc:title>Образцы бланков</dc:title>
</cp:coreProperties>
</file>