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2 к распоряжению администрации Подгоренского муниципального района Воронежской области  </w:t>
      </w:r>
    </w:p>
    <w:p>
      <w:pPr>
        <w:pStyle w:val="Normal"/>
        <w:widowControl w:val="false"/>
        <w:autoSpaceDE w:val="false"/>
        <w:ind w:left="567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____________ 2024 г. № </w:t>
      </w:r>
    </w:p>
    <w:p>
      <w:pPr>
        <w:pStyle w:val="Normal"/>
        <w:ind w:right="-2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sub_14"/>
      <w:bookmarkStart w:id="1" w:name="sub_14"/>
      <w:bookmarkEnd w:id="1"/>
    </w:p>
    <w:p>
      <w:pPr>
        <w:pStyle w:val="Normal"/>
        <w:ind w:right="-2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 о совещательном органе при главе</w:t>
      </w:r>
    </w:p>
    <w:p>
      <w:pPr>
        <w:pStyle w:val="Normal"/>
        <w:ind w:right="-2"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и Подгоренского муниципального района </w:t>
      </w:r>
    </w:p>
    <w:p>
      <w:pPr>
        <w:pStyle w:val="Normal"/>
        <w:ind w:right="-2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Normal"/>
        <w:ind w:right="-2" w:firstLine="567"/>
        <w:jc w:val="center"/>
        <w:rPr>
          <w:rFonts w:ascii="Times New Roman" w:hAnsi="Times New Roman" w:cs="Tahoma"/>
          <w:b/>
          <w:b/>
          <w:bCs/>
          <w:sz w:val="26"/>
          <w:szCs w:val="26"/>
        </w:rPr>
      </w:pPr>
      <w:r>
        <w:rPr>
          <w:rFonts w:cs="Tahoma" w:ascii="Times New Roman" w:hAnsi="Times New Roman"/>
          <w:b/>
          <w:bCs/>
          <w:sz w:val="26"/>
          <w:szCs w:val="26"/>
        </w:rPr>
      </w:r>
    </w:p>
    <w:p>
      <w:pPr>
        <w:pStyle w:val="Style21"/>
        <w:spacing w:lineRule="auto" w:line="360"/>
        <w:ind w:left="42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Style21"/>
        <w:spacing w:lineRule="auto" w:line="36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Совещательный орган при главе Подгоренского муниципального района Воронежской области (далее совещательный орган) – создан в целях содействия созданию благоприятного инвестиционного климата, обеспечению стабильных условий развития инвестиционной деятельности на территории Подгоренского муниципального района Воронежской области.</w:t>
      </w:r>
    </w:p>
    <w:p>
      <w:pPr>
        <w:pStyle w:val="Style21"/>
        <w:spacing w:lineRule="auto" w:line="36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В своей деятельности совещательный орган руководствуется законодательством Российской Федерации, Воронежской области, нормативными правовыми актами  Подгоренского муниципального района Воронежской области, а также настоящим Положением.</w:t>
      </w:r>
    </w:p>
    <w:p>
      <w:pPr>
        <w:pStyle w:val="Style21"/>
        <w:spacing w:lineRule="auto" w:line="360"/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Задачи и функции совещательного орган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Основными задачами совещательного органа являются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йствие  обеспечению благоприятного инвестиционного климата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лучшение условий ведения хозяйствующими субъектами предпринимательской деятельности, решение вопросов, связанных с реализацией инвестиционных проектов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2. Совещательный орган выполняет следующие функции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казывает содействие инвесторам в решении вопросов, возникающих в ходе реализации инвестиционных проектов, сопровождаемым на уровне Подгоренского муниципального района Воронежской области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матривает обращения участников инвестиционной деятельности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ет иные функции, не противоречащие законодательству Российской Федерации.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Организация работы совещательного органа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1. Совещательный орган строит свою деятельность исходя из задач и функциональных обязанностей, изложенных в разделе 2 настоящего Положени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1.1.  Председатель совещательного органа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определяет повестку дня заседания, назначает дату и время, а также определяет место проведения заседаний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уководит работой совещательного органа, планирует его деятельность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ет заседания, контролирует выполнение решений совещательного органа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писывает от имени совещательного органа все документы, связанные с деятельностью совещательного органа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ет контроль за выполнением решений, принятых совещательным органо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 Заместитель председателя совещательного органа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отсутствие председателя совещательного органа выполняет функции председателя совещательного органа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яет поручения председателя совещательного орган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. Секретарь совещательного органа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товит проекты повесток для заседаний совещательного органа, документов и решений, обеспечивает ведение протокола заседаний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организацию документооборота, контроля (учета) за выполнением решений совещательного  органа и поручений председателя совещательного органа и его заместителя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формляет итоги рассмотрения совещательным органом обращений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ует участие в заседаниях  совещательного органа представителей организаций, деятельность которых связана с рассматриваемыми вопросами инвестиционной деятельност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Заседания совещательного  органа проводятся в соответствии с поступившими инвестиционными предложениями, заявками, обращениям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Заседание совещательного органа считается правомочным при участии более половины членов совещательного органа. Решения принимаются простым большинством голосов от числа присутствующих членов совещательного органа и фиксируются в протоколе. При равенстве голосов голос председателя является решающи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Решение совещательного органа оформляется протоколом заседания. Протокол заседания совещательного органа подписывается председателем совещательного органа или его заместителем и секретар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" w:name="sub_14"/>
      <w:bookmarkStart w:id="3" w:name="sub_14"/>
      <w:bookmarkEnd w:id="3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 Pro Narrow">
    <w:charset w:val="cc"/>
    <w:family w:val="roman"/>
    <w:pitch w:val="default"/>
  </w:font>
  <w:font w:name="PT Sans Narrow"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6">
    <w:name w:val="A6"/>
    <w:qFormat/>
    <w:rPr>
      <w:rFonts w:cs="PT Serif Pro Narrow;PT Serif Pro Narrow"/>
      <w:color w:val="000000"/>
      <w:sz w:val="12"/>
      <w:szCs w:val="12"/>
    </w:rPr>
  </w:style>
  <w:style w:type="character" w:styleId="A3">
    <w:name w:val="A3"/>
    <w:qFormat/>
    <w:rPr>
      <w:rFonts w:cs="PT Sans Narrow;PT Sans Narrow"/>
      <w:color w:val="000000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8"/>
      <w:ind w:firstLine="70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6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hanging="35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firstLine="567"/>
      <w:contextualSpacing/>
    </w:pPr>
    <w:rPr/>
  </w:style>
  <w:style w:type="paragraph" w:styleId="Pa4">
    <w:name w:val="Pa4"/>
    <w:basedOn w:val="Default"/>
    <w:next w:val="Default"/>
    <w:qFormat/>
    <w:pPr>
      <w:spacing w:lineRule="atLeast" w:line="241"/>
    </w:pPr>
    <w:rPr>
      <w:rFonts w:ascii="PT Serif Pro Narrow;PT Serif Pro Narrow" w:hAnsi="PT Serif Pro Narrow;PT Serif Pro Narrow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161"/>
    </w:pPr>
    <w:rPr>
      <w:rFonts w:ascii="PT Serif Pro Narrow;PT Serif Pro Narrow" w:hAnsi="PT Serif Pro Narrow;PT Serif Pro Narrow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161"/>
    </w:pPr>
    <w:rPr>
      <w:rFonts w:ascii="PT Serif Pro Narrow;PT Serif Pro Narrow" w:hAnsi="PT Serif Pro Narrow;PT Serif Pro Narrow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181"/>
    </w:pPr>
    <w:rPr>
      <w:rFonts w:ascii="PT Sans Narrow;PT Sans Narrow" w:hAnsi="PT Sans Narrow;PT Sans Narrow" w:cs="Times New Roman"/>
      <w:color w:val="000000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Times New Roman CYR" w:hAnsi="Times New Roman CYR" w:eastAsia="Times New Roman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6:30:00Z</dcterms:created>
  <dc:creator>Кишинька Людмила Петровна</dc:creator>
  <dc:description/>
  <cp:keywords/>
  <dc:language>en-US</dc:language>
  <cp:lastModifiedBy>экономика</cp:lastModifiedBy>
  <cp:lastPrinted>2023-06-06T13:44:00Z</cp:lastPrinted>
  <dcterms:modified xsi:type="dcterms:W3CDTF">2024-02-16T06:45:00Z</dcterms:modified>
  <cp:revision>39</cp:revision>
  <dc:subject/>
  <dc:title/>
</cp:coreProperties>
</file>