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4820"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Приложение № 12 к решению Совета народных депутатов Подгоренского муниципального района </w:t>
      </w:r>
    </w:p>
    <w:p>
      <w:pPr>
        <w:pStyle w:val="ConsNormal"/>
        <w:widowControl/>
        <w:ind w:left="4820" w:right="0" w:hanging="0"/>
        <w:rPr/>
      </w:pPr>
      <w:r>
        <w:rPr>
          <w:rFonts w:cs="Times New Roman" w:ascii="Times New Roman" w:hAnsi="Times New Roman"/>
          <w:sz w:val="24"/>
        </w:rPr>
        <w:t xml:space="preserve">от « ____ » ____________ 2024 г.  № ______                                      </w:t>
      </w:r>
    </w:p>
    <w:p>
      <w:pPr>
        <w:pStyle w:val="TextBodyIndent"/>
        <w:spacing w:before="0" w:after="0"/>
        <w:ind w:left="425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я иных межбюджетных трансфертов из районного бюджета бюджетам поселений Подгоренского муниципального района  на организацию проведения оплачиваемых общественных работ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пределяет механизм расходования иных межбюджетных трансфертов, предоставляемых из районного бюджета бюджетам поселений Подгоренского муниципального района Воронежской области (далее – поселения) на организацию проведения оплачиваемых общественных работ за счет средств областного бюджета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ные межбюджетные трансферты поселениям предоставляются при условии заключения администрацией Подгоренского муниципального района соглашений о предоставлении иных межбюджетных трансфертов из районного бюджета бюджетам поселений на организацию проведения оплачиваемых общественных работ по форме приложения к Порядку предоставления иных межбюджетных трансфертов из бюджета Подгоренского муниципального района Воронежской области  бюджетам поселений Подгоренского муниципального района Воронежской области, утвержденного решением Совета народных депутатов Подгоренского муниципального района о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едоставление иных межбюджетных трансфертов осуществляется в пределах бюджетных ассигнований, предусмотренных на эти цели финансовому отделу администрации Подгоренского муниципального района в районном бюджет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Финансовый отдел администрации Подгоренского муниципального района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атривает в установленном порядке на основании сводной бюджетной росписи районного бюджета как главному распорядителю средств районного бюджета средства на организацию проведения оплачиваемых общественных работ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ет от ГКУ Воронежской области Центра занятости населения Подгоренского района распределение средств по поселениям на организацию проведения оплачиваемых общественных работ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водит уведомления о бюджетных ассигнованиях из районного бюджета поселениям по форме согласно приложению № 1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оответствии с  лимитами бюджетных обязательств на  основании сводной бюджетной росписи районного бюджета и заключенными соглашениями осуществляет перечисление средств на счета поселений, открытые в УФК по Воронежской области по разделу 04 «Национальная экономика», по подразделу 01 «Общеэкономические вопросы», целевой статье расходов   12 3 02 78430 «Иные межбюджетные трансферты бюджетам  поселений на организацию проведения оплачиваемых общественных работ», виду расходов 500 «Иные межбюджетные трансферты»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0" w:name="Par33"/>
      <w:bookmarkEnd w:id="0"/>
      <w:r>
        <w:rPr>
          <w:rFonts w:cs="Times New Roman" w:ascii="Times New Roman" w:hAnsi="Times New Roman"/>
          <w:sz w:val="28"/>
          <w:szCs w:val="28"/>
        </w:rPr>
        <w:t>5. Поселени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 не позднее 5-го числа месяца, следующего за отчетным, представляют в финансовый отдел администрации Подгоренского муниципального район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расходовании иных межбюджетных трансфертов бюджетами поселений на организацию проведения оплачиваемых общественных работ по форме согласно приложению 2 к настоящему Порядк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ные межбюджетные трансферты, поступившие в поселения на организацию общественных работ, отражаются в доходах поселений по кодам классификации доходов бюджетов Российской Федерации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27 2 02 49999 10 0000 150 «Прочие межбюджетные трансферты, передаваемые бюджетам сельских поселений»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еления после получения выписки о зачислении иных межбюджетных трансфертов осуществляют финансирование указанных расходов в соответствии с бюджетной классификацией Российской Федерации на основании представленных документов, подтверждающих расход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Иные межбюджетные трансферты имеют целевое назначение и не могут быть использованы на другие цел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тветственность за нецелевое использование предоставленных иных межбюджетных трансфертов, недостоверность сведений, содержащихся в документах и отчетности, несут администрации поселений Подгоренского муниципального района  в соответствии с действующим законодательством Российской Федерации и Воронежской област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Контроль за целевым использованием иных межбюджетных трансфертов осуществляет финансовый отдел администрации Подгоренского муниципального района посредством ежемесячного анализа отчетов о расходовании иных межбюджетных трансфертов бюджетами поселений, представляемых в соответствии с </w:t>
      </w:r>
      <w:hyperlink w:anchor="Par3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5 настоящего Порядк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и выявлении нарушений условий, установленных для предоставления иных межбюджетных трансфертов, а также факта нецелевого использования иных межбюджетных трансфертов финансовый отдел администрации Подгоренского муниципального района  направляет получателю требование о возврате средств в районный бюджет. Иные межбюджетные трансферты подлежат возврату получателем в течение 30 календарных дней с момента получения требова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 возврате иных межбюджетных трансфертов в указанный срок финансовый отдел администрации Подгоренского муниципального района принимает меры по взысканию подлежащих возврату в районный бюджет средств в судебном поряд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9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ных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х трансфертов из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онного бюджета бюджетам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й Подгоренского   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 на организацию проведе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плачиваемых общественных работ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62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УВЕДОМЛЕНИЕ №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межбюджетного трансферт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__ год и плановый период 20__ и 20__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" __________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главный распорядитель средств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_____________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олучатель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ежбюджетный трансферт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наимен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</w:t>
      </w:r>
      <w:r>
        <w:rPr>
          <w:rFonts w:cs="Times New Roman" w:ascii="Times New Roman" w:hAnsi="Times New Roman"/>
          <w:b/>
          <w:sz w:val="24"/>
          <w:szCs w:val="24"/>
        </w:rPr>
        <w:t xml:space="preserve"> 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решения о бюджете и (или) нормативного правового (правового) акта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которым утверждено распределение межбюджетного трансферт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2190"/>
        <w:gridCol w:w="1636"/>
        <w:gridCol w:w="1701"/>
        <w:gridCol w:w="1559"/>
      </w:tblGrid>
      <w:tr>
        <w:trPr>
          <w:trHeight w:val="13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БК</w:t>
            </w:r>
          </w:p>
        </w:tc>
        <w:tc>
          <w:tcPr>
            <w:tcW w:w="4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лановый период</w:t>
            </w:r>
          </w:p>
        </w:tc>
      </w:tr>
      <w:tr>
        <w:trPr/>
        <w:tc>
          <w:tcPr>
            <w:tcW w:w="2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__ год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уководитель                    _____________   ___________   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(уполномоченное лицо)         </w:t>
      </w:r>
      <w:r>
        <w:rPr>
          <w:rFonts w:cs="Times New Roman" w:ascii="Times New Roman" w:hAnsi="Times New Roman"/>
          <w:sz w:val="24"/>
          <w:szCs w:val="24"/>
        </w:rPr>
        <w:t>(должность)       (подпись)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tbl>
      <w:tblPr>
        <w:tblW w:w="5103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2748" w:hRule="atLeast"/>
        </w:trPr>
        <w:tc>
          <w:tcPr>
            <w:tcW w:w="51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678" w:leader="none"/>
              </w:tabs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рядку предоставления иных                                                  межбюджетных трансфертов из                  районного бюджета бюджетам поселений Подгоренского                                               муниципального района на организацию проведения оплачиваемых общественных работ»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ходовании иных межбюджетных трансфертов бюджетам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их поселений Подгоренского муниципального райо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организацию проведения оплачиваемых общественных рабо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сельского поселения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стоянию на «___» ____________ 20__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жемесячно, нарастающим итогом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2"/>
        <w:gridCol w:w="2340"/>
        <w:gridCol w:w="2324"/>
      </w:tblGrid>
      <w:tr>
        <w:trPr/>
        <w:tc>
          <w:tcPr>
            <w:tcW w:w="4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льского поселения</w:t>
            </w:r>
          </w:p>
        </w:tc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средств (рублей)</w:t>
            </w:r>
          </w:p>
        </w:tc>
      </w:tr>
      <w:tr>
        <w:trPr/>
        <w:tc>
          <w:tcPr>
            <w:tcW w:w="4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е значен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ый расход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оселения                    </w:t>
      </w:r>
      <w:r>
        <w:rPr>
          <w:rFonts w:cs="Courier New" w:ascii="Courier New" w:hAnsi="Courier New"/>
          <w:sz w:val="28"/>
          <w:szCs w:val="28"/>
        </w:rPr>
        <w:t>_____________ 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(расшифровка подпис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 тел. 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27800CB3981DAEDE91F2A75B92E62BFC92C380860461B3AF93AA51B92E3A8C145EA15DFE2272820F6304B5P3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7:38:00Z</dcterms:created>
  <dc:creator>plan2</dc:creator>
  <dc:description/>
  <cp:keywords/>
  <dc:language>en-US</dc:language>
  <cp:lastModifiedBy>plan1</cp:lastModifiedBy>
  <cp:lastPrinted>2020-12-04T10:16:00Z</cp:lastPrinted>
  <dcterms:modified xsi:type="dcterms:W3CDTF">2024-11-11T12:54:00Z</dcterms:modified>
  <cp:revision>54</cp:revision>
  <dc:subject/>
  <dc:title>Приложение 23</dc:title>
</cp:coreProperties>
</file>