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5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от   15 мая  2023 года  № 10     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п.г.т. Подгоре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бюджета Подгоре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2022 год, Совет народных депутатов Подгоренского муниципального района 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отчет об исполнении бюджета Подгоренского муниципального района за 2022 год по доходам в сумме 816 290 663,77 рублей, по расходам в сумме 770 702 499,88 рублей с превышением доходов над расходами (профицит бюджета) в сумме 45 588 163,89 рублей и со следующими показателями согласно приложениям № 1-6 к настоящему реш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Доходы и расходы бюджета Подгоренского муниципального района за 2022 год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Источники внутреннего финансирования дефицита районного бюджета за 2022 год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едомственная структура расходов районного бюджета за 2022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Распределение бюджетных ассигнований по разделам и подразделам, целевым статьям (муниципальным программам Подгоренского района), группам видов расходов классификации расходов районного бюджета за 2022 год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Распределение бюджетных ассигнований по целевым статьям (муниципальным программам Подгоренского района), группам видов расходов, разделам, подразделам классификации расходов районного бюджета за 2022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ограмма муниципальных внутренних заимствований Подгоренского муниципального района за 2022 год согласно приложению  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официальном издании органов местного самоуправления Подгоренского муниципального района Воронежской области «Подгоренский муниципальный вестник» и разместить на сайте администрации Подгоренского муниципального района в сети «Интернет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М.Ю. Данило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p>
      <w:pPr>
        <w:pStyle w:val="Heading"/>
        <w:widowControl/>
        <w:autoSpaceDE w:val="true"/>
        <w:rPr>
          <w:rFonts w:ascii="Times New Roman" w:hAnsi="Times New Roman" w:cs="Times New Roman"/>
          <w:bCs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Cs w:val="false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Heading"/>
        <w:widowControl/>
        <w:autoSpaceDE w:val="true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20:00Z</dcterms:created>
  <dc:creator>User</dc:creator>
  <dc:description/>
  <cp:keywords/>
  <dc:language>en-US</dc:language>
  <cp:lastModifiedBy>Антон А. Любченко</cp:lastModifiedBy>
  <cp:lastPrinted>2021-03-15T13:57:00Z</cp:lastPrinted>
  <dcterms:modified xsi:type="dcterms:W3CDTF">2023-05-26T06:31:00Z</dcterms:modified>
  <cp:revision>90</cp:revision>
  <dc:subject/>
  <dc:title>СОВЕТ НАРОДНЫХ ДЕПУТАТОВ</dc:title>
</cp:coreProperties>
</file>