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дгоренского муниципального района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_____________2021 года №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архивных справок, выписок и копий архивных документов»  </w:t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Административный регламент по предоставлению  архивом муниципального казенного учреждения Подгоренского муниципального района Воронежской области «Управление делами» муниципальной услуги «Предоставление архивных справок, выписок и копий архивных документов» (далее – Регламент) определяет сроки и последовательность действий (далее – административные процедуры)  архива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Прием (регистрацию) заявлений, подготовку и выдачу запрашиваемых документов заявителям осуществляет   архив  муниципального казенного учреждения Подгоренского муниципального района Воронежской области «Управление делами». Организация исполнения поступивших через филиал                 АУ «МФЦ» в пгт. Подгоренском (далее - МФЦ) запросов граждан. Организация исполнения поступивших запросов юридических лиц, оформление в установленном порядке архивных справок, выписок и копий архивных документов  подразумевает организацию исполнения социально-правовых запросов, связанных с социальной защитой граждан, предусматривающей их пенсионное обеспечение, получение льгот и компенсаций в соответствии с законодательством, подтверждения права на недвижимость и землю и других пр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–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Heading4"/>
        <w:jc w:val="center"/>
        <w:rPr/>
      </w:pPr>
      <w:bookmarkStart w:id="0" w:name="1.2"/>
      <w:r>
        <w:rPr/>
        <w:t>2. Стандарт предоставления 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оставление архивных справок, выписок и копий архивных документов.</w:t>
      </w:r>
    </w:p>
    <w:p>
      <w:pPr>
        <w:pStyle w:val="Heading4"/>
        <w:spacing w:before="0" w:after="60"/>
        <w:jc w:val="center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2.2. Наименование  органа,</w:t>
      </w:r>
      <w:r>
        <w:rPr>
          <w:b w:val="false"/>
          <w:bCs w:val="false"/>
        </w:rPr>
        <w:t xml:space="preserve"> </w:t>
      </w:r>
      <w:r>
        <w:rPr>
          <w:b w:val="false"/>
        </w:rPr>
        <w:t>предоставляющего муниципальную услугу</w:t>
      </w:r>
      <w:bookmarkEnd w:id="0"/>
      <w:r>
        <w:rPr>
          <w:b w:val="false"/>
        </w:rPr>
        <w:t>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 муниципальной услуги по организации исполнения поступивших запросов  граждан и юридических лиц,  осуществляет  архив муниципального казенного учреждения Подгоренского муниципального района Воронежской области «Управление делами»  (далее –  архив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лучения архивных справок, выписок и копий архивных документов гражданам необходимо обращаться в МФЦ, юридическим лицам, в  архив, расположенный по адресу: 396560, Воронежская область, Подгоренский район, п.г.т. Подгоренский, ул. Первомайская, 58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Результат предоставления муниципальной услуг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ая услуга по организации исполнения  поступивших запросов  граждан и юридических лиц, предоставляется в виде писем муниципального архива, а также в виде архивных справок, архивных выписок и  архивных коп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просы, поступившие в  архив, исполняются в течение 30 дней со дня их регистрации. В исключительных случаях срок исполнения запроса может быть продлен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осы, не относящиеся к составу документов, хранящихся в  архиве, в течение 5 дней с момента  их регистрации направляются в организацию, где хранятся необходимые документы, с уведомлением об этом заявителя, либо заявителю даются соответствующие рекомендаци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ские запросы, запросы федеральных и областных органов власти, органов местного самоуправления, судов, прокуратур, правоохранительных органов рассматриваются руководителем архива в день поступления и исполняются в предусмотренные законодательством сроки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 услуги по организации исполнения поступивших запросов российских граждан, связанных с реализацией их законных прав и свобод, осуществляется в соответствии с:</w:t>
      </w:r>
    </w:p>
    <w:p>
      <w:pPr>
        <w:pStyle w:val="Style15"/>
        <w:jc w:val="both"/>
        <w:rPr/>
      </w:pPr>
      <w:r>
        <w:rPr>
          <w:sz w:val="28"/>
          <w:szCs w:val="28"/>
        </w:rPr>
        <w:t>Конституцией Российской Федерации от 12.12.1993 года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2.10.2004 года №  125-ФЗ «Об архивном деле в Российской Федерации»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2.05.2006 года №  59-ФЗ «О порядке рассмотрения обращений граждан Российской Федерации»,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года № 149-ФЗ «Об информации, информационных технологиях и защите информации»,</w:t>
      </w:r>
    </w:p>
    <w:p>
      <w:pPr>
        <w:pStyle w:val="Style15"/>
        <w:jc w:val="both"/>
        <w:rPr/>
      </w:pPr>
      <w:r>
        <w:rPr>
          <w:sz w:val="28"/>
          <w:szCs w:val="28"/>
        </w:rPr>
        <w:t>Федеральным законом от 27.07.2006 года № 152-ФЗ «О персональных данных»,</w:t>
      </w:r>
    </w:p>
    <w:p>
      <w:pPr>
        <w:pStyle w:val="Style15"/>
        <w:jc w:val="both"/>
        <w:rPr/>
      </w:pPr>
      <w:r>
        <w:rPr>
          <w:sz w:val="28"/>
          <w:szCs w:val="28"/>
        </w:rPr>
        <w:t>Федеральным законом от 09.02.2009 года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.07.2010 года   № 210-ФЗ «Об организации предоставления государственных и муниципальных услуг»,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авилами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научных организациях», утвержденными приказом Росархива от 02.03.2020 года № 24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Законом Воронежской области от 30 марта 2009 г. № 12-ОЗ «О регулировании отдельных  отношений    в   сфере  архивного  дела  на  территории  Воронежской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»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взаимодействия архивного отдела области и администрации Подгоренского муниципального района в сфере архивного дела               от 20.05.2008 г. № 88 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Исчерпывающий перечень документов, необходимых в соответствии с законодательными     или   иными нормативными правовыми актами для предоставления муниципальной услуг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ием для предоставления муниципальной услуги является письменный запрос, запрос в МФЦ, по телефону или запрос заявителя по электронной почт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запросе указываются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организации, в которую направляется запрос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адрес юридического лица,  дата и подпись его руководителя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 фамилия, имя, отчество (при наличии) заявителя,  адрес места жительства, личная подпись и дата,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копии документа – название документа, его номер и дата, название органа или организации, создавшей документ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 стаже работы (службы) и заработной плате – название, ведомственная подчиненность и адрес органа, организации, в качестве кого работали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иные сведения, позволяющие осуществить поиск документов, необходимых для исполнения запроса.   (Приложения № 1, № 2, № 3, № 4, № 5)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истребования сведений, содержащих персональные данные о третьих лицах, дополнительно предо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ями для отказа в приеме документов, являются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необходимых сведений для  исполн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у заявителя  сведений, содержащих персональные данные о третьих лицах, документов, подтверждающих его полномоч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в запросах фамилии, имени, отчества (при наличии),  почтового адреса заявителя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сли запросы не поддаются прочтению, ответ на обращение не дается, о чем сообщается заявителю, если его фамилия и почтовый адрес поддаются прочт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.     Исчерпывающий перечень оснований для отказа в  предоставлении муниципальной услуг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запрашиваемого документа, выдаваемого по настоящему Регламенту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у заявителя законных прав на получение запрашиваемой информац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редоставление заявителем неполного комплекта документов, предусмотренных настоящим Регламентом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9. Оплата предоставления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дача архивных справок, архивных выписок и архивных копий в соответствии со ст. 15 ФЗ от 22.10.2004 №  125-ФЗ «Об архивном деле в Российской Федерации»  осуществляется муниципальным архивом бесплатно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0. Срок регистрации запроса заявителя о предоставлении муниципальной услуги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прос  заявителя регистрируется  в журнале учета предоставления муниципальной услуги. Максимальный срок регистрации запроса 5 минут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росы, поступившие по электронной почте в администрацию Подгоренского муниципального района, регистрируются в день поступления в архи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1. Требования к помещениям, в которых предоставляется муниципальная услуга, информационным стендам с образцами  заполнения заявлений и перечнем документов, необходимых для предоставления каждой муниципальной услуг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2. Прием запросов для оказания муниципальной услуги осуществляется в соответствии с графиком работы архива: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асы приема с 8.00 до 17.00 с понедельника по пятницу,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денный перерыв с 12.00 по 13.00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ходные дни – суббота, воскресень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лефонная связь, телефон  архива 8 (47394)5-45-95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3  Все помещения оборудуются охранной и пожарной сигнализациями в соответствии с архивными правилами.  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4. Показатели доступности и качества муниципальных услу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жданин, обратившийся через МФЦ,  юридические лица по вопросу о получении документа, предусмотренного   настоящим     Регламентом,    должны,   при  соблюдении  норм, установленных настоящим Регламентом, иметь возможность в установленные сроки получить необходимый докумен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5. Запросы в электронной форме поступают на электронный адрес администрации   Подгоренского   муниципального   района:    </w:t>
      </w:r>
      <w:hyperlink r:id="rId2">
        <w:r>
          <w:rPr>
            <w:rStyle w:val="InternetLink"/>
            <w:sz w:val="28"/>
            <w:szCs w:val="28"/>
            <w:lang w:val="en-US"/>
          </w:rPr>
          <w:t>podgo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на официальный сайт Подгоренского муниципального района    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sz w:val="28"/>
            <w:szCs w:val="28"/>
            <w:lang w:val="en-US"/>
          </w:rPr>
          <w:t>podgoren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Затем передаются в архи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GB"/>
        </w:rPr>
        <w:t>C</w:t>
      </w:r>
      <w:r>
        <w:rPr>
          <w:b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административных процедур в электронной форме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Состав и последовательность действий при предоставлении  муниципальной</w:t>
        <w:tab/>
        <w:t xml:space="preserve"> услуги включает в себя следующие административные процедуры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истрация запросов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правление при необходимости запросов на исполнение в другие органы и организации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равление запросов на исполнение сотрудникам  архива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иск архивных документов, необходимых для исполнения запроса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ка ответов заявителям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формление  архивных справок, архивных выписок, архивных копий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правка заявителям ответов и  архивных справок, архивных выписок и архивных коп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Прием обращения заявителя о предоставлении муниципальной услуг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ем заявителей ведется через МФЦ в дни и часы приема граждан, указанные в пункте 2.12 настоящего регламента, по телефону 8 (47394)5-45-95 или в электронном вид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личном обращении физическими лицами через МФЦ предъявляютс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явление (Приложение № 1, № 2, № 3, № 4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кумент, удостоверяющий личность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окументы, подтверждающие полномочия представителя физического лица действовать от имени третьих лиц (доверенность, оформленная в установленном порядке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Юридические лица представляют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письменный запрос на бланке юридического лица или на бланке заявления, находящегося в архиве (Приложение № 5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документ, удостоверяющий личность (паспорт) и полномочия представителя юридического лица действовать от имени юридического лица (доверенность, оформленная в установленном порядке).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3.3. Регистрация обращени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тупившие в  архив запросы регистрируются в журнале регистрации предоставления муниципальной услуги. В нем отражаются: фамилия, имя, отчество, адрес места жительства заявителя, адрес расположения юридического лица, наименование запрашиваемого документа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гистрация запроса является основанием для начала действий по предоставлению муниципальной услуг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4. Проверка представленных заявителем документ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итель архива осуществляет анализ тематики поступивших запросов с учетом   имеющихся в  архиве документов и научно-справочного аппарата к ним. Результатом исполнения процедуры является принятие решения о выдаче либо об отказе в выдаче документа. О принятом решении заявитель извещается лично в устной форме, по телефону,  либо по почте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5.Направление запросов на исполнение по принадлежности в органы и организаци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 отсутствии документов в  архиве, сотрудники направляют запросы на исполнение по месту их хранения в органы и организации, либо  дают заявителю соответствующие рекомендаци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лучае, когда запрос требует исполнения несколькими органами и организациями, сотрудники  архива направляют  копии запрос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6. Подготовка ответов заявителя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ку ответов заявителям осуществляют сотрудники  архива. Ответ может быть подготовлен в виде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исьменного уведомления заявителю о направлении запроса на исполнение в соответствующий орган или организацию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исьменного уведомления заявителю о необходимости предоставления дополнительных сведений для исполнения запроса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рхивной  справки, архивной выписки или архивной копи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отсутствии необходимых для исполнения запроса архивных документов в составе фондов, хранящихся в  архиве, заявителю направляется ответ, в котором излагается причина, по которой не предоставляется возможным выдать  архивную  справку, архивную выписку или архивную  копию требуемого докумен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7. Оформление  архивных справок, архивных выписок и архивных копи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трудники архива готовят  архивные справки, архивные выписки и архивные коп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нятие архивная копия определяется как – дословно воспроизводящая текст архивного документа копия, с указанием архивного шифра и номеров листов единицы хранения, заверенная в установленном порядк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ексте архивной копи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копия. Подчистки помарки в архивных копиях не допускаютс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Текст в архивной справке, архивной выпис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 В примечаниях по тексту архивной справки, архивной выпис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тексте архивной справки, архивной выпис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, архивная выписк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рхивная копия, архивная справка, архивная выписка оформляются на бланке  архива и адресуется непосредственно заявителю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ыдаваемые документы подписываются руководителем архива, заверяются печатью, проставляется номер и дата составления.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рхивная справка, архивная выписка и архивная копия, состоящая из одного листа, заверяется печатью и подписью лица, изготовившего документ, проставляется шифр единицы хранения и номер лист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бороте каждого листа архивной справки, архивной выписки, архивной копии, состоящих из нескольких листов, проставляются архивные шифры и номера листов единиц хранения архивного документа. Все листы скрепляются (прошиваются), заверяется печатью и подписью лица, их изготовившег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изготовлении ксерокопий архивных документов бланк архива не используется. Для предоставления копии документа сотрудник архива снимает копию с подлинника экземпляра документа (в одном или в двух экземплярах), оформляет заверительную подпись, подтверждающую идентичность подлиннику выданных копий «ВЕРНО». Руководитель архива подписывает  копию с расшифровкой фамилии, имя, отчества, указанием должности, ставит печать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8. Выдача заявителям ответов и  коп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рхивные справки, архивные выписки, архивные копии, ответы об отсутствии запрашиваемых сведений высылаются  архивом по почте простыми письмами в адреса заявител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рхивные справки, архивные выписки, архивные копии при личном обращении в  архив могут быть выданы заявителю при предъявлении документов, удостоверяющих личность, для третьих лиц – доверенности, оформленной в установленном порядке.  Выдача справки,  выписки, копии производится под роспись в журнале регистрации выданных документ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Контроль за исполнением административного регламента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ответственных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Текущий контроль соблюдения последовательности действий, определенных административными процедурами по предоставлению муниципальной услуги, осуществляет руководитель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 Ответственность должностного лица за организацию работы по предоставлению муниципальной услуги закрепляется в должностной инструкции должностного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4. Контроль осуществляется путем проведения проверок соблюдения и исполнения специалистами  архива требований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5.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Воронежской области. 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http://archives.ru/documents/regulations/adm_reglam16397.shtml" \l "5%235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 xml:space="preserve">5. Досудебный (внесудебный) порядок обжалования решений и действий (бездействия) 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архива и его сотрудник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Заявитель может обратиться с жалобой на действия (бездействие)  и решения, осуществляемые в ходе предоставления муниципальной услуги на основании настоящего Регламента, устно или письменно  к вышестоящему должностному лицу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алоба заявителя по обжалованию действий (бездействия) должностного лица, а также принятого им решения при предоставлении муниципальной услуги, рассматриваются в порядке, установленном Федеральным Законом                               от 02.05.2006 года № 59-ФЗ «О порядке рассмотрения обращений граждан Российской Федерации», Законом Воронежской области от 19.10.2009 года               № 125-ОЗ «О дополнительных гарантиях права граждан Российской Федерации на обращения в органы государственной власти Воронежской области»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жалобе в обязательном порядке указываетс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амилия, имя, отчество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чтовый адрес, по которому может быть направлен ответ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зложение сути жалобы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личную подпись, дат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заявитель прилагает документы и материалы, либо их копи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сьменная жалоба является основанием для начала процедуры досудебного обжалования, рассматривается в течение 30 дней со дня регистрации. В исключительных случаях срок рассмотрения жалобы может быть продлен не более чем на 30 дней, о чем сообщается заявителю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рассмотрения принимаются меры, направленные на восстановление или защиту нарушенных прав, свобод и законных интересов заявителя и  направляется письменный ответ в течении 5 дн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алоба заявителя не рассматривается в случаях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я фамилии и почтового адреса заявителя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я подписи заявителя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содержания в тексте жалобы нецензурных либо оскорбительных выражений, угрозы жизни, здоровью и имуществу должностного лица, а также членов его семьи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разборчивого текста письменной жалобы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ногократных письменных ответов по существу на ранее направленные жалобы, при отсутствии в последнем сообщении новых доводов и обстоятельст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ращение заявителя считается разрешенным, если рассмотрены все поставленные в нем вопросы, приняты необходимые меры и даны письменные ответы по существу поставленных в обращении вопрос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 Судебное обжал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согласия с результатами досудебного обжалования заявитель вправе обжаловать решения, принятые в ходе предоставления муниципальной услуги, действия или бездействие должностных лиц в судебном порядке в соответствии с действующим законодательством Российской Федер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158" w:hanging="0"/>
        <w:jc w:val="center"/>
        <w:rPr/>
      </w:pPr>
      <w:r>
        <w:rPr/>
        <w:t>БЛОК - СХЕМА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/>
      </w:pPr>
      <w:r>
        <w:rPr/>
        <w:t xml:space="preserve">общей структуры по предоставлению 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/>
      </w:pPr>
      <w:r>
        <w:rPr/>
        <w:t>архивом муниципального казенного учреждения Подгоренского муниципального района Воронежской области «Управление делами» муниципальной услуги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/>
      </w:pPr>
      <w:r>
        <w:rPr/>
        <w:t xml:space="preserve"> </w:t>
      </w:r>
      <w:r>
        <w:rPr/>
        <w:t>«Предоставление архивных справок, выписок и копий архивных документов»</w:t>
      </w:r>
    </w:p>
    <w:p>
      <w:pPr>
        <w:pStyle w:val="Normal"/>
        <w:shd w:fill="FFFFFF" w:val="clear"/>
        <w:spacing w:lineRule="exact" w:line="322"/>
        <w:ind w:right="18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535</wp:posOffset>
                </wp:positionH>
                <wp:positionV relativeFrom="paragraph">
                  <wp:posOffset>6253480</wp:posOffset>
                </wp:positionV>
                <wp:extent cx="140970" cy="316865"/>
                <wp:effectExtent l="35560" t="16510" r="3619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316800"/>
                        </a:xfrm>
                        <a:prstGeom prst="downArrow">
                          <a:avLst>
                            <a:gd name="adj1" fmla="val 50000"/>
                            <a:gd name="adj2" fmla="val 5612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.05pt;margin-top:492.4pt;width:11.05pt;height:24.9pt;mso-wrap-style:none;v-text-anchor:middle" type="_x0000_t67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860</wp:posOffset>
                </wp:positionH>
                <wp:positionV relativeFrom="paragraph">
                  <wp:posOffset>241935</wp:posOffset>
                </wp:positionV>
                <wp:extent cx="6191250" cy="552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8pt;margin-top:19.05pt;width:487.4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795020</wp:posOffset>
                </wp:positionV>
                <wp:extent cx="285750" cy="352425"/>
                <wp:effectExtent l="17145" t="5715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62.6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3385</wp:posOffset>
                </wp:positionH>
                <wp:positionV relativeFrom="paragraph">
                  <wp:posOffset>290830</wp:posOffset>
                </wp:positionV>
                <wp:extent cx="6210300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сультация заявител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24.75pt;mso-wrap-distance-left:9.05pt;mso-wrap-distance-right:9.05pt;mso-wrap-distance-top:0pt;mso-wrap-distance-bottom:0pt;margin-top:22.9pt;mso-position-vertical-relative:text;margin-left:-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сультация заявител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6965</wp:posOffset>
                </wp:positionH>
                <wp:positionV relativeFrom="paragraph">
                  <wp:posOffset>272415</wp:posOffset>
                </wp:positionV>
                <wp:extent cx="285750" cy="352425"/>
                <wp:effectExtent l="17145" t="5715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21.45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3385</wp:posOffset>
                </wp:positionH>
                <wp:positionV relativeFrom="paragraph">
                  <wp:posOffset>292735</wp:posOffset>
                </wp:positionV>
                <wp:extent cx="6315075" cy="2952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ем и регистрация запросов (заявл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3.25pt;mso-wrap-distance-left:9.05pt;mso-wrap-distance-right:9.05pt;mso-wrap-distance-top:0pt;mso-wrap-distance-bottom:0pt;margin-top:23.05pt;mso-position-vertical-relative:text;margin-left:-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ем и регистрация запросов (заявл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965</wp:posOffset>
                </wp:positionH>
                <wp:positionV relativeFrom="paragraph">
                  <wp:posOffset>59055</wp:posOffset>
                </wp:positionV>
                <wp:extent cx="285750" cy="352425"/>
                <wp:effectExtent l="17145" t="5715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4.65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535</wp:posOffset>
                </wp:positionH>
                <wp:positionV relativeFrom="paragraph">
                  <wp:posOffset>409575</wp:posOffset>
                </wp:positionV>
                <wp:extent cx="6315075" cy="304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лиз поступивших запросов (заявл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5pt;height:24pt;mso-wrap-distance-left:9.05pt;mso-wrap-distance-right:9.05pt;mso-wrap-distance-top:0pt;mso-wrap-distance-bottom:0pt;margin-top:32.25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ализ поступивших запросов (заявл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965</wp:posOffset>
                </wp:positionH>
                <wp:positionV relativeFrom="paragraph">
                  <wp:posOffset>108585</wp:posOffset>
                </wp:positionV>
                <wp:extent cx="285750" cy="352425"/>
                <wp:effectExtent l="17145" t="5715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52440"/>
                        </a:xfrm>
                        <a:prstGeom prst="downArrow">
                          <a:avLst>
                            <a:gd name="adj1" fmla="val 50000"/>
                            <a:gd name="adj2" fmla="val 308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8.55pt;width:22.4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7740</wp:posOffset>
                </wp:positionH>
                <wp:positionV relativeFrom="paragraph">
                  <wp:posOffset>265430</wp:posOffset>
                </wp:positionV>
                <wp:extent cx="3152775" cy="1171575"/>
                <wp:effectExtent l="14605" t="6350" r="13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171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выдаче архивных коп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6.2pt;margin-top:20.9pt;width:248.2pt;height:92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выдаче архивных коп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0515</wp:posOffset>
                </wp:positionH>
                <wp:positionV relativeFrom="paragraph">
                  <wp:posOffset>713740</wp:posOffset>
                </wp:positionV>
                <wp:extent cx="409575" cy="266700"/>
                <wp:effectExtent l="5715" t="14605" r="635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6760"/>
                        </a:xfrm>
                        <a:prstGeom prst="rightArrow">
                          <a:avLst>
                            <a:gd name="adj1" fmla="val 50000"/>
                            <a:gd name="adj2" fmla="val 38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.45pt;margin-top:56.2pt;width:32.2pt;height:2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215</wp:posOffset>
                </wp:positionH>
                <wp:positionV relativeFrom="paragraph">
                  <wp:posOffset>713740</wp:posOffset>
                </wp:positionV>
                <wp:extent cx="390525" cy="266700"/>
                <wp:effectExtent l="6985" t="14605" r="508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prstGeom prst="leftArrow">
                          <a:avLst>
                            <a:gd name="adj1" fmla="val 50000"/>
                            <a:gd name="adj2" fmla="val 36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5.45pt;margin-top:56.2pt;width:30.7pt;height:20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9585</wp:posOffset>
                </wp:positionH>
                <wp:positionV relativeFrom="paragraph">
                  <wp:posOffset>624205</wp:posOffset>
                </wp:positionV>
                <wp:extent cx="1066800" cy="4476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49.15pt;width:83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0090</wp:posOffset>
                </wp:positionH>
                <wp:positionV relativeFrom="paragraph">
                  <wp:posOffset>624205</wp:posOffset>
                </wp:positionV>
                <wp:extent cx="1066800" cy="4476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7pt;margin-top:49.15pt;width:83.95pt;height:3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8240</wp:posOffset>
                </wp:positionH>
                <wp:positionV relativeFrom="paragraph">
                  <wp:posOffset>1079500</wp:posOffset>
                </wp:positionV>
                <wp:extent cx="238125" cy="257175"/>
                <wp:effectExtent l="19685" t="5715" r="190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8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535</wp:posOffset>
                </wp:positionH>
                <wp:positionV relativeFrom="paragraph">
                  <wp:posOffset>1079500</wp:posOffset>
                </wp:positionV>
                <wp:extent cx="238125" cy="257175"/>
                <wp:effectExtent l="19685" t="5715" r="190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8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1916430</wp:posOffset>
                </wp:positionV>
                <wp:extent cx="238125" cy="257175"/>
                <wp:effectExtent l="19685" t="5715" r="190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150.9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5865</wp:posOffset>
                </wp:positionH>
                <wp:positionV relativeFrom="paragraph">
                  <wp:posOffset>1964055</wp:posOffset>
                </wp:positionV>
                <wp:extent cx="238125" cy="257175"/>
                <wp:effectExtent l="19685" t="5715" r="190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95pt;margin-top:154.6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3015</wp:posOffset>
                </wp:positionH>
                <wp:positionV relativeFrom="paragraph">
                  <wp:posOffset>2840355</wp:posOffset>
                </wp:positionV>
                <wp:extent cx="238125" cy="257175"/>
                <wp:effectExtent l="19685" t="5715" r="190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45pt;margin-top:223.6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535</wp:posOffset>
                </wp:positionH>
                <wp:positionV relativeFrom="paragraph">
                  <wp:posOffset>2840355</wp:posOffset>
                </wp:positionV>
                <wp:extent cx="238125" cy="257175"/>
                <wp:effectExtent l="19685" t="5715" r="190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223.65pt;width:18.7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89585</wp:posOffset>
                </wp:positionH>
                <wp:positionV relativeFrom="paragraph">
                  <wp:posOffset>3097530</wp:posOffset>
                </wp:positionV>
                <wp:extent cx="2190750" cy="6762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торное 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8.55pt;margin-top:243.9pt;width:172.4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торное 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7615</wp:posOffset>
                </wp:positionH>
                <wp:positionV relativeFrom="paragraph">
                  <wp:posOffset>1335405</wp:posOffset>
                </wp:positionV>
                <wp:extent cx="2381250" cy="6381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готовка справок, выписок и копий архив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0.25pt;mso-wrap-distance-left:9.05pt;mso-wrap-distance-right:9.05pt;mso-wrap-distance-top:0pt;mso-wrap-distance-bottom:0pt;margin-top:105.1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дготовка справок, выписок и копий архив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0535</wp:posOffset>
                </wp:positionH>
                <wp:positionV relativeFrom="paragraph">
                  <wp:posOffset>1335405</wp:posOffset>
                </wp:positionV>
                <wp:extent cx="2085975" cy="590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готовка письма (сообщения) об отказ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46.5pt;mso-wrap-distance-left:9.05pt;mso-wrap-distance-right:9.05pt;mso-wrap-distance-top:0pt;mso-wrap-distance-bottom:0pt;margin-top:105.15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дготовка письма (сообщения) об отказе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2164080</wp:posOffset>
                </wp:positionV>
                <wp:extent cx="2085975" cy="6762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страция писем (сообщений) об отказе, направ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3.25pt;mso-wrap-distance-left:9.05pt;mso-wrap-distance-right:9.05pt;mso-wrap-distance-top:0pt;mso-wrap-distance-bottom:0pt;margin-top:170.4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страция писем (сообщений) об отказе,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7615</wp:posOffset>
                </wp:positionH>
                <wp:positionV relativeFrom="paragraph">
                  <wp:posOffset>2211705</wp:posOffset>
                </wp:positionV>
                <wp:extent cx="2381250" cy="6381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верение справок, выписок и копий архив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0.25pt;mso-wrap-distance-left:9.05pt;mso-wrap-distance-right:9.05pt;mso-wrap-distance-top:0pt;mso-wrap-distance-bottom:0pt;margin-top:174.1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верение справок, выписок и копий архив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7615</wp:posOffset>
                </wp:positionH>
                <wp:positionV relativeFrom="paragraph">
                  <wp:posOffset>3088005</wp:posOffset>
                </wp:positionV>
                <wp:extent cx="2381250" cy="6381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гистрация справок, выписок и копий архив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50.25pt;mso-wrap-distance-left:9.05pt;mso-wrap-distance-right:9.05pt;mso-wrap-distance-top:0pt;mso-wrap-distance-bottom:0pt;margin-top:243.1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егистрация справок, выписок и копий архив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ю архива Ерофеевой С.А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/>
      </w:pPr>
      <w:r>
        <w:rPr>
          <w:sz w:val="18"/>
          <w:szCs w:val="18"/>
        </w:rPr>
        <w:t>(фамилия имя отчество заявителя, дата рождения)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справку_________________________________  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омер, дату, название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ю архива  Ерофеевой С.А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/>
      </w:pPr>
      <w:r>
        <w:rPr>
          <w:sz w:val="18"/>
          <w:szCs w:val="18"/>
        </w:rPr>
        <w:t>(фамилия имя отчество заявителя, дата рождения)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справку о заработной плате (трудовом стаже) за период работы ________________________________________________________ проработанный в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аименование учреждения, отдела, цеха, брига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еремена Ф.И.О.________________________________________________________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ю архива Ерофеевой С.А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/>
      </w:pPr>
      <w:r>
        <w:rPr>
          <w:sz w:val="18"/>
          <w:szCs w:val="18"/>
        </w:rPr>
        <w:t>(фамилия имя отчество заявителя, дата рождения)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выписку из ______________________________  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омер, дату, название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ю архива  Ерофеевой  С.А.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заявителя_______________________________________________________________________________________________________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 заявителя)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 </w:t>
      </w:r>
    </w:p>
    <w:p>
      <w:pPr>
        <w:pStyle w:val="Normal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ать адрес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ошу выдать мне архивную копию__________________________________  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 указать номер, дату, название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                                                                           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«Предоставление архивных справок, выписок и копий архивных документов» юридическому лицу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TextBody"/>
        <w:spacing w:before="0" w:after="0"/>
        <w:jc w:val="center"/>
        <w:rPr>
          <w:sz w:val="28"/>
          <w:szCs w:val="28"/>
          <w:lang w:eastAsia="zxx"/>
        </w:rPr>
      </w:pPr>
      <w:r>
        <w:rPr>
          <w:lang w:eastAsia="zxx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ководителю архива                          </w:t>
      </w:r>
    </w:p>
    <w:p>
      <w:pPr>
        <w:pStyle w:val="TextBody"/>
        <w:spacing w:before="0" w:after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        </w:t>
      </w:r>
      <w:r>
        <w:rPr>
          <w:sz w:val="28"/>
          <w:szCs w:val="28"/>
          <w:lang w:eastAsia="zxx"/>
        </w:rPr>
        <w:t xml:space="preserve">Ерофеевой С.А.                                                              </w:t>
      </w:r>
    </w:p>
    <w:p>
      <w:pPr>
        <w:pStyle w:val="TextBody"/>
        <w:spacing w:before="0" w:after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spacing w:before="280" w:after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zxx"/>
              </w:rPr>
            </w:pPr>
            <w:r>
              <w:rPr>
                <w:b/>
                <w:bCs/>
              </w:rPr>
              <w:t>Фамилия, имя, отчество</w:t>
            </w:r>
            <w:r>
              <w:rPr>
                <w:b/>
              </w:rPr>
              <w:t xml:space="preserve"> лица, запрашивающего архивную справку, выписку, коп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sz w:val="36"/>
                <w:szCs w:val="36"/>
                <w:lang w:eastAsia="zxx"/>
              </w:rPr>
            </w:r>
          </w:p>
        </w:tc>
      </w:tr>
      <w:tr>
        <w:trPr>
          <w:trHeight w:val="10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b/>
                <w:bCs/>
                <w:szCs w:val="20"/>
              </w:rPr>
              <w:t xml:space="preserve">Адрес </w:t>
            </w:r>
            <w:r>
              <w:rPr>
                <w:i/>
                <w:szCs w:val="20"/>
              </w:rPr>
              <w:t>(индекс, город (область), улица, дом, кварти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sz w:val="36"/>
                <w:szCs w:val="36"/>
                <w:lang w:eastAsia="zxx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Cs w:val="20"/>
              </w:rPr>
              <w:t xml:space="preserve">Название организации, </w:t>
            </w:r>
            <w:r>
              <w:rPr>
                <w:b/>
                <w:bCs/>
                <w:szCs w:val="20"/>
              </w:rPr>
              <w:t>запрашивающей архивную справку, выписку, коп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b/>
                <w:bCs/>
                <w:szCs w:val="20"/>
              </w:rPr>
              <w:t>Адрес организации (юридическое лиц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sz w:val="36"/>
                <w:szCs w:val="36"/>
                <w:lang w:eastAsia="zxx"/>
              </w:rPr>
            </w:pPr>
            <w:r>
              <w:rPr>
                <w:sz w:val="36"/>
                <w:szCs w:val="36"/>
                <w:lang w:eastAsia="zxx"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организ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11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Для какой цели запрашивается архивная справка, выписка,  коп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/>
                <w:b/>
                <w:sz w:val="36"/>
                <w:szCs w:val="36"/>
                <w:lang w:eastAsia="zxx"/>
              </w:rPr>
            </w:pPr>
            <w:r>
              <w:rPr>
                <w:b/>
                <w:sz w:val="36"/>
                <w:szCs w:val="36"/>
                <w:lang w:eastAsia="zxx"/>
              </w:rPr>
            </w:r>
          </w:p>
        </w:tc>
      </w:tr>
      <w:tr>
        <w:trPr>
          <w:trHeight w:val="12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/>
            </w:pPr>
            <w:r>
              <w:rPr>
                <w:bCs w:val="false"/>
                <w:sz w:val="24"/>
                <w:szCs w:val="24"/>
              </w:rPr>
              <w:t>Сведения о запрашиваемом документе (название документа, №,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rPr>
                <w:bCs w:val="false"/>
                <w:sz w:val="36"/>
                <w:szCs w:val="36"/>
                <w:lang w:eastAsia="zxx"/>
              </w:rPr>
            </w:pPr>
            <w:r>
              <w:rPr>
                <w:bCs w:val="false"/>
                <w:sz w:val="36"/>
                <w:szCs w:val="36"/>
                <w:lang w:eastAsia="zxx"/>
              </w:rPr>
            </w:r>
          </w:p>
        </w:tc>
      </w:tr>
    </w:tbl>
    <w:p>
      <w:pPr>
        <w:pStyle w:val="TextBody"/>
        <w:spacing w:before="280" w:after="0"/>
        <w:rPr>
          <w:lang w:eastAsia="zxx"/>
        </w:rPr>
      </w:pPr>
      <w:r>
        <w:rPr>
          <w:lang w:eastAsia="zxx"/>
        </w:rPr>
      </w:r>
    </w:p>
    <w:p>
      <w:pPr>
        <w:pStyle w:val="TextBody"/>
        <w:spacing w:before="280" w:after="0"/>
        <w:rPr>
          <w:lang w:eastAsia="zxx"/>
        </w:rPr>
      </w:pPr>
      <w:r>
        <w:rPr>
          <w:lang w:eastAsia="zxx"/>
        </w:rPr>
        <w:t>_____________________                                                                      ___________________</w:t>
      </w:r>
    </w:p>
    <w:p>
      <w:pPr>
        <w:pStyle w:val="TextBody"/>
        <w:spacing w:before="280" w:after="0"/>
        <w:rPr>
          <w:lang w:eastAsia="zxx"/>
        </w:rPr>
      </w:pPr>
      <w:r>
        <w:rPr>
          <w:lang w:eastAsia="zxx"/>
        </w:rPr>
        <w:t xml:space="preserve">(дата)                                                                                                         (подпись заявителя)     </w:t>
      </w:r>
    </w:p>
    <w:p>
      <w:pPr>
        <w:pStyle w:val="Normal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200" w:right="6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0" w:after="200"/>
      <w:outlineLvl w:val="0"/>
    </w:pPr>
    <w:rPr>
      <w:b/>
      <w:bCs/>
      <w:color w:val="333300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Arial" w:hAnsi="Arial" w:eastAsia="Lucida Sans Unicode" w:cs="Arial"/>
      <w:b/>
      <w:bCs/>
      <w:kern w:val="2"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podgorensky.ru" TargetMode="External"/><Relationship Id="rId3" Type="http://schemas.openxmlformats.org/officeDocument/2006/relationships/hyperlink" Target="mailto:adm@podgorensk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05:00Z</dcterms:created>
  <dc:creator>USER</dc:creator>
  <dc:description/>
  <cp:keywords/>
  <dc:language>en-US</dc:language>
  <cp:lastModifiedBy>Антон А. Любченко</cp:lastModifiedBy>
  <cp:lastPrinted>2021-11-09T15:31:00Z</cp:lastPrinted>
  <dcterms:modified xsi:type="dcterms:W3CDTF">2021-11-09T12:31:00Z</dcterms:modified>
  <cp:revision>50</cp:revision>
  <dc:subject/>
  <dc:title>Административный регламент</dc:title>
</cp:coreProperties>
</file>