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11 апреля  2022 года  № 12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роекта реш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Об исполнении бюджета Подгор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2021 год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ассмотрев предоставленный администрацией района проект решения «Об исполнении бюджета Подгоренского муниципального района за 2021 год» в соответствии с Бюджетным кодексом Российской Федерации,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Совет народных депутатов Подгоренского муниципального района 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ект решения «Об исполнении бюджета Подгоренского муниципального района за 2021 год» согласно приложению к настоящему решению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Поручить главе Подгоренского муниципального района  Р.Н. Бересневу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нести проект решения  «Об исполнении бюджета Подгоренского муниципального района за 2021 год»  на публичные слуша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ле проведения публичных слушаний предоставить проект решения «Об исполнении бюджета Подгоренского муниципального района за 2021 год» на утверждение в Совет народных депутатов райо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одгорен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 xml:space="preserve">           Р.Н. Береснев</w:t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путатов Подгоренского</w:t>
      </w:r>
    </w:p>
    <w:p>
      <w:pPr>
        <w:pStyle w:val="Normal"/>
        <w:spacing w:lineRule="auto" w:line="228"/>
        <w:jc w:val="both"/>
        <w:rPr/>
      </w:pPr>
      <w:r>
        <w:rPr>
          <w:bCs/>
          <w:sz w:val="26"/>
          <w:szCs w:val="26"/>
        </w:rPr>
        <w:t>муниципального района                                                                              О.Н. Хиценко</w:t>
      </w:r>
    </w:p>
    <w:sectPr>
      <w:type w:val="nextPage"/>
      <w:pgSz w:w="11906" w:h="16838"/>
      <w:pgMar w:left="1701" w:right="851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46:00Z</dcterms:created>
  <dc:creator>User</dc:creator>
  <dc:description/>
  <cp:keywords/>
  <dc:language>en-US</dc:language>
  <cp:lastModifiedBy>Антон А. Любченко</cp:lastModifiedBy>
  <cp:lastPrinted>2021-03-15T13:59:00Z</cp:lastPrinted>
  <dcterms:modified xsi:type="dcterms:W3CDTF">2022-04-20T05:51:00Z</dcterms:modified>
  <cp:revision>46</cp:revision>
  <dc:subject/>
  <dc:title>СОВЕТ НАРОДНЫХ ДЕПУТАТОВ</dc:title>
</cp:coreProperties>
</file>