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архивных справок, выписок и копий архивных документов» архивным отделом администрации Подгор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bookmarkStart w:id="0" w:name="1.1"/>
      <w:r>
        <w:rPr>
          <w:rStyle w:val="StrongEmphasis"/>
          <w:b w:val="false"/>
          <w:bCs w:val="false"/>
        </w:rPr>
        <w:t xml:space="preserve"> </w:t>
      </w:r>
      <w:bookmarkEnd w:id="0"/>
    </w:p>
    <w:p>
      <w:pPr>
        <w:pStyle w:val="Style14"/>
        <w:jc w:val="center"/>
        <w:rPr/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Административный регламент по предоставлению архивным отделом администрации Подгоренского муниципального района муниципальной услуги «Предоставление архивных справок, выписок и копий архивных документов» (далее – Регламент) определяет сроки и последовательность действий (далее – административные процедуры) архивного отдела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рием (регистрацию) заявлений, подготовку и выдачу запрашиваемых документов заявителям осуществляет архивный отдел администрации Подгор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     </w:t>
      </w:r>
      <w:r>
        <w:rPr>
          <w:sz w:val="28"/>
          <w:szCs w:val="28"/>
        </w:rPr>
        <w:t xml:space="preserve">Организация исполнения поступивших запросов граждан и юридических лиц, оформление в установленном порядке архивных справок, выписок и копий архивных документов  подразумевает организацию исполнения социально-правовых запросов, связанных с  социальной защитой граждан, предусматривающей их пенсионное обеспечение, получение льгот и компенсаций в соответствии с законодательством, подтверждения права на недвижимость, землю и других пр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олучателями муниципальной услуги являются физические лица, юридические лица. От имени получателя муниципальной услуги может выступать уполномоченный представитель (далее – зая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Heading4"/>
        <w:jc w:val="center"/>
        <w:rPr/>
      </w:pPr>
      <w:bookmarkStart w:id="1" w:name="1.2"/>
      <w:r>
        <w:rPr/>
        <w:t>2. Стандарт предоставления 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оставление архивных справок, выписок и копий архивных документов.</w:t>
      </w:r>
    </w:p>
    <w:p>
      <w:pPr>
        <w:pStyle w:val="Heading4"/>
        <w:spacing w:before="0" w:after="60"/>
        <w:jc w:val="center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2.2. Наименование  органа,</w:t>
      </w:r>
      <w:r>
        <w:rPr>
          <w:b w:val="false"/>
          <w:bCs w:val="false"/>
        </w:rPr>
        <w:t xml:space="preserve"> </w:t>
      </w:r>
      <w:r>
        <w:rPr>
          <w:b w:val="false"/>
        </w:rPr>
        <w:t>предоставляющего муниципальную услугу</w:t>
      </w:r>
      <w:bookmarkEnd w:id="1"/>
      <w:r>
        <w:rPr>
          <w:b w:val="false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 муниципальной услуги по организации исполнения поступивших запросов  граждан и юридических лиц,  осуществляет архивный отдел администрации Подгоренского муниципального района  (далее – архивный отдел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получения архивных справок, выписок и копий архивных документов необходимо обращаться в архивный отдел администрации Подгоренского муниципального района, расположенного по адресу: 396560, Воронежская область, Подгоренский район, пгт. Подгоренский, пер. Привокзальный, 6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Результат предоставления муниципальной услуг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ая услуга по организации исполнения  поступивших запросов  граждан и юридических лиц, предоставляется в виде писем архивного отдела, а также в виде архивных справок, архивных выписок и  архивных копи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 Сроки предоставления муниципальной услуг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просы, поступившие в архивный отдел, исполняются в течение 30 дней со дня их регистрации. В исключительных случаях срок исполнения запроса может быть продлен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росы, не относящиеся к составу документов, хранящихся в архивном отделе, в течение 5 дней с момента  их регистрации направляются в организацию, где хранятся необходимые документы, с уведомлением об этом заявителя, либо заявителю даются соответствующие рекомендаци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путатские запросы, запросы федеральных и областных органов власти, органов местного самоуправления, судов, прокуратур, правоохранительных органов рассматриваются начальником архивного отдела в день поступления и исполняются в предусмотренные законодательством сроки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оставление муниципальной  услуги по организации исполнения поступивших запросов российских граждан, связанных с реализацией их законных прав и свобод, осуществляется в соответствии с:</w:t>
      </w:r>
    </w:p>
    <w:p>
      <w:pPr>
        <w:pStyle w:val="Style14"/>
        <w:jc w:val="both"/>
        <w:rPr/>
      </w:pPr>
      <w:r>
        <w:rPr>
          <w:sz w:val="28"/>
          <w:szCs w:val="28"/>
        </w:rPr>
        <w:t>Конституцией Российской Федерации от 12.12.1993 года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2.10.2004 №  125-ФЗ "Об архивном деле в Российской Федерации",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2.05.2006 №  59-ФЗ "О порядке рассмотрения обращений граждан Российской Федерации",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№ 149-ФЗ «Об информации, информационных технологиях и защите информации»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№152-ФЗ «О персональных данных»,</w:t>
      </w:r>
    </w:p>
    <w:p>
      <w:pPr>
        <w:pStyle w:val="Style14"/>
        <w:jc w:val="both"/>
        <w:rPr/>
      </w:pPr>
      <w:r>
        <w:rPr>
          <w:sz w:val="28"/>
          <w:szCs w:val="28"/>
        </w:rPr>
        <w:t>Федеральным законом от 09.02.2009 №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Style14"/>
        <w:jc w:val="both"/>
        <w:rPr/>
      </w:pPr>
      <w:r>
        <w:rPr>
          <w:sz w:val="28"/>
          <w:szCs w:val="28"/>
        </w:rPr>
        <w:t>Приказом Министерства культуры и массовых коммуникаций Российской Федерации от 18.01.2007 №19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Законом Воронежской области от 30 марта 2009 г. №12-ОЗ «О регулировании отдельных  отношений    в   сфере  архивного  дела  на  территории  Воронежской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»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взаимодействия архивного отдела области и администрации Подгоренского муниципального района в сфере архивного дела от 20.05.2008 г. № 88 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ем для предоставления муниципальной услуги является письменный запрос, по телефону или запрос заявителя по электронной почте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запросе указываются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организации, в которую направляется запрос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адрес юридического лица,  дата и подпись его руководителя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  фамилия, имя, отчество (при наличии) заявителя,  адрес места жительства, личная подпись и дата,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копии документа – название документа, его номер и дата, название органа или организации, создавшей документ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стаже работы (службы) и заработной плате – название, ведомственная подчиненность и адрес органа, организации, в качестве кого работали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 иные сведения, позволяющие осуществить поиск документов, необходимых для исполнения запроса.   (Приложения 1, 2, 3, 4, 5)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истребования сведений, содержащих персональные данные о третьих лицах, дополнительно предоставляются документы, подтверждающие полномочия заявителя, предусмотренные законодательством Российской Федерац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ями для отказа в приеме документов, являются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необходимых сведений для  исполнения муниципальной услуг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у заявителя  сведений, содержащих персональные данные о третьих лицах, документов, подтверждающих его полномоч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в запросах фамилии, имени, отчества (при наличии),  почтового адреса заявителя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если запросы не поддаются прочтению, ответ на обращение не дается, о чем сообщается заявителю, если его фамилия и почтовый адрес поддаются прочтен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8.     Исчерпывающий перечень оснований для отказа в  предоставлении муниципальной услуг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запрашиваемого документа, выдаваемого по настоящему Регламенту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у заявителя законных прав на получение запрашиваемой информаци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предоставление заявителем неполного комплекта документов, предусмотренных настоящим Регламентом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9. Оплата предоставления муниципальной услуг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дача архивных справок, архивных выписок и архивных копий в соответствии со ст. 15 ФЗ от 22.10.2004 №  125-ФЗ «Об архивном деле в Российской Федерации»  осуществляется архивным отделом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0.  Максимальный  срок   ожидания  в очереди  при  подаче  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ксимальный срок ожидания в очереди при подаче запросов составляет 1 час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учение информационного письма, архивной справки, архивной выписки и архивной копии осуществляется в порядке живой очереди. В случае образования большой очереди, выдача результатов муниципальной услуги осуществляется в отдельной очереди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1. Срок регистрации запроса заявителя о предоставлении муниципальной услуги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рос  заявителя регистрируется  в журнале учета предоставления муниципальной услуги. Максимальный срок регистрации запроса 5 минут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росы, поступившие по электронной почте в администрацию Подгоренского муниципального района, регистрируются в день поступления в архивный отде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 заполнения заявлений и перечнем документов, необходимых для предоставления каждой муниципальной услуги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2.1. Прием граждан для оказания муниципальной услуги осуществляется в соответствии с графиком работы архивного отдела администрации Подгоренского муниципального района: 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асы приема с 8.00 до 17.00 с понедельника по пятницу,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денный перерыв с 12.00 по 13.00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ходные дни – суббота, воскресенье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2.2.Помещение для информирования населения о порядке предоставления муниципальных услуг должно быть оборудовано информационными стендами, на которых должны располагаться образцы заполнения заявлений, необходимых для предоставления муниципальной услуги, а также перечень документов, необходимых для предоставления муниципальной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пециализированном помещении, в котором осуществляется прием граждан,  предусмотрены следующие услови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мфортное расположение гражданина и должностного лица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ожность и удобство оформления гражданином письменного обращения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елефонная связь, телефон архивного отдела 8 (47394)5-45-95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ожность копирования документов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ступ к нормативным правовым актам, регулирующим исполнение муниципальной функции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личие письменных принадлежностей и бумаги формата А4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2.3. Места ожидания в очереди оборудованы стульями   в количестве 5 штук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местах предоставления муниципальной услуги предусматривается оборудование доступных мест общего пользования (туалетов).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2.4. На двери  кабинета  для приема граждан находится  табличка  с указанием наименования отдела, фамилий, имен, отчеств и должностей специалистов, осуществляющих прием посетителей, график работы.         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2.5.  Все помещения оборудуются охранной и пожарной сигнализациями в соответствии с архивными правилами.      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3. Показатели доступности и качества муниципальных услу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ражданин, обратившийся по вопросу о получении документа, предусмотренного   настоящим     Регламентом,    должен,   при  соблюдении  норм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х настоящим Регламентом, иметь возможность в установленные сроки получить необходимый докумен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4. Запросы в электронной форме поступают на электронный адрес администрации Подгоренского муниципального района:  </w:t>
      </w:r>
      <w:hyperlink r:id="rId2">
        <w:r>
          <w:rPr>
            <w:rStyle w:val="InternetLink"/>
            <w:sz w:val="28"/>
            <w:szCs w:val="28"/>
            <w:lang w:val="en-US"/>
          </w:rPr>
          <w:t>podgo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на официальный сайт Подгоренского муниципального района                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lang w:val="en-US"/>
          </w:rPr>
          <w:t>podgoren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Затем передаются в архивный отде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en-GB"/>
        </w:rPr>
        <w:t>C</w:t>
      </w:r>
      <w:r>
        <w:rPr>
          <w:b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административных процедур в электронной форме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Состав и последовательность действий при предоставлении  муниципальной</w:t>
        <w:tab/>
        <w:t xml:space="preserve"> услуги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и ведение приема заявителей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гистрация запросов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правление при необходимости запросов на исполнение в другие органы и организации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правление запросов на исполнение сотрудникам архивного отдела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иск архивных документов, необходимых для исполнения запроса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готовка ответов заявителям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формление  архивных справок, архивных выписок, архивных копий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правка заявителям ответов и  архивных справок, архивных выписок и архивных коп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Прием обращения заявителя о предоставлении муниципальной услуги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ем заявителей ведется в порядке живой очереди в дни и часы приема граждан, указанные в пункте 2.12.1 настоящего регламента, по телефону                      8 (47394)5-45-95 или в электронном вид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личном обращении физическими лицами предъявляютс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явление (Приложение 1, 2, 3, 4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документ, удостоверяющий личность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документы, подтверждающие полномочия представителя физического лица действовать от имени третьих лиц (доверенность, оформленная в установленном порядке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Юридические лица представляют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исьменный запрос на бланке юридического лица или на бланке заявления, находящегося в архивном отделе (Приложение 5)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документ, удостоверяющий личность (паспорт) и полномочия представителя юридического лица действовать от имени юридического лица (доверенность, оформленная в установленном порядке).  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должительность приема заявителя не должна превышать 20 мину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3.3. Регистрация обращени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упившие в архивный отдел запросы регистрируются в журнале регистрации предоставления муниципальной услуги. В нем отражаются: фамилия, имя, отчество, адрес места жительства заявителя, адрес расположения юридического лица, наименование запрашиваемого документа. 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гистрация запроса является основанием для начала действий по предоставлению муниципальной услуг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4. Проверка представленных заявителем документ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чальник архивного отдела осуществляет анализ тематики поступивших запросов с учетом   имеющихся в архивном отделе документов и научно-справочного аппарата к ним. Результатом исполнения процедуры является принятие решения о выдаче либо об отказе в выдаче документа. О принятом решении заявитель извещается лично в устной форме, по телефону,  либо по почте. 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5.Направление запросов на исполнение по принадлежности в органы и организации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 отсутствии документов в архивном отделе, сотрудники направляют запросы на исполнение по месту их хранения в органы и организации, либо  дают заявителю соответствующие рекомендации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лучае, когда запрос требует исполнения несколькими органами и организациями, сотрудники архивного отдела направляют  копии запрос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6. Подготовка ответов заявителя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готовку ответов заявителям осуществляют сотрудники архивного отдела. Ответ может быть подготовлен в виде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исьменного уведомления заявителю о направлении запроса на исполнение в соответствующий орган или организацию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исьменного уведомления заявителю о необходимости предоставления дополнительных сведений для исполнения запроса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рхивной  справки, архивной выписки или архивной копии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серокопи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 отсутствии необходимых для исполнения запроса архивных документов в составе фондов, хранящихся в архивном отделе, заявителю направляется ответ, в котором излагается причина, по которой не предоставляется возможным выдать  архивную  справку, архивную выписку или архивную  копию требуемого документ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7. Оформление  архивных справок, архивных выписок и архивных коп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трудники архивного отдела готовят  архивные справки, архивные выписки и архивные коп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нятие архивная копия определяется как – дословно воспроизводящая текст архивного документа копия, с указанием архивного шифра и номеров листов единицы хранения, заверенная в установленном порядке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ексте архивной копи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копия. Подчистки помарки в архивных копиях не допускаютс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екст в архивной справке, архивной выпис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 В примечаниях по тексту архивной справки, архивной выписки оговариваются неразборчиво написанные, исправленные автором, не поддающиеся прочтению вследствие повреждения текста оригинала места («Так в тексте оригинала», «В тексте неразборчиво»)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тексте архивной справки, архивной выпис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, архивная выписка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рхивная копия, архивная справка, архивная выписка оформляются на бланке архивного отдела и адресуется непосредственно заявителю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ыдаваемые документы подписываются начальником отдела и специалистом, её составившим, заверяются печатью, проставляется номер и дата составления.            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рхивная справка, архивная выписка и архивная копия, состоящая из одного листа, заверяется печатью и подписью лица, изготовившего документ, проставляется шифр единицы хранения и номер лист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бороте каждого листа архивной справки, архивной выписки, архивной копии, состоящих из нескольких листов, проставляются архивные шифры и номера листов единиц хранения архивного документа. Все листы скрепляются (прошиваются), заверяется печатью и подписью лица, их изготовившег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изготовлении ксерокопий архивных документов бланк архивного отдела не используется. Для предоставления копии документа сотрудник архива снимает копию с подлинника экземпляра документа (в одном или в двух экземплярах), оформляет заверительную подпись, подтверждающую идентичность подлиннику выданных копий «ВЕРНО». Начальник архивного отдела подписывает  копию с расшифровкой фамилии, имя, отчества, указанием должности, ставит печать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8. Выдача заявителям ответов и  коп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рхивные справки, архивные выписки, архивные копии, ответы об отсутствии запрашиваемых сведений высылаются архивным отделом по почте простыми письмами в адреса заявите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рхивные справки, архивные выписки, архивные копии при личном обращении в архивный отдел могут быть выданы заявителю при предъявлении документов, удостоверяющих личность, для третьих лиц – доверенности, оформленной в установленном порядке.  Выдача справки,  выписки, копии производится под роспись в журнале регистрации выданных документов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Контроль за исполнением административного регламента предоставления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ответственных должност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Текущий контроль соблюдения последовательности действий, определенных административными процедурами по предоставлению муниципальной услуги, осуществляет начальник архивн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  Ответственность должностного лица за организацию работы по предоставлению муниципальной услуги закрепляется в должностной инструкции должностн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4. Контроль осуществляется путем проведения проверок соблюдения и исполнения специалистами архивного отдела требований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5.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Воронежской области. 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color w:val="000000"/>
        </w:rPr>
        <w:instrText xml:space="preserve"> HYPERLINK "http://archives.ru/documents/regulations/adm_reglam16397.shtml" \l "5%235"</w:instrText>
      </w:r>
      <w:r>
        <w:rPr>
          <w:rStyle w:val="InternetLink"/>
          <w:sz w:val="28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</w:rPr>
        <w:t>5. Досудебный (внесудебный) порядок обжалования решений и действий (бездействия) архивного отдела</w:t>
      </w:r>
      <w:r>
        <w:rPr>
          <w:rStyle w:val="InternetLink"/>
          <w:sz w:val="28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и его сотрудников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Заявитель может обратиться с жалобой на действия (бездействие)  и решения, осуществляемые в ходе предоставления муниципальной услуги на основании настоящего Регламента, устно или письменно  к вышестоящему должностному лиц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алоба заявителя по обжалованию действий (бездействия) должностного лица, а также принятого им решения при предоставлении муниципальной услуги, рассматриваются в порядке, установленном Федеральным Законом от            02.05.2006 года № 59-ФЗ «О порядке рассмотрения обращений граждан Российской Федерации», Законом Воронежской области от 19.10.2009 года               № 125-ОЗ «О дополнительных гарантиях права граждан Российской Федерации на обращения в органы государственной власти Воронежской области»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жалобе в обязательном порядке указываетс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амилия, имя, отчество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чтовый адрес, по которому может быть направлен ответ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зложение сути жалобы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личную подпись, дат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заявитель прилагает документы и материалы, либо их коп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исьменная жалоба является основанием для начала процедуры досудебного обжалования, рассматривается в течение 30 дней со дня регистрации. В исключительных случаях срок рассмотрения жалобы может быть продлен не более, чем на 30 дней, о чем сообщается заявителю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езультатам рассмотрения принимаются меры, направленные на восстановление или защиту нарушенных прав, свобод и законных интересов заявителя и  направляется письменный ответ в течении 5 дн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алоба заявителя не рассматривается в случаях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сутствия фамилии и почтового адреса заявителя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сутствия подписи заявителя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содержания в тексте жалобы нецензурных либо оскорбительных выражений, угрозы жизни, здоровью и имуществу должностного лица, а также членов его семьи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разборчивого текста письменной жалобы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многократных письменных ответов по существу на ранее направленные жалобы, при отсутствии в последнем сообщении новых доводов и обстоятельст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ращение заявителя считается разрешенным, если рассмотрены все поставленные в нем вопросы, приняты необходимые меры и даны письменные ответы по существу поставленных в обращении вопросов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2. Судебное обжал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несогласия с результатами досудебного обжалования заявитель вправе обжаловать решения, принятые в ходе предоставления муниципальной услуги, действия или бездействие должностных лиц в судебном порядке в соответствии с действующим законодательством Российской Федераци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158" w:hanging="0"/>
        <w:jc w:val="center"/>
        <w:rPr/>
      </w:pPr>
      <w:r>
        <w:rPr/>
        <w:t>БЛОК - СХЕМА</w:t>
      </w:r>
    </w:p>
    <w:p>
      <w:pPr>
        <w:pStyle w:val="Normal"/>
        <w:shd w:fill="FFFFFF" w:val="clear"/>
        <w:spacing w:lineRule="exact" w:line="322"/>
        <w:ind w:right="187" w:hanging="0"/>
        <w:jc w:val="center"/>
        <w:rPr/>
      </w:pPr>
      <w:r>
        <w:rPr/>
        <w:t xml:space="preserve">общей структуры по предоставлению </w:t>
      </w:r>
    </w:p>
    <w:p>
      <w:pPr>
        <w:pStyle w:val="Normal"/>
        <w:shd w:fill="FFFFFF" w:val="clear"/>
        <w:spacing w:lineRule="exact" w:line="322"/>
        <w:ind w:right="187" w:hanging="0"/>
        <w:jc w:val="center"/>
        <w:rPr/>
      </w:pPr>
      <w:r>
        <w:rPr/>
        <w:t>архивным отделом администрации Подгоренского района муниципальной услуги</w:t>
      </w:r>
    </w:p>
    <w:p>
      <w:pPr>
        <w:pStyle w:val="Normal"/>
        <w:shd w:fill="FFFFFF" w:val="clear"/>
        <w:spacing w:lineRule="exact" w:line="322"/>
        <w:ind w:right="187" w:hanging="0"/>
        <w:jc w:val="center"/>
        <w:rPr/>
      </w:pPr>
      <w:r>
        <w:rPr/>
        <w:t xml:space="preserve"> </w:t>
      </w:r>
      <w:r>
        <w:rPr/>
        <w:t>«Предоставление архивных справок, выписок и копий архивных документов»</w:t>
      </w:r>
    </w:p>
    <w:p>
      <w:pPr>
        <w:pStyle w:val="Normal"/>
        <w:shd w:fill="FFFFFF" w:val="clear"/>
        <w:spacing w:lineRule="exact" w:line="322"/>
        <w:ind w:right="18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7535</wp:posOffset>
                </wp:positionH>
                <wp:positionV relativeFrom="paragraph">
                  <wp:posOffset>6253480</wp:posOffset>
                </wp:positionV>
                <wp:extent cx="140970" cy="316865"/>
                <wp:effectExtent l="35560" t="16510" r="3619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316800"/>
                        </a:xfrm>
                        <a:prstGeom prst="downArrow">
                          <a:avLst>
                            <a:gd name="adj1" fmla="val 50000"/>
                            <a:gd name="adj2" fmla="val 5612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7.05pt;margin-top:492.4pt;width:11.05pt;height:24.9pt;mso-wrap-style:none;v-text-anchor:middle" type="_x0000_t67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860</wp:posOffset>
                </wp:positionH>
                <wp:positionV relativeFrom="paragraph">
                  <wp:posOffset>241935</wp:posOffset>
                </wp:positionV>
                <wp:extent cx="6191250" cy="552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8pt;margin-top:19.05pt;width:487.4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795020</wp:posOffset>
                </wp:positionV>
                <wp:extent cx="285750" cy="352425"/>
                <wp:effectExtent l="17145" t="5715" r="177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52440"/>
                        </a:xfrm>
                        <a:prstGeom prst="downArrow">
                          <a:avLst>
                            <a:gd name="adj1" fmla="val 50000"/>
                            <a:gd name="adj2" fmla="val 308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5pt;margin-top:62.6pt;width:22.45pt;height:2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3385</wp:posOffset>
                </wp:positionH>
                <wp:positionV relativeFrom="paragraph">
                  <wp:posOffset>290830</wp:posOffset>
                </wp:positionV>
                <wp:extent cx="6210300" cy="314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сультация заявител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pt;height:24.75pt;mso-wrap-distance-left:9.05pt;mso-wrap-distance-right:9.05pt;mso-wrap-distance-top:0pt;mso-wrap-distance-bottom:0pt;margin-top:22.9pt;mso-position-vertical-relative:text;margin-left:-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сультация заявител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6965</wp:posOffset>
                </wp:positionH>
                <wp:positionV relativeFrom="paragraph">
                  <wp:posOffset>272415</wp:posOffset>
                </wp:positionV>
                <wp:extent cx="285750" cy="352425"/>
                <wp:effectExtent l="17145" t="5715" r="177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52440"/>
                        </a:xfrm>
                        <a:prstGeom prst="downArrow">
                          <a:avLst>
                            <a:gd name="adj1" fmla="val 50000"/>
                            <a:gd name="adj2" fmla="val 308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5pt;margin-top:21.45pt;width:22.45pt;height:2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3385</wp:posOffset>
                </wp:positionH>
                <wp:positionV relativeFrom="paragraph">
                  <wp:posOffset>292735</wp:posOffset>
                </wp:positionV>
                <wp:extent cx="6315075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 и регистрация запросов (заявл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23.25pt;mso-wrap-distance-left:9.05pt;mso-wrap-distance-right:9.05pt;mso-wrap-distance-top:0pt;mso-wrap-distance-bottom:0pt;margin-top:23.05pt;mso-position-vertical-relative:text;margin-left:-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ем и регистрация запросов (заявл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6965</wp:posOffset>
                </wp:positionH>
                <wp:positionV relativeFrom="paragraph">
                  <wp:posOffset>59055</wp:posOffset>
                </wp:positionV>
                <wp:extent cx="285750" cy="352425"/>
                <wp:effectExtent l="17145" t="5715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52440"/>
                        </a:xfrm>
                        <a:prstGeom prst="downArrow">
                          <a:avLst>
                            <a:gd name="adj1" fmla="val 50000"/>
                            <a:gd name="adj2" fmla="val 308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5pt;margin-top:4.65pt;width:22.45pt;height:2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0535</wp:posOffset>
                </wp:positionH>
                <wp:positionV relativeFrom="paragraph">
                  <wp:posOffset>409575</wp:posOffset>
                </wp:positionV>
                <wp:extent cx="6315075" cy="304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ализ поступивших запросов (заявл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24pt;mso-wrap-distance-left:9.05pt;mso-wrap-distance-right:9.05pt;mso-wrap-distance-top:0pt;mso-wrap-distance-bottom:0pt;margin-top:32.25pt;mso-position-vertical-relative:text;margin-left:-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нализ поступивших запросов (заявл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6965</wp:posOffset>
                </wp:positionH>
                <wp:positionV relativeFrom="paragraph">
                  <wp:posOffset>108585</wp:posOffset>
                </wp:positionV>
                <wp:extent cx="285750" cy="352425"/>
                <wp:effectExtent l="17145" t="5715" r="177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52440"/>
                        </a:xfrm>
                        <a:prstGeom prst="downArrow">
                          <a:avLst>
                            <a:gd name="adj1" fmla="val 50000"/>
                            <a:gd name="adj2" fmla="val 308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5pt;margin-top:8.55pt;width:22.45pt;height:2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7740</wp:posOffset>
                </wp:positionH>
                <wp:positionV relativeFrom="paragraph">
                  <wp:posOffset>265430</wp:posOffset>
                </wp:positionV>
                <wp:extent cx="3152775" cy="1171575"/>
                <wp:effectExtent l="14605" t="6350" r="139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1171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выдаче архивных коп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6.2pt;margin-top:20.9pt;width:248.2pt;height:92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выдаче архивных коп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0515</wp:posOffset>
                </wp:positionH>
                <wp:positionV relativeFrom="paragraph">
                  <wp:posOffset>713740</wp:posOffset>
                </wp:positionV>
                <wp:extent cx="409575" cy="266700"/>
                <wp:effectExtent l="5715" t="14605" r="635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66760"/>
                        </a:xfrm>
                        <a:prstGeom prst="rightArrow">
                          <a:avLst>
                            <a:gd name="adj1" fmla="val 50000"/>
                            <a:gd name="adj2" fmla="val 38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4.45pt;margin-top:56.2pt;width:32.2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215</wp:posOffset>
                </wp:positionH>
                <wp:positionV relativeFrom="paragraph">
                  <wp:posOffset>713740</wp:posOffset>
                </wp:positionV>
                <wp:extent cx="390525" cy="266700"/>
                <wp:effectExtent l="6985" t="14605" r="508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6760"/>
                        </a:xfrm>
                        <a:prstGeom prst="leftArrow">
                          <a:avLst>
                            <a:gd name="adj1" fmla="val 50000"/>
                            <a:gd name="adj2" fmla="val 36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5.45pt;margin-top:56.2pt;width:30.7pt;height:20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9585</wp:posOffset>
                </wp:positionH>
                <wp:positionV relativeFrom="paragraph">
                  <wp:posOffset>624205</wp:posOffset>
                </wp:positionV>
                <wp:extent cx="1066800" cy="4476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55pt;margin-top:49.15pt;width:83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0090</wp:posOffset>
                </wp:positionH>
                <wp:positionV relativeFrom="paragraph">
                  <wp:posOffset>624205</wp:posOffset>
                </wp:positionV>
                <wp:extent cx="1066800" cy="4476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7pt;margin-top:49.15pt;width:83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8240</wp:posOffset>
                </wp:positionH>
                <wp:positionV relativeFrom="paragraph">
                  <wp:posOffset>1079500</wp:posOffset>
                </wp:positionV>
                <wp:extent cx="238125" cy="257175"/>
                <wp:effectExtent l="19685" t="5715" r="190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downArrow">
                          <a:avLst>
                            <a:gd name="adj1" fmla="val 50000"/>
                            <a:gd name="adj2" fmla="val 27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2pt;margin-top:85pt;width:18.7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535</wp:posOffset>
                </wp:positionH>
                <wp:positionV relativeFrom="paragraph">
                  <wp:posOffset>1079500</wp:posOffset>
                </wp:positionV>
                <wp:extent cx="238125" cy="257175"/>
                <wp:effectExtent l="19685" t="5715" r="190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downArrow">
                          <a:avLst>
                            <a:gd name="adj1" fmla="val 50000"/>
                            <a:gd name="adj2" fmla="val 27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85pt;width:18.7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ragraph">
                  <wp:posOffset>1916430</wp:posOffset>
                </wp:positionV>
                <wp:extent cx="238125" cy="257175"/>
                <wp:effectExtent l="19685" t="5715" r="190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downArrow">
                          <a:avLst>
                            <a:gd name="adj1" fmla="val 50000"/>
                            <a:gd name="adj2" fmla="val 27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150.9pt;width:18.7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5865</wp:posOffset>
                </wp:positionH>
                <wp:positionV relativeFrom="paragraph">
                  <wp:posOffset>1964055</wp:posOffset>
                </wp:positionV>
                <wp:extent cx="238125" cy="257175"/>
                <wp:effectExtent l="19685" t="5715" r="190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downArrow">
                          <a:avLst>
                            <a:gd name="adj1" fmla="val 50000"/>
                            <a:gd name="adj2" fmla="val 27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95pt;margin-top:154.65pt;width:18.7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73015</wp:posOffset>
                </wp:positionH>
                <wp:positionV relativeFrom="paragraph">
                  <wp:posOffset>2840355</wp:posOffset>
                </wp:positionV>
                <wp:extent cx="238125" cy="257175"/>
                <wp:effectExtent l="19685" t="5715" r="190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downArrow">
                          <a:avLst>
                            <a:gd name="adj1" fmla="val 50000"/>
                            <a:gd name="adj2" fmla="val 27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45pt;margin-top:223.65pt;width:18.7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9535</wp:posOffset>
                </wp:positionH>
                <wp:positionV relativeFrom="paragraph">
                  <wp:posOffset>2840355</wp:posOffset>
                </wp:positionV>
                <wp:extent cx="238125" cy="257175"/>
                <wp:effectExtent l="19685" t="5715" r="190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downArrow">
                          <a:avLst>
                            <a:gd name="adj1" fmla="val 50000"/>
                            <a:gd name="adj2" fmla="val 27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23.65pt;width:18.7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9585</wp:posOffset>
                </wp:positionH>
                <wp:positionV relativeFrom="paragraph">
                  <wp:posOffset>3097530</wp:posOffset>
                </wp:positionV>
                <wp:extent cx="2190750" cy="6762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торное 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8.55pt;margin-top:243.9pt;width:172.4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торное 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7615</wp:posOffset>
                </wp:positionH>
                <wp:positionV relativeFrom="paragraph">
                  <wp:posOffset>1335405</wp:posOffset>
                </wp:positionV>
                <wp:extent cx="2381250" cy="6381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готовка справок, выписок и копий архив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50.25pt;mso-wrap-distance-left:9.05pt;mso-wrap-distance-right:9.05pt;mso-wrap-distance-top:0pt;mso-wrap-distance-bottom:0pt;margin-top:105.1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дготовка справок, выписок и копий архив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0535</wp:posOffset>
                </wp:positionH>
                <wp:positionV relativeFrom="paragraph">
                  <wp:posOffset>1335405</wp:posOffset>
                </wp:positionV>
                <wp:extent cx="2085975" cy="590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дготовка письма (сообщения) об отказ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46.5pt;mso-wrap-distance-left:9.05pt;mso-wrap-distance-right:9.05pt;mso-wrap-distance-top:0pt;mso-wrap-distance-bottom:0pt;margin-top:105.15pt;mso-position-vertical-relative:text;margin-left:-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одготовка письма (сообщения) об отказе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2164080</wp:posOffset>
                </wp:positionV>
                <wp:extent cx="2085975" cy="6762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истрация писем (сообщений) об отказе, направление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53.25pt;mso-wrap-distance-left:9.05pt;mso-wrap-distance-right:9.05pt;mso-wrap-distance-top:0pt;mso-wrap-distance-bottom:0pt;margin-top:170.4pt;mso-position-vertical-relative:text;margin-left:-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гистрация писем (сообщений) об отказе, направ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7615</wp:posOffset>
                </wp:positionH>
                <wp:positionV relativeFrom="paragraph">
                  <wp:posOffset>2211705</wp:posOffset>
                </wp:positionV>
                <wp:extent cx="2381250" cy="6381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верение справок, выписок и копий архив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50.25pt;mso-wrap-distance-left:9.05pt;mso-wrap-distance-right:9.05pt;mso-wrap-distance-top:0pt;mso-wrap-distance-bottom:0pt;margin-top:174.1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верение справок, выписок и копий архив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7615</wp:posOffset>
                </wp:positionH>
                <wp:positionV relativeFrom="paragraph">
                  <wp:posOffset>3088005</wp:posOffset>
                </wp:positionV>
                <wp:extent cx="2381250" cy="6381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гистрация справок, выписок и копий архив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50.25pt;mso-wrap-distance-left:9.05pt;mso-wrap-distance-right:9.05pt;mso-wrap-distance-top:0pt;mso-wrap-distance-bottom:0pt;margin-top:243.1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егистрация справок, выписок и копий архив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чальнику архивного отдел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Лысковой Г.Ф.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заявителя_______________________________________________________________________________________________________</w:t>
      </w:r>
    </w:p>
    <w:p>
      <w:pPr>
        <w:pStyle w:val="Normal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 имя отчество заявителя)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 </w:t>
      </w:r>
    </w:p>
    <w:p>
      <w:pPr>
        <w:pStyle w:val="Normal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адрес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рошу выдать мне архивную справку_________________________________  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 указать номер, дату, название доку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                                                                           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ата)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чальнику архивного отдел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Лысковой Г.Ф.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заявителя_______________________________________________________________________________________________________</w:t>
      </w:r>
    </w:p>
    <w:p>
      <w:pPr>
        <w:pStyle w:val="Normal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 имя отчество заявителя)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 </w:t>
      </w:r>
    </w:p>
    <w:p>
      <w:pPr>
        <w:pStyle w:val="Normal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адрес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рошу выдать мне архивную справку о заработной плате (трудовом стаже) за период работы ________________________________________________________ проработанный в________________________________________________________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 указать наименование учреждения, отдела, цеха, брига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еремена Ф.И.О.________________________________________________________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                                                                           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ата)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чальнику архивного отдел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Лысковой Г.Ф.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заявителя_______________________________________________________________________________________________________</w:t>
      </w:r>
    </w:p>
    <w:p>
      <w:pPr>
        <w:pStyle w:val="Normal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 имя отчество заявителя)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 </w:t>
      </w:r>
    </w:p>
    <w:p>
      <w:pPr>
        <w:pStyle w:val="Normal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адрес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рошу выдать мне архивную выписку из ______________________________  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 указать номер, дату, название доку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                                                                           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ата)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чальнику архивного отдел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Лысковой Г.Ф.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заявителя_______________________________________________________________________________________________________</w:t>
      </w:r>
    </w:p>
    <w:p>
      <w:pPr>
        <w:pStyle w:val="Normal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 имя отчество заявителя)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 </w:t>
      </w:r>
    </w:p>
    <w:p>
      <w:pPr>
        <w:pStyle w:val="Normal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адрес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рошу выдать мне архивную копию__________________________________  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 указать номер, дату, название доку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                                                                           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ата)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«Предоставление архивных справок, выписок и копий архивных документов» юридическому лицу.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TextBody"/>
        <w:spacing w:before="0" w:after="0"/>
        <w:jc w:val="center"/>
        <w:rPr/>
      </w:pPr>
      <w:r>
        <w:rPr>
          <w:lang w:eastAsia="zxx"/>
        </w:rPr>
        <w:t xml:space="preserve">                                                                                          </w:t>
      </w:r>
      <w:r>
        <w:rPr>
          <w:sz w:val="28"/>
          <w:szCs w:val="28"/>
          <w:lang w:eastAsia="zxx"/>
        </w:rPr>
        <w:t>Начальнику архивного отдела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eastAsia="zxx"/>
        </w:rPr>
        <w:t xml:space="preserve">                                                                         </w:t>
      </w:r>
      <w:r>
        <w:rPr>
          <w:sz w:val="28"/>
          <w:szCs w:val="28"/>
          <w:lang w:eastAsia="zxx"/>
        </w:rPr>
        <w:t xml:space="preserve">администрации Подгоренского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eastAsia="zxx"/>
        </w:rPr>
        <w:t xml:space="preserve">                                                               </w:t>
      </w:r>
      <w:r>
        <w:rPr>
          <w:sz w:val="28"/>
          <w:szCs w:val="28"/>
          <w:lang w:eastAsia="zxx"/>
        </w:rPr>
        <w:t>муниципального района</w:t>
      </w:r>
    </w:p>
    <w:p>
      <w:pPr>
        <w:pStyle w:val="TextBody"/>
        <w:spacing w:before="280" w:after="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zxx"/>
              </w:rPr>
            </w:pPr>
            <w:r>
              <w:rPr>
                <w:b/>
                <w:bCs/>
              </w:rPr>
              <w:t>Фамилия, имя, отчество</w:t>
            </w:r>
            <w:r>
              <w:rPr>
                <w:b/>
              </w:rPr>
              <w:t xml:space="preserve"> лица, запрашивающего архивную справку, выписку, коп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36"/>
                <w:szCs w:val="36"/>
                <w:lang w:eastAsia="zxx"/>
              </w:rPr>
            </w:pPr>
            <w:r>
              <w:rPr>
                <w:sz w:val="36"/>
                <w:szCs w:val="36"/>
                <w:lang w:eastAsia="zxx"/>
              </w:rPr>
            </w:r>
          </w:p>
        </w:tc>
      </w:tr>
      <w:tr>
        <w:trPr>
          <w:trHeight w:val="10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sz w:val="36"/>
                <w:szCs w:val="36"/>
                <w:lang w:eastAsia="zxx"/>
              </w:rPr>
            </w:pPr>
            <w:r>
              <w:rPr>
                <w:b/>
                <w:bCs/>
                <w:szCs w:val="20"/>
              </w:rPr>
              <w:t xml:space="preserve">Адрес </w:t>
            </w:r>
            <w:r>
              <w:rPr>
                <w:i/>
                <w:szCs w:val="20"/>
              </w:rPr>
              <w:t>(индекс, город (область), улица, дом, кварти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36"/>
                <w:szCs w:val="36"/>
                <w:lang w:eastAsia="zxx"/>
              </w:rPr>
            </w:pPr>
            <w:r>
              <w:rPr>
                <w:sz w:val="36"/>
                <w:szCs w:val="36"/>
                <w:lang w:eastAsia="zx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b/>
                <w:b/>
                <w:sz w:val="36"/>
                <w:szCs w:val="36"/>
                <w:lang w:eastAsia="zxx"/>
              </w:rPr>
            </w:pPr>
            <w:r>
              <w:rPr>
                <w:b/>
                <w:szCs w:val="20"/>
              </w:rPr>
              <w:t xml:space="preserve">Название организации, </w:t>
            </w:r>
            <w:r>
              <w:rPr>
                <w:b/>
                <w:bCs/>
                <w:szCs w:val="20"/>
              </w:rPr>
              <w:t>запрашивающей архивную справку, выписку, коп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b/>
                <w:b/>
                <w:sz w:val="36"/>
                <w:szCs w:val="36"/>
                <w:lang w:eastAsia="zxx"/>
              </w:rPr>
            </w:pPr>
            <w:r>
              <w:rPr>
                <w:b/>
                <w:sz w:val="36"/>
                <w:szCs w:val="36"/>
                <w:lang w:eastAsia="zxx"/>
              </w:rPr>
            </w:r>
          </w:p>
        </w:tc>
      </w:tr>
      <w:tr>
        <w:trPr>
          <w:trHeight w:val="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sz w:val="36"/>
                <w:szCs w:val="36"/>
                <w:lang w:eastAsia="zxx"/>
              </w:rPr>
            </w:pPr>
            <w:r>
              <w:rPr>
                <w:b/>
                <w:bCs/>
                <w:szCs w:val="20"/>
              </w:rPr>
              <w:t>Адрес организации (юридическое лиц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36"/>
                <w:szCs w:val="36"/>
                <w:lang w:eastAsia="zxx"/>
              </w:rPr>
            </w:pPr>
            <w:r>
              <w:rPr>
                <w:sz w:val="36"/>
                <w:szCs w:val="36"/>
                <w:lang w:eastAsia="zxx"/>
              </w:rPr>
            </w:r>
          </w:p>
        </w:tc>
      </w:tr>
      <w:tr>
        <w:trPr>
          <w:trHeight w:val="7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организ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b/>
                <w:b/>
                <w:sz w:val="36"/>
                <w:szCs w:val="36"/>
                <w:lang w:eastAsia="zxx"/>
              </w:rPr>
            </w:pPr>
            <w:r>
              <w:rPr>
                <w:b/>
                <w:sz w:val="36"/>
                <w:szCs w:val="36"/>
                <w:lang w:eastAsia="zxx"/>
              </w:rPr>
            </w:r>
          </w:p>
        </w:tc>
      </w:tr>
      <w:tr>
        <w:trPr>
          <w:trHeight w:val="2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b/>
                <w:b/>
                <w:sz w:val="36"/>
                <w:szCs w:val="36"/>
                <w:lang w:eastAsia="zxx"/>
              </w:rPr>
            </w:pPr>
            <w:r>
              <w:rPr>
                <w:b/>
                <w:sz w:val="36"/>
                <w:szCs w:val="36"/>
                <w:lang w:eastAsia="zxx"/>
              </w:rPr>
            </w:r>
          </w:p>
        </w:tc>
      </w:tr>
      <w:tr>
        <w:trPr>
          <w:trHeight w:val="11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Для какой цели запрашивается архивная справка, выписка,  коп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b/>
                <w:b/>
                <w:sz w:val="36"/>
                <w:szCs w:val="36"/>
                <w:lang w:eastAsia="zxx"/>
              </w:rPr>
            </w:pPr>
            <w:r>
              <w:rPr>
                <w:b/>
                <w:sz w:val="36"/>
                <w:szCs w:val="36"/>
                <w:lang w:eastAsia="zxx"/>
              </w:rPr>
            </w:r>
          </w:p>
        </w:tc>
      </w:tr>
      <w:tr>
        <w:trPr>
          <w:trHeight w:val="1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both"/>
              <w:rPr/>
            </w:pPr>
            <w:r>
              <w:rPr>
                <w:bCs w:val="false"/>
                <w:sz w:val="24"/>
                <w:szCs w:val="24"/>
              </w:rPr>
              <w:t>Сведения о запрашиваемом документе (название документа, №, да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bCs w:val="false"/>
                <w:sz w:val="36"/>
                <w:szCs w:val="36"/>
                <w:lang w:eastAsia="zxx"/>
              </w:rPr>
            </w:pPr>
            <w:r>
              <w:rPr>
                <w:bCs w:val="false"/>
                <w:sz w:val="36"/>
                <w:szCs w:val="36"/>
                <w:lang w:eastAsia="zxx"/>
              </w:rPr>
            </w:r>
          </w:p>
        </w:tc>
      </w:tr>
    </w:tbl>
    <w:p>
      <w:pPr>
        <w:pStyle w:val="TextBody"/>
        <w:spacing w:before="280" w:after="0"/>
        <w:rPr>
          <w:lang w:eastAsia="zxx"/>
        </w:rPr>
      </w:pPr>
      <w:r>
        <w:rPr>
          <w:lang w:eastAsia="zxx"/>
        </w:rPr>
      </w:r>
    </w:p>
    <w:p>
      <w:pPr>
        <w:pStyle w:val="TextBody"/>
        <w:spacing w:before="280" w:after="0"/>
        <w:rPr>
          <w:lang w:eastAsia="zxx"/>
        </w:rPr>
      </w:pPr>
      <w:r>
        <w:rPr>
          <w:lang w:eastAsia="zxx"/>
        </w:rPr>
        <w:t>_____________________                                                                      ___________________</w:t>
      </w:r>
    </w:p>
    <w:p>
      <w:pPr>
        <w:pStyle w:val="TextBody"/>
        <w:spacing w:before="280" w:after="0"/>
        <w:rPr>
          <w:lang w:eastAsia="zxx"/>
        </w:rPr>
      </w:pPr>
      <w:r>
        <w:rPr>
          <w:lang w:eastAsia="zxx"/>
        </w:rPr>
        <w:t xml:space="preserve">(дата)                                                                                                         (подпись заявителя)     </w:t>
      </w:r>
    </w:p>
    <w:p>
      <w:pPr>
        <w:pStyle w:val="TextBody"/>
        <w:rPr>
          <w:lang w:eastAsia="zxx"/>
        </w:rPr>
      </w:pPr>
      <w:r>
        <w:rPr>
          <w:lang w:eastAsia="zxx"/>
        </w:rPr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200" w:right="6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200"/>
      <w:outlineLvl w:val="0"/>
    </w:pPr>
    <w:rPr>
      <w:b/>
      <w:bCs/>
      <w:color w:val="333300"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eastAsia="Lucida Sans Unicode" w:cs="Arial"/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gor@govvrn.ru" TargetMode="External"/><Relationship Id="rId3" Type="http://schemas.openxmlformats.org/officeDocument/2006/relationships/hyperlink" Target="mailto:adm@podgorensk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4:05:00Z</dcterms:created>
  <dc:creator>USER</dc:creator>
  <dc:description/>
  <cp:keywords/>
  <dc:language>en-US</dc:language>
  <cp:lastModifiedBy>zakaz</cp:lastModifiedBy>
  <cp:lastPrinted>2010-10-27T20:07:00Z</cp:lastPrinted>
  <dcterms:modified xsi:type="dcterms:W3CDTF">2012-02-28T10:34:00Z</dcterms:modified>
  <cp:revision>36</cp:revision>
  <dc:subject/>
  <dc:title>Административный регламент</dc:title>
</cp:coreProperties>
</file>