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4097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21 июня     2021 года  №   17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20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0 год  по доходам в сумме 636 066 587,23 рублей, по расходам в сумме 615 656 539,08 рублей с превышением доходов над расходами (профицит бюджета) в сумме 20 410 048,15 рублей и со следующими показателями согласно приложениям № 1-6 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0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0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0 год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0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0 год согласно приложению № 5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0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 района                                                              О.Н. Хиценк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6:00Z</dcterms:created>
  <dc:creator>User</dc:creator>
  <dc:description/>
  <cp:keywords/>
  <dc:language>en-US</dc:language>
  <cp:lastModifiedBy>Дудченко Татьяна</cp:lastModifiedBy>
  <cp:lastPrinted>2021-06-18T16:34:00Z</cp:lastPrinted>
  <dcterms:modified xsi:type="dcterms:W3CDTF">2021-06-21T06:12:00Z</dcterms:modified>
  <cp:revision>61</cp:revision>
  <dc:subject/>
  <dc:title>СОВЕТ НАРОДНЫХ ДЕПУТАТОВ</dc:title>
</cp:coreProperties>
</file>