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29 ноября  2021 года  № 24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юджета за 9 месяцев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9 месяцев 2021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9 месяцев  2021 года по доходам </w:t>
      </w:r>
      <w:r>
        <w:rPr>
          <w:sz w:val="28"/>
          <w:szCs w:val="28"/>
        </w:rPr>
        <w:t>в сумме 516 087 430,62 рублей, по расходам  в сумме 463 969 396,07 рублей, по источникам финансирования профицит  бюджета в сумме 52 118 034,55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Heading"/>
        <w:widowControl/>
        <w:autoSpaceDE w:val="true"/>
        <w:spacing w:lineRule="auto" w:line="360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финансового отдела                                              Т.Е. Кул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ab/>
        <w:t xml:space="preserve">                               Н.А. 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А.А. Лю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–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отдела                                                                   Н.А. Подольх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Елена Н. Дудченко</cp:lastModifiedBy>
  <cp:lastPrinted>2020-05-22T13:38:00Z</cp:lastPrinted>
  <dcterms:modified xsi:type="dcterms:W3CDTF">2021-11-29T08:51:00Z</dcterms:modified>
  <cp:revision>68</cp:revision>
  <dc:subject/>
  <dc:title>СОВЕТ НАРОДНЫХ ДЕПУТАТОВ</dc:title>
</cp:coreProperties>
</file>