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29  ноября  2021 года   № 26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2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2 год и на плановый период 2023 и 2024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13  № 57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2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3 и 2024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Р.Н. Бересне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2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3 и 2024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2 год и на плановый период 2023 и 2024 годов в Совет народных депутатов Подгоренского муниципального района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29»  ноября  2021г. № 26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2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3 и 2024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2 год и на плановый период 2023 и 2024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2 год в сумме 608 559 229,31 рублей, в том числе безвозмездные поступления 482 451 629,31 рублей, общий объем расходов районного бюджета в сумме 600 059 229,31 рублей, прогнозируемый профицит районного бюджета в сумме  8 500 000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3 год в сумме 535 361 894,63 рублей, в том числе безвозмездные поступления 401 109 294,63 рублей; на 2024 год в сумме 552 814 211,42 рублей, в том числе безвозмездные поступления 409 271 511,42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3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525 861 894,63 рублей, на 2024 год – в сумме 550 791 071,42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3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9 500 000 рублей и на 2024 год – 2 023 14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>Зам. руководителя финансового отдела</w:t>
        <w:tab/>
        <w:t xml:space="preserve">   Н.Н. Ба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</w:t>
        <w:tab/>
        <w:t xml:space="preserve">                                Н.А.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Елена Н. Дудченко</cp:lastModifiedBy>
  <cp:lastPrinted>2021-11-15T13:45:00Z</cp:lastPrinted>
  <dcterms:modified xsi:type="dcterms:W3CDTF">2021-11-29T10:21:00Z</dcterms:modified>
  <cp:revision>171</cp:revision>
  <dc:subject/>
  <dc:title>СОВЕТ НАРОДНЫХ ДЕПУТАТОВ </dc:title>
</cp:coreProperties>
</file>