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  РЕШЕНИЮ СОВЕТА НАРОДНЫХ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РЕН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РОНЕЖСКОЙ ОБЛАСТИ </w:t>
      </w:r>
    </w:p>
    <w:p>
      <w:pPr>
        <w:pStyle w:val="ConsPlusTitl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«О РАЙОННОМ  БЮДЖЕТЕ НА 2022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НА ПЛАНОВЫЙ ПЕРИОД 2023 И 2024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spacing w:lineRule="auto" w:line="240"/>
        <w:ind w:left="0" w:hanging="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Основные характеристики проекта районного бюджета</w:t>
      </w:r>
    </w:p>
    <w:p>
      <w:pPr>
        <w:pStyle w:val="BodyText2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год и на плановый период 2023 и 2024 годов</w:t>
      </w:r>
    </w:p>
    <w:p>
      <w:pPr>
        <w:pStyle w:val="BodyText2"/>
        <w:spacing w:lineRule="auto" w:line="216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ект Решения </w:t>
      </w:r>
      <w:r>
        <w:rPr>
          <w:spacing w:val="-4"/>
          <w:szCs w:val="28"/>
        </w:rPr>
        <w:t>Совета народных депутатов Подгоренского муниципального района Воронежской области «О районном бюджете на 2022 год и на плановый период 2023 и 2024 годов»</w:t>
      </w:r>
      <w:r>
        <w:rPr>
          <w:szCs w:val="28"/>
        </w:rPr>
        <w:t xml:space="preserve"> подготовлен в соответствии с требованиями Бюджетного кодекса Российской Федерации и принципами, сформулированными в послании Президента Российской Федерации Федеральному Собранию Российской Федерации. </w:t>
      </w:r>
      <w:r>
        <w:rPr/>
        <w:t>Общие требования к структуре и содержанию закона о бюджете установлены статьей 184.1 Бюджетного кодекс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направления бюджетной политики и налоговой политики Подгоренского муниципального района Воронежской области на 2022 год и на плановый период 2023 и 2024 годов представлены в составе документов и материалов, направляемых одновременно с проектом Решения о районном бюджете на очередной финансовый год и на плановый период 2023 и 2024 год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ировки районного бюджета на 2022</w:t>
      </w:r>
      <w:r>
        <w:rPr>
          <w:szCs w:val="28"/>
          <w:lang w:val="en-US"/>
        </w:rPr>
        <w:t> </w:t>
      </w:r>
      <w:r>
        <w:rPr>
          <w:szCs w:val="28"/>
        </w:rPr>
        <w:t>год и на плановый период 2023 и 2024 годов рассчитаны на основе прогноза показателей социально-экономического развития  Подгоренского района на 2022</w:t>
      </w:r>
      <w:r>
        <w:rPr>
          <w:szCs w:val="28"/>
          <w:lang w:val="en-US"/>
        </w:rPr>
        <w:t> </w:t>
      </w:r>
      <w:r>
        <w:rPr>
          <w:szCs w:val="28"/>
        </w:rPr>
        <w:t>год и его параметров на период до 2024</w:t>
      </w:r>
      <w:r>
        <w:rPr>
          <w:szCs w:val="28"/>
          <w:lang w:val="en-US"/>
        </w:rPr>
        <w:t> </w:t>
      </w:r>
      <w:r>
        <w:rPr>
          <w:szCs w:val="28"/>
        </w:rPr>
        <w:t>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е характеристики районного бюджета на 2022</w:t>
      </w:r>
      <w:r>
        <w:rPr>
          <w:szCs w:val="28"/>
          <w:lang w:val="en-US"/>
        </w:rPr>
        <w:t> </w:t>
      </w:r>
      <w:r>
        <w:rPr>
          <w:szCs w:val="28"/>
        </w:rPr>
        <w:t>год и на плановый период 2023 и 2024 годов представлены в таблице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лн. рублей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438"/>
        <w:gridCol w:w="1492"/>
        <w:gridCol w:w="1386"/>
        <w:gridCol w:w="1386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20</w:t>
            </w:r>
            <w:r>
              <w:rPr>
                <w:b/>
                <w:bCs/>
                <w:sz w:val="26"/>
                <w:szCs w:val="26"/>
              </w:rPr>
              <w:t>21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год оцен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438"/>
        <w:gridCol w:w="1452"/>
        <w:gridCol w:w="1426"/>
        <w:gridCol w:w="1386"/>
      </w:tblGrid>
      <w:tr>
        <w:trPr>
          <w:tblHeader w:val="true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8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овые + неналоговы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5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еречис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,3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8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фицит (-); Профицит(+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Размер дефицита (%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szCs w:val="28"/>
        </w:rPr>
        <w:t>Формирование объемов доходов и расходов районного бюджета на очередной финансовый год и плановый период 2023 и 2024 годов осуществлялось с учетом реализации мер, предусмотренны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/>
      </w:pPr>
      <w:r>
        <w:rPr>
          <w:szCs w:val="28"/>
        </w:rPr>
        <w:t>Посланием Президента Российской Федерации Федеральному Собранию Российской Федерации от 21 апреля 2021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ми направлениями бюджетной и налоговой политики Российской Федерации на 2022 год и плановый период 2023 и 2024 г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>Основными направлениями бюджетной и налоговой политики Воронежской области на 2022 год и плановый период 2023 и 2024 г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>Основными направлениями бюджетной и налоговой политики Подгоренского муниципального района Воронежской области на 2022 год и плановый период 2023 и 2024 г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64"/>
        <w:ind w:left="0" w:firstLine="709"/>
        <w:jc w:val="both"/>
        <w:rPr/>
      </w:pPr>
      <w:r>
        <w:rPr>
          <w:szCs w:val="28"/>
        </w:rPr>
        <w:t xml:space="preserve">Указами Президента Российской Федерации от 07.05.2018 </w:t>
        <w:br/>
        <w:t>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64"/>
        <w:ind w:left="0" w:firstLine="709"/>
        <w:jc w:val="both"/>
        <w:rPr/>
      </w:pPr>
      <w:r>
        <w:rPr>
          <w:szCs w:val="28"/>
        </w:rPr>
        <w:t>Рекомендациями департамента финансов Воронежской области на 2022 год и на плановый период 2023 и 2024 годов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/>
      </w:pPr>
      <w:r>
        <w:rPr>
          <w:szCs w:val="28"/>
        </w:rPr>
        <w:t>Бюджетная политика и налоговая политика в Подгоренском районе ориентирована на адаптацию  бюджетной системы района к сложившимся условиям. В целях минимизации рисков несбалансированности бюджета, формирование проекта районного бюджета основывалось на реалистичных оценках и показателях прогноза социально-экономического развития Подгоренского района на 2022 год и на период до 2024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Основные под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формированию доходной части районного 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22 год и на плановый период 2023 и 2024 годов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Налоговая  политика Подгоренского района в 2022 году и на перспективу до 2024 года будет направлена на укрепление доходной базы бюджета района за счет наращивания собственного налогового потенциала и мобилизации имеющихся резервов.</w:t>
      </w:r>
    </w:p>
    <w:p>
      <w:pPr>
        <w:pStyle w:val="Normal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Формирование  доходов  районного бюджета на 2022 год и на плановый период 2023 и 2024 годов осуществлялось на основе сценарных условий социально-экономического развития района, основных направлениях налоговой и бюджетной политики на 2022-2024 годы,  оценки поступлений доходов в 2021 году и динамики поступлений за ряд лет.</w:t>
      </w:r>
    </w:p>
    <w:p>
      <w:pPr>
        <w:pStyle w:val="TextBody"/>
        <w:ind w:firstLine="720"/>
        <w:jc w:val="both"/>
        <w:rPr/>
      </w:pPr>
      <w:r>
        <w:rPr>
          <w:szCs w:val="28"/>
        </w:rPr>
        <w:t>В основу расчетов прогноза бюджета заложены фактически сложившиеся тенденции по собираемости налогов за ряд предшествующих лет, индексы роста цен, фонд заработной платы, недоимка по налогам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Доходы консолидированного бюджета на 2022 год</w:t>
      </w:r>
      <w:r>
        <w:rPr>
          <w:szCs w:val="28"/>
        </w:rPr>
        <w:t xml:space="preserve"> прогнозируются в размере 693 022,5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186 153,1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506 869,4 тыс.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Доходы консолидированного бюджета на 2023 год</w:t>
      </w:r>
      <w:r>
        <w:rPr>
          <w:szCs w:val="28"/>
        </w:rPr>
        <w:t xml:space="preserve"> прогнозируются в размере 628 798,5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196 121,8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432 676,7 тыс. рублей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Доходы консолидированного бюджета на 2024 год</w:t>
      </w:r>
      <w:r>
        <w:rPr>
          <w:szCs w:val="28"/>
        </w:rPr>
        <w:t xml:space="preserve"> прогнозируются в размере 654 462,54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206 957,5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447 505,0 тыс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Прогнозируемый объем</w:t>
      </w:r>
      <w:r>
        <w:rPr>
          <w:lang w:val="ru-MD"/>
        </w:rPr>
        <w:t xml:space="preserve"> налоговых и неналоговых </w:t>
      </w:r>
      <w:r>
        <w:rPr/>
        <w:t xml:space="preserve"> доходов  и структура доходов консолидированного бюджета в 2022 – 2024 годах  представлены  в таблице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налоговых и неналоговых доходов</w:t>
      </w:r>
    </w:p>
    <w:p>
      <w:pPr>
        <w:pStyle w:val="Normal"/>
        <w:jc w:val="center"/>
        <w:rPr/>
      </w:pPr>
      <w:r>
        <w:rPr>
          <w:b/>
        </w:rPr>
        <w:t>консолидированного бюджета по видам доходов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46"/>
        <w:gridCol w:w="1212"/>
        <w:gridCol w:w="1345"/>
        <w:gridCol w:w="1212"/>
        <w:gridCol w:w="1345"/>
        <w:gridCol w:w="1311"/>
      </w:tblGrid>
      <w:tr>
        <w:trPr>
          <w:tblHeader w:val="true"/>
          <w:trHeight w:val="782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(прогноз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(прогноз)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 (прогноз)</w:t>
            </w:r>
          </w:p>
        </w:tc>
      </w:tr>
      <w:tr>
        <w:trPr>
          <w:trHeight w:val="639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</w:tbl>
    <w:p>
      <w:pPr>
        <w:pStyle w:val="TextBody"/>
        <w:ind w:firstLine="708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44"/>
        <w:gridCol w:w="1210"/>
        <w:gridCol w:w="1344"/>
        <w:gridCol w:w="1210"/>
        <w:gridCol w:w="1345"/>
        <w:gridCol w:w="1320"/>
      </w:tblGrid>
      <w:tr>
        <w:trPr>
          <w:tblHeader w:val="true"/>
          <w:trHeight w:val="1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налоговые и неналоговые доходы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 153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 121,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 957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 563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5 28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5 85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8</w:t>
            </w:r>
          </w:p>
        </w:tc>
      </w:tr>
      <w:tr>
        <w:trPr>
          <w:trHeight w:val="39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145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642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45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01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561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82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7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589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841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10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Налоговые и неналоговые доходы консолидированного бюджета района имеют тенденцию роста по годам</w:t>
      </w:r>
      <w:r>
        <w:rPr/>
        <w:t xml:space="preserve">. </w:t>
      </w:r>
    </w:p>
    <w:p>
      <w:pPr>
        <w:pStyle w:val="TextBody"/>
        <w:ind w:firstLine="708"/>
        <w:jc w:val="both"/>
        <w:rPr>
          <w:lang w:val="ru-MD"/>
        </w:rPr>
      </w:pPr>
      <w:r>
        <w:rPr/>
        <w:t xml:space="preserve">Доля налоговых доходов в собственной доходной базе составляет на 2022 год 88,9%, из которых наибольший удельный вес составляет налог на доходы физических лиц – 61,7% и налоги на имущество 22,2% и налогов на совокупный доход – 3,6%. </w:t>
        <w:tab/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szCs w:val="28"/>
        </w:rPr>
        <w:tab/>
        <w:t xml:space="preserve">Неналоговые доходы в 2022 году формируют 11,1% собственной доходной базы консолидированного бюджета и прогнозируются в сумме </w:t>
      </w:r>
      <w:r>
        <w:rPr/>
        <w:t xml:space="preserve"> </w:t>
      </w:r>
      <w:r>
        <w:rPr>
          <w:bCs/>
          <w:szCs w:val="28"/>
        </w:rPr>
        <w:t>20 589,8 тыс</w:t>
      </w:r>
      <w:r>
        <w:rPr/>
        <w:t xml:space="preserve">. рублей. 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/>
        <w:tab/>
        <w:t xml:space="preserve">В неналоговых доходах основная доля – 50,7% приходится на доходы от использования имущества, находящегося в государственной или муниципальной собственности, в том числе: </w:t>
      </w:r>
    </w:p>
    <w:p>
      <w:pPr>
        <w:pStyle w:val="Normal"/>
        <w:tabs>
          <w:tab w:val="left" w:pos="720" w:leader="none"/>
        </w:tabs>
        <w:spacing w:lineRule="auto" w:line="288"/>
        <w:ind w:firstLine="851"/>
        <w:jc w:val="both"/>
        <w:rPr/>
      </w:pPr>
      <w:r>
        <w:rPr/>
        <w:t xml:space="preserve">- доходы, получаемые в виде арендной платы за земельные участки, а также средства от продажи права на заключение договоров указанных земельных участков  –  9 476,0,0 тыс. рублей;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- доходы за сдачу в аренду имущества, находящегося в оперативном управлении органов государственной власти и органов местного самоуправления  –  968,0 тыс. рубле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Доходы консолидированного бюджета в 2021-2022 годах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тыс. рублей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685"/>
        <w:gridCol w:w="1686"/>
      </w:tblGrid>
      <w:tr>
        <w:trPr>
          <w:trHeight w:val="40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Cs w:val="28"/>
              </w:rPr>
              <w:t>Доходы,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35 962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93 022,5</w:t>
            </w:r>
          </w:p>
        </w:tc>
      </w:tr>
      <w:tr>
        <w:trPr>
          <w:trHeight w:val="368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0 498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6 153,1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9 513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5 563,3</w:t>
            </w:r>
          </w:p>
        </w:tc>
      </w:tr>
      <w:tr>
        <w:trPr>
          <w:trHeight w:val="234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 98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 145,2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кциз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466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220,1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0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989,0</w:t>
            </w:r>
          </w:p>
        </w:tc>
      </w:tr>
      <w:tr>
        <w:trPr>
          <w:trHeight w:val="242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49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 682,0</w:t>
            </w:r>
          </w:p>
        </w:tc>
      </w:tr>
      <w:tr>
        <w:trPr>
          <w:trHeight w:val="37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27,0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 985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 589,8</w:t>
            </w:r>
          </w:p>
        </w:tc>
      </w:tr>
      <w:tr>
        <w:trPr>
          <w:trHeight w:val="558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из  областного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5 46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6 869,4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</w:rPr>
        <w:t>В 2022 году доходы консолидированного бюджета</w:t>
      </w:r>
      <w:r>
        <w:rPr/>
        <w:t xml:space="preserve"> прогнозируются в объеме </w:t>
      </w:r>
      <w:r>
        <w:rPr>
          <w:bCs/>
        </w:rPr>
        <w:t xml:space="preserve">693 022,5 </w:t>
      </w:r>
      <w:r>
        <w:rPr/>
        <w:t>тыс. рублей, в том числе:</w:t>
      </w:r>
    </w:p>
    <w:p>
      <w:pPr>
        <w:pStyle w:val="Normal"/>
        <w:ind w:firstLine="720"/>
        <w:jc w:val="both"/>
        <w:rPr/>
      </w:pPr>
      <w:r>
        <w:rPr/>
        <w:t>-  н</w:t>
      </w:r>
      <w:r>
        <w:rPr>
          <w:szCs w:val="28"/>
        </w:rPr>
        <w:t>алоговые и неналоговые доходы – 186 153,1 тыс. рублей, со снижением к оценке 2020 года на 2,3% или на 4 378,8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безвозмездные перечисления из областного бюджета – 506 869,4 тыс. рублей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Прогноз доходов районного бюджета на 2022 год и на плановый период 2023 и 2024 годов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22 году доходы районного бюджета прогнозируются в объеме 608 559,2</w:t>
      </w:r>
      <w:r>
        <w:rPr>
          <w:bCs/>
        </w:rPr>
        <w:t xml:space="preserve">  </w:t>
      </w:r>
      <w:r>
        <w:rPr/>
        <w:t>тыс. рублей, в том числе:</w:t>
      </w:r>
    </w:p>
    <w:p>
      <w:pPr>
        <w:pStyle w:val="Normal"/>
        <w:ind w:firstLine="720"/>
        <w:jc w:val="both"/>
        <w:rPr/>
      </w:pPr>
      <w:r>
        <w:rPr/>
        <w:t>-  н</w:t>
      </w:r>
      <w:r>
        <w:rPr>
          <w:szCs w:val="28"/>
        </w:rPr>
        <w:t>алоговые и неналоговые доходы – 126 107,6</w:t>
      </w:r>
      <w:r>
        <w:rPr>
          <w:b/>
          <w:bCs/>
          <w:szCs w:val="23"/>
        </w:rPr>
        <w:t xml:space="preserve"> </w:t>
      </w:r>
      <w:r>
        <w:rPr>
          <w:szCs w:val="28"/>
        </w:rPr>
        <w:t xml:space="preserve">тыс. рублей или 20,7 процента от общего объема доходов; </w:t>
      </w:r>
    </w:p>
    <w:p>
      <w:pPr>
        <w:pStyle w:val="Normal"/>
        <w:ind w:firstLine="720"/>
        <w:jc w:val="both"/>
        <w:rPr>
          <w:b/>
          <w:b/>
          <w:bCs/>
          <w:szCs w:val="23"/>
        </w:rPr>
      </w:pPr>
      <w:r>
        <w:rPr>
          <w:szCs w:val="28"/>
        </w:rPr>
        <w:t xml:space="preserve">- </w:t>
      </w:r>
      <w:r>
        <w:rPr/>
        <w:t>безвозмездные перечисления из областного бюджета – 482 451,6 тыс. рублей.</w:t>
      </w:r>
    </w:p>
    <w:p>
      <w:pPr>
        <w:pStyle w:val="Normal"/>
        <w:ind w:firstLine="72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720"/>
        <w:jc w:val="both"/>
        <w:rPr/>
      </w:pPr>
      <w:r>
        <w:rPr/>
        <w:t>Прогнозируемый объем</w:t>
      </w:r>
      <w:r>
        <w:rPr>
          <w:lang w:val="ru-MD"/>
        </w:rPr>
        <w:t xml:space="preserve"> </w:t>
      </w:r>
      <w:r>
        <w:rPr/>
        <w:t>доходов районного бюджета в 2021-2022 годах представлен в таблиц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8"/>
          <w:szCs w:val="28"/>
        </w:rPr>
        <w:t>Доходы районного бюджета в 2021–2022 годах</w:t>
      </w:r>
    </w:p>
    <w:p>
      <w:pPr>
        <w:pStyle w:val="TextBody"/>
        <w:ind w:right="540" w:firstLine="709"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476"/>
        <w:gridCol w:w="1476"/>
        <w:gridCol w:w="1315"/>
        <w:gridCol w:w="1845"/>
      </w:tblGrid>
      <w:tr>
        <w:trPr>
          <w:trHeight w:val="471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од (оценка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 (прогноз)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Отклонение прогноза 2022 года от оценки 2021 года</w:t>
            </w:r>
          </w:p>
        </w:tc>
      </w:tr>
      <w:tr>
        <w:trPr>
          <w:trHeight w:val="430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8"/>
                <w:highlight w:val="yellow"/>
              </w:rPr>
            </w:pPr>
            <w:r>
              <w:rPr>
                <w:color w:val="0000FF"/>
                <w:sz w:val="24"/>
                <w:szCs w:val="28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абсолютном выражении</w:t>
            </w:r>
          </w:p>
        </w:tc>
      </w:tr>
      <w:tr>
        <w:trPr>
          <w:trHeight w:val="40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оходы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 59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 55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 040,7</w:t>
            </w:r>
          </w:p>
        </w:tc>
      </w:tr>
      <w:tr>
        <w:trPr>
          <w:trHeight w:val="66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овые и неналоговые доходы </w:t>
            </w:r>
            <w:r>
              <w:rPr>
                <w:i/>
                <w:szCs w:val="28"/>
              </w:rPr>
              <w:t>(на общее покрытие расход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65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07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551,9</w:t>
            </w:r>
          </w:p>
        </w:tc>
      </w:tr>
      <w:tr>
        <w:trPr>
          <w:trHeight w:val="38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из  областного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94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45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 488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Налоговые и неналоговые доходы районного бюджета (на общее покрытие расходов) в 2022 году по сравнению с оценкой 2021 года произошло снижение на 4 551,9 тыс. рублей или на 3,5%.</w:t>
      </w:r>
    </w:p>
    <w:p>
      <w:pPr>
        <w:pStyle w:val="Normal"/>
        <w:spacing w:lineRule="auto" w:line="276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  <w:lang w:val="ru-MD"/>
        </w:rPr>
        <w:t xml:space="preserve">Структура налоговых и неналоговых </w:t>
      </w:r>
      <w:r>
        <w:rPr>
          <w:spacing w:val="-8"/>
          <w:szCs w:val="28"/>
        </w:rPr>
        <w:t>доходов районного бюджета в 2021–2022 годах  представлена в таблице.</w:t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налоговых и неналоговых доходов </w:t>
      </w:r>
    </w:p>
    <w:p>
      <w:pPr>
        <w:pStyle w:val="Normal"/>
        <w:jc w:val="center"/>
        <w:rPr/>
      </w:pPr>
      <w:r>
        <w:rPr>
          <w:b/>
        </w:rPr>
        <w:t>районного бюджета в 2021-2022 годах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44"/>
        <w:gridCol w:w="1129"/>
        <w:gridCol w:w="1243"/>
        <w:gridCol w:w="1129"/>
        <w:gridCol w:w="1149"/>
        <w:gridCol w:w="914"/>
      </w:tblGrid>
      <w:tr>
        <w:trPr>
          <w:trHeight w:val="54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1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ценка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  (прогноз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ост 2022 года к 2021 году</w:t>
            </w:r>
          </w:p>
        </w:tc>
      </w:tr>
      <w:tr>
        <w:trPr>
          <w:trHeight w:val="6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 65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107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 551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 08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0 23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4 144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9</w:t>
            </w:r>
          </w:p>
        </w:tc>
      </w:tr>
      <w:tr>
        <w:trPr>
          <w:trHeight w:val="1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78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56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37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6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63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3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469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6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7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73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7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70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еналогов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56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87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 6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доходы районного бюджета на 2022 год прогнозируются в сумме 110 233,8 тыс. рублей, с ростом к оценке 2021 года на 3,9  процента или 4 144,1 тыс. рублей.</w:t>
      </w:r>
    </w:p>
    <w:p>
      <w:pPr>
        <w:pStyle w:val="Normal"/>
        <w:ind w:firstLine="708"/>
        <w:jc w:val="both"/>
        <w:rPr/>
      </w:pPr>
      <w:r>
        <w:rPr/>
        <w:t xml:space="preserve">Основными налоговыми доходами районного бюджета, за счет которых формируется 87,4 процента собственной доходной базы, является налог на доходы физических лиц. </w:t>
      </w:r>
    </w:p>
    <w:p>
      <w:pPr>
        <w:pStyle w:val="Normal"/>
        <w:ind w:firstLine="708"/>
        <w:jc w:val="both"/>
        <w:rPr/>
      </w:pPr>
      <w:r>
        <w:rPr/>
        <w:t xml:space="preserve">Неналоговые доходы запланированы в размере 15 873,8 тыс. рублей или 12,6%  от собственных доходов, со снижением к оценке 2021 года на  8 696,0 тыс. рублей или на 35,4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араметры доходов районного бюджета на 2021 год и на плановый период до 2024 года приведены в таблиц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Доходы районного бюджета в 2021-2024 годах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862"/>
        <w:gridCol w:w="1843"/>
        <w:gridCol w:w="1701"/>
        <w:gridCol w:w="1676"/>
        <w:gridCol w:w="10"/>
      </w:tblGrid>
      <w:tr>
        <w:trPr>
          <w:trHeight w:val="3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4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оходы, всего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 5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 5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 361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 814,2</w:t>
            </w:r>
          </w:p>
        </w:tc>
      </w:tr>
      <w:tr>
        <w:trPr>
          <w:trHeight w:val="66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 6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 1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 252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 542,7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 0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 2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 12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 156,5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4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82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38,9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кциз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4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57,6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0,0</w:t>
            </w:r>
          </w:p>
        </w:tc>
      </w:tr>
      <w:tr>
        <w:trPr>
          <w:trHeight w:val="249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,0</w:t>
            </w:r>
          </w:p>
        </w:tc>
      </w:tr>
      <w:tr>
        <w:trPr>
          <w:trHeight w:val="32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9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2,0</w:t>
            </w:r>
          </w:p>
        </w:tc>
      </w:tr>
      <w:tr>
        <w:trPr>
          <w:trHeight w:val="32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0,0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5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8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127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386,2</w:t>
            </w:r>
          </w:p>
        </w:tc>
      </w:tr>
      <w:tr>
        <w:trPr>
          <w:trHeight w:val="62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 обла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50 9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82 4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01 109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09 271,5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В 2022 году доходы районного бюджета</w:t>
      </w:r>
      <w:r>
        <w:rPr/>
        <w:t xml:space="preserve"> прогнозируются в объеме 608 559,2 тыс. рублей, в том числ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20"/>
        <w:jc w:val="both"/>
        <w:rPr/>
      </w:pPr>
      <w:r>
        <w:rPr/>
        <w:t xml:space="preserve">- налоговые и неналоговые доходы – 126 107,6 тыс. рублей;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20"/>
        <w:jc w:val="both"/>
        <w:rPr/>
      </w:pPr>
      <w:r>
        <w:rPr/>
        <w:t>- безвозмездные поступления из областного бюджета – 482 451,6</w:t>
      </w:r>
      <w:r>
        <w:rPr>
          <w:sz w:val="24"/>
          <w:szCs w:val="23"/>
        </w:rPr>
        <w:t xml:space="preserve"> </w:t>
      </w:r>
      <w:r>
        <w:rPr/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В 2023 году доходы районного бюджета</w:t>
      </w:r>
      <w:r>
        <w:rPr/>
        <w:t xml:space="preserve"> прогнозируются в объеме 535 361,9 тыс. рублей, в том числ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20"/>
        <w:jc w:val="both"/>
        <w:rPr/>
      </w:pPr>
      <w:r>
        <w:rPr/>
        <w:t xml:space="preserve">- налоговые и неналоговые доходы – 134 252,6 тыс. рублей;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20"/>
        <w:jc w:val="both"/>
        <w:rPr/>
      </w:pPr>
      <w:r>
        <w:rPr/>
        <w:t>- безвозмездные поступления из областного бюджета – 401 109,3</w:t>
      </w:r>
      <w:r>
        <w:rPr>
          <w:sz w:val="24"/>
          <w:szCs w:val="23"/>
        </w:rPr>
        <w:t xml:space="preserve"> </w:t>
      </w:r>
      <w:r>
        <w:rPr/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В 2024 году доходы районного бюджета</w:t>
      </w:r>
      <w:r>
        <w:rPr/>
        <w:t xml:space="preserve"> прогнозируются в объеме                552 814,2 тыс. рубле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налоговые и неналоговые доходы – 143 542,7 тыс. рублей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безвозмездные поступления из областного бюджета – 409 271,5 тыс. рублей.</w:t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собенности расчетов поступления платеж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районный бюджет по доходным источникам на 2022 год и на плановый период 2023 и 2024 годов</w:t>
      </w:r>
    </w:p>
    <w:p>
      <w:pPr>
        <w:pStyle w:val="TextBodyIndent"/>
        <w:tabs>
          <w:tab w:val="left" w:pos="720" w:leader="none"/>
          <w:tab w:val="left" w:pos="8647" w:leader="none"/>
        </w:tabs>
        <w:spacing w:lineRule="auto" w:line="252"/>
        <w:ind w:right="13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720" w:leader="none"/>
          <w:tab w:val="left" w:pos="8647" w:leader="none"/>
        </w:tabs>
        <w:spacing w:lineRule="auto" w:line="252"/>
        <w:ind w:right="139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ная база районного бюджета, как составная часть консолидированного бюджета района, формируется  за счет налогов и иных платежей, которые подлежат  зачислению в районный бюджет в соответствии со статьями 61.1 и 62 Бюджетного кодекса и статьей 6 Закона  Воронежской области от 17.11.2005 № 68–ОЗ «О межбюджетных  отношениях органов государственной власти и органов местного самоуправления в Воронежской области».</w:t>
      </w:r>
    </w:p>
    <w:p>
      <w:pPr>
        <w:pStyle w:val="TextBodyIndent"/>
        <w:tabs>
          <w:tab w:val="left" w:pos="720" w:leader="none"/>
          <w:tab w:val="left" w:pos="8647" w:leader="none"/>
        </w:tabs>
        <w:spacing w:lineRule="auto" w:line="252"/>
        <w:ind w:right="139"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TextBody"/>
        <w:tabs>
          <w:tab w:val="clear" w:pos="720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ями 58 и 61.1 Бюджетного кодекса Российской Федерации</w:t>
      </w:r>
      <w:r>
        <w:rPr>
          <w:color w:val="000000"/>
        </w:rPr>
        <w:t xml:space="preserve"> и статьей 6 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 </w:t>
      </w:r>
      <w:r>
        <w:rPr/>
        <w:t>в районный бюджет налог на доходы физических лиц зачисляется по нормативу:</w:t>
      </w:r>
    </w:p>
    <w:p>
      <w:pPr>
        <w:pStyle w:val="Normal"/>
        <w:ind w:firstLine="567"/>
        <w:jc w:val="both"/>
        <w:rPr/>
      </w:pPr>
      <w:r>
        <w:rPr>
          <w:szCs w:val="28"/>
        </w:rPr>
        <w:t>- 39 процентов, взимаемого на территориях городских поселени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47 процентов, взимаемого на территориях сельских поселений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Расчет прогноза поступления налога на доходы физических лиц производился в соответствии с положениями главы 23 Налогового кодекса Российской Федерации «Налог на доходы физических лиц»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Налог на доходы физических лиц уплачивается со следующих видов доходов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- с доходов физических лиц, уплачиваемых налоговыми агентами –  по ставке 13%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с доходов физических лиц, уплачиваемых индивидуальными предпринимателями, частными нотариусами  и другими лицами, занимающимися частной практикой – по ставке 13 %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 доходов физических лиц в соответствии со ст. 228 НК РФ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FF"/>
        </w:rPr>
        <w:t xml:space="preserve">       </w:t>
      </w:r>
      <w:r>
        <w:rPr/>
        <w:t>Основная доля налога на доходы физических лиц или 61,7% поступает от налога, уплачиваемого налоговыми агентами, и зависит от  фонда заработной платы.</w:t>
      </w:r>
      <w:r>
        <w:rPr>
          <w:color w:val="0000FF"/>
        </w:rPr>
        <w:t xml:space="preserve"> </w:t>
      </w:r>
      <w:r>
        <w:rPr/>
        <w:t>Для расчета прогноза поступления налога использовались данные,  представленные в прогнозе социально-экономического развития Подгоренского района по фонду заработной платы и численности работников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84"/>
        <w:gridCol w:w="1843"/>
        <w:gridCol w:w="1701"/>
        <w:gridCol w:w="1701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ка 2021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45 3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 666 39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6 6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58 68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70</w:t>
            </w:r>
          </w:p>
        </w:tc>
      </w:tr>
    </w:tbl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  <w:r>
        <w:rPr/>
        <w:tab/>
        <w:t xml:space="preserve">Рост фонда заработной платы к предшествующему году прогнозируется следующий: 2022 г. к 2021 г. – 107,8%, 2023 г. к 2022 г. – 108,4%, 2024 г. к    2023 г. – 108,4 %. </w:t>
      </w:r>
    </w:p>
    <w:p>
      <w:pPr>
        <w:pStyle w:val="Normal"/>
        <w:ind w:firstLine="709"/>
        <w:jc w:val="both"/>
        <w:rPr/>
      </w:pPr>
      <w:r>
        <w:rPr/>
        <w:t>В соответствии со статьями 218–220 главы 23 Налогового кодекса РФ при исчислении налога на доходы физических лиц налоговая база уменьшается  на суммы предоставляемых стандартных, социальных и имущественных налоговых вычетов.</w:t>
      </w:r>
    </w:p>
    <w:p>
      <w:pPr>
        <w:pStyle w:val="Normal"/>
        <w:ind w:firstLine="709"/>
        <w:jc w:val="both"/>
        <w:rPr/>
      </w:pPr>
      <w:r>
        <w:rPr/>
        <w:tab/>
        <w:t>Сумма стандартных налоговых вычетов на 2022 год составила 76 654,4 тыс. рублей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Cs w:val="22"/>
        </w:rPr>
        <w:tab/>
        <w:tab/>
        <w:tab/>
        <w:t>О</w:t>
      </w:r>
      <w:r>
        <w:rPr/>
        <w:t>благаемый валовой совокупный доход составит  1 589 745,0 тыс. рублей, то есть 4,6% от общей суммы фонда заработной платы. Налог на доходы физических лиц, рассчитанный от фонда заработной платы по ставке 13%, прогнозируется на 2022 год в размере 208 459,5 тыс. рублей.</w:t>
      </w:r>
    </w:p>
    <w:p>
      <w:pPr>
        <w:pStyle w:val="Normal"/>
        <w:ind w:firstLine="709"/>
        <w:jc w:val="both"/>
        <w:rPr/>
      </w:pPr>
      <w:r>
        <w:rPr/>
        <w:t>Сумма стандартных налоговых вычетов на 2023 год составила 83 105,5 тыс. рублей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Cs w:val="22"/>
        </w:rPr>
        <w:tab/>
        <w:tab/>
        <w:tab/>
        <w:t>О</w:t>
      </w:r>
      <w:r>
        <w:rPr/>
        <w:t>благаемый валовой совокупный доход составит  1 723 535,2 тыс. рублей, то есть 4,6% от общей суммы фонда заработной платы. Налог на доходы физических лиц, рассчитанный от фонда заработной платы по ставке 13%, прогнозируется на 2023 год в размере 225 801,5 тыс. рублей.</w:t>
      </w:r>
    </w:p>
    <w:p>
      <w:pPr>
        <w:pStyle w:val="Normal"/>
        <w:ind w:firstLine="709"/>
        <w:jc w:val="both"/>
        <w:rPr/>
      </w:pPr>
      <w:r>
        <w:rPr/>
        <w:t>Сумма стандартных налоговых вычетов на 2024 год составила 90 099,4 тыс. рублей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Cs w:val="22"/>
        </w:rPr>
        <w:tab/>
        <w:tab/>
        <w:tab/>
        <w:t>О</w:t>
      </w:r>
      <w:r>
        <w:rPr/>
        <w:t>благаемый валовой совокупный доход составит  1 868 583,8 тыс. рублей, то есть 4,6% от общей суммы фонда заработной платы. Налог на доходы физических лиц, рассчитанный от фонда заработной платы по ставке 13%, прогнозируется на 2024 год в размере 244 658,1 тыс. рублей.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на доходы физических лиц на 2022 год и на плановый период 2023 и 2024 годов по остальным видам доходов рассчитывался в соответствии с динамикой поступления за ряд лет и ростом фонда оплаты труда, а также учитывая достижения целевых показателей «дорожных карт» по Указам Президента России категориям работников в 2021 году и сохранения достигнутого уровня заработной платы на планируемый пери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    </w:t>
      </w:r>
      <w:r>
        <w:rPr>
          <w:b/>
          <w:bCs/>
          <w:szCs w:val="28"/>
        </w:rPr>
        <w:t>Расчет поступления в консолидированный бюджет Подгоренского муниципального района Воронежской области налога  на  доходы физических лиц на 2022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1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</w:rPr>
              <w:t>1.Фонд заработной пла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5 357,0</w:t>
            </w:r>
          </w:p>
        </w:tc>
      </w:tr>
      <w:tr>
        <w:trPr>
          <w:trHeight w:val="4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Суммы, исключаемые из совокупного дохода физических лиц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086,4</w:t>
            </w:r>
          </w:p>
        </w:tc>
      </w:tr>
      <w:tr>
        <w:trPr>
          <w:trHeight w:val="27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</w:rPr>
              <w:t>3.Облагаемый валовой совокупный дох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9 745,0</w:t>
            </w:r>
          </w:p>
        </w:tc>
      </w:tr>
      <w:tr>
        <w:trPr>
          <w:trHeight w:val="6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</w:rPr>
              <w:t xml:space="preserve">4. Сумма налога на доходы физических лиц по налоговым агентам по ставке 13%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 666,9</w:t>
            </w:r>
          </w:p>
        </w:tc>
      </w:tr>
      <w:tr>
        <w:trPr>
          <w:trHeight w:val="6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>
                <w:bCs/>
              </w:rPr>
            </w:pPr>
            <w:r>
              <w:rPr>
                <w:bCs/>
              </w:rPr>
              <w:t>5. Сумма налога на доходы физических лиц, зарегистрированных в качестве индивидуальных предпринимателей, нотариусов, адвокатов в соответствии со ст. 227 НК РФ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0</w:t>
            </w:r>
          </w:p>
        </w:tc>
      </w:tr>
      <w:tr>
        <w:trPr>
          <w:trHeight w:val="5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 Сумма налога на доходы физических лиц в соответствии со ст. 228 НК РФ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4,6</w:t>
            </w:r>
          </w:p>
        </w:tc>
      </w:tr>
      <w:tr>
        <w:trPr>
          <w:trHeight w:val="8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. Сумма налога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на основании патент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</w:rPr>
              <w:t>8.</w:t>
            </w:r>
            <w:r>
              <w:rPr>
                <w:b/>
                <w:bCs/>
              </w:rPr>
              <w:t xml:space="preserve"> ИТОГО сумма налога на доходы физических лиц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 459,5</w:t>
            </w:r>
          </w:p>
        </w:tc>
      </w:tr>
      <w:tr>
        <w:trPr>
          <w:trHeight w:val="42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:  районный бюдж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 856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                                   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>Прогноз поступления налога на доходы физических лиц на 2022-2024 годы представлен в таблице.</w:t>
      </w:r>
    </w:p>
    <w:p>
      <w:pPr>
        <w:pStyle w:val="Normal"/>
        <w:tabs>
          <w:tab w:val="left" w:pos="72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360"/>
        <w:jc w:val="center"/>
        <w:rPr/>
      </w:pPr>
      <w:r>
        <w:rPr>
          <w:b/>
        </w:rPr>
        <w:t>Прогноз поступления налога на доходы физических лиц в районный бюджет  на 2022 -2024 го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</w:t>
      </w:r>
      <w:r>
        <w:rPr/>
        <w:t>с. рублей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714"/>
      </w:tblGrid>
      <w:tr>
        <w:trPr>
          <w:trHeight w:val="29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</w:tr>
      <w:tr>
        <w:trPr>
          <w:trHeight w:val="31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856,4</w:t>
            </w:r>
          </w:p>
        </w:tc>
      </w:tr>
      <w:tr>
        <w:trPr>
          <w:trHeight w:val="391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т к 2021 году, в %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39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абсолютном выраж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78,0</w:t>
            </w:r>
          </w:p>
        </w:tc>
      </w:tr>
      <w:tr>
        <w:trPr>
          <w:trHeight w:val="30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 082,1</w:t>
            </w:r>
          </w:p>
        </w:tc>
      </w:tr>
      <w:tr>
        <w:trPr>
          <w:trHeight w:val="30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т к 2022 году, в %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30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абсолютном выраж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5,7</w:t>
            </w:r>
          </w:p>
        </w:tc>
      </w:tr>
      <w:tr>
        <w:trPr>
          <w:trHeight w:val="3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938,9</w:t>
            </w:r>
          </w:p>
        </w:tc>
      </w:tr>
      <w:tr>
        <w:trPr>
          <w:trHeight w:val="3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т к 2023 году, в %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3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абсолютном выраж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56,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ind w:firstLine="360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>Прогноз поступления налога на доходы физических лиц на 2022 год в районный бюджет составит – 86 856,4 тыс. рублей. Поступление налога в районный бюджет прогнозируется с ростом к оценке 2021 года на 5,3 процента или 4 378,0 тыс. рубл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jc w:val="both"/>
        <w:rPr/>
      </w:pPr>
      <w:r>
        <w:rPr/>
        <w:t>Прогноз поступления налога на доходы физических лиц на 2023 год в районный бюджет составит – 94 082,1 тыс. рублей. Поступление налога в районный бюджет прогнозируется с ростом к 2022 году на 8,4 процента или 7 225,7 тыс. рублей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Прогноз поступления налога на доходы физических лиц на 2024 год в районный бюджет составит – 101 938,9 тыс. рублей. Поступление налога в районный бюджет прогнозируется с ростом к 2023 году на 8,4 процентов или 7 856,8 тыс. рублей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кциз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кцизы </w:t>
      </w:r>
      <w:r>
        <w:rPr>
          <w:b/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 (акцизы на нефтепродукты)</w:t>
      </w:r>
      <w:r>
        <w:rPr/>
        <w:t xml:space="preserve"> являются источником формирования муниципального дорожного фонда.</w:t>
      </w:r>
    </w:p>
    <w:p>
      <w:pPr>
        <w:pStyle w:val="Normal"/>
        <w:ind w:right="-2" w:firstLine="709"/>
        <w:jc w:val="both"/>
        <w:rPr/>
      </w:pPr>
      <w:r>
        <w:rPr/>
        <w:tab/>
        <w:t>В соответствии со статьей 179.4 Бюджетного кодекса Российской Федерации</w:t>
      </w:r>
      <w:r>
        <w:rPr>
          <w:color w:val="000000"/>
        </w:rPr>
        <w:t xml:space="preserve"> </w:t>
      </w:r>
      <w:r>
        <w:rPr/>
        <w:t>акцизы на автомобильный и прямогонный бензин, дизельное топливо, моторные масла для дизельных и (или) карбюраторных (инжекторных) двигателей являются источником муниципального дорожного фонда.</w:t>
      </w:r>
    </w:p>
    <w:p>
      <w:pPr>
        <w:pStyle w:val="Normal"/>
        <w:ind w:right="-2" w:firstLine="709"/>
        <w:jc w:val="both"/>
        <w:rPr/>
      </w:pPr>
      <w:r>
        <w:rPr/>
        <w:t xml:space="preserve">Расчет прогноза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 (далее – акцизы на нефтепродукты) в районный бюджет производился в соответствии с положениями главы 22 Налогового кодекса Российской Федерации «Акцизы» и статьей 56 Бюджетного кодекса Российской Федерации.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В соответствии со статьей 56 Бюджетного кодекса Российской Федерации</w:t>
      </w:r>
      <w:r>
        <w:rPr>
          <w:color w:val="000000"/>
        </w:rPr>
        <w:t xml:space="preserve"> </w:t>
      </w:r>
      <w:r>
        <w:rPr/>
        <w:t xml:space="preserve">и Законом Воронежской области от 06.10.2011 №128-ОЗ «О дорожном фонде Воронежской области» (с  изменениями в него) акцизы на нефтепродукты зачисляются в областной бюджет (региональный дорожный фонд) в 2022 году – по нормативу 74,9 процента, в 2023 году – по нормативу 74,9 процента, </w:t>
      </w:r>
      <w:r>
        <w:rPr>
          <w:rFonts w:eastAsia="Calibri"/>
          <w:lang w:eastAsia="en-US"/>
        </w:rPr>
        <w:t xml:space="preserve"> в 2024 году - </w:t>
      </w:r>
      <w:r>
        <w:rPr/>
        <w:t xml:space="preserve">по нормативу 74,9 процента. </w:t>
      </w:r>
      <w:r>
        <w:rPr>
          <w:rFonts w:eastAsia="Calibri"/>
          <w:lang w:eastAsia="en-US"/>
        </w:rPr>
        <w:t xml:space="preserve"> В соответствии со ст. 58 </w:t>
      </w:r>
      <w:r>
        <w:rPr/>
        <w:t xml:space="preserve">Бюджетного кодекса Российской Федерации </w:t>
      </w:r>
      <w:r>
        <w:rPr>
          <w:rFonts w:eastAsia="Calibri"/>
          <w:lang w:eastAsia="en-US"/>
        </w:rPr>
        <w:t>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По информации департамента финансов Воронежской области:</w:t>
      </w:r>
    </w:p>
    <w:p>
      <w:pPr>
        <w:pStyle w:val="Normal"/>
        <w:ind w:firstLine="709"/>
        <w:jc w:val="both"/>
        <w:rPr/>
      </w:pPr>
      <w:r>
        <w:rPr/>
        <w:t xml:space="preserve">- прогноз поступления акцизов на нефтепродукты, подлежащих перераспределению в бюджеты муниципальных образований Воронежской области (10%), составляет: на 2022 год – 887 744,0 тыс. рублей, на 2023 год – 909 971,0 тыс. рублей, на 2024 год – </w:t>
      </w:r>
      <w:r>
        <w:rPr>
          <w:bCs/>
        </w:rPr>
        <w:t xml:space="preserve">959 276,0 </w:t>
      </w:r>
      <w:r>
        <w:rPr/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законом Воронежской области «Об областном бюджете на 2022 год и плановый период 2023 и 2024 годов»  бюджету муниципального района будет установлен дифференцированный </w:t>
      </w:r>
      <w:r>
        <w:rPr>
          <w:rFonts w:eastAsia="Calibri"/>
          <w:lang w:eastAsia="en-US"/>
        </w:rPr>
        <w:t xml:space="preserve">норматив отчисления от акцизов на нефтепродукты, зачисляемые в бюджет Воронежской области, на 2022-2024 годы в размере </w:t>
      </w:r>
      <w:r>
        <w:rPr/>
        <w:t xml:space="preserve">0,1851147 </w:t>
      </w:r>
      <w:r>
        <w:rPr>
          <w:rFonts w:eastAsia="Calibri"/>
          <w:lang w:eastAsia="en-US"/>
        </w:rPr>
        <w:t xml:space="preserve">процент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52"/>
        <w:jc w:val="both"/>
        <w:rPr/>
      </w:pPr>
      <w:r>
        <w:rPr/>
        <w:tab/>
      </w:r>
      <w:r>
        <w:rPr>
          <w:szCs w:val="28"/>
        </w:rPr>
        <w:t>Прогноз акцизов на нефтепродукты в муниципальный дорожный фонд на 2022 год составит 16 433,4 тыс. рублей.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szCs w:val="28"/>
        </w:rPr>
        <w:t xml:space="preserve">            </w:t>
      </w:r>
      <w:r>
        <w:rPr>
          <w:szCs w:val="28"/>
        </w:rPr>
        <w:t>Прогноз акцизов на нефтепродукты в муниципальный дорожный фонд на 2023 год составит 16 844,9 тыс.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Прогноз акцизов на нефтепродукты в муниципальный дорожный фонд на 2024 год составит 17 757,6 тыс.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jc w:val="center"/>
        <w:rPr>
          <w:b/>
          <w:b/>
        </w:rPr>
      </w:pPr>
      <w:r>
        <w:rPr>
          <w:b/>
        </w:rPr>
        <w:t>Налог, взимаемый в связи с применением  упрощенной</w:t>
      </w:r>
    </w:p>
    <w:p>
      <w:pPr>
        <w:pStyle w:val="Heading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налогооблож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Расчет прогноза поступления налога, взимаемого в связи с применением упрощенной системы налогообложения, в бюджет муниципального района на 2022 год и плановый период 2023-2024 годов производился  в соответствии с  положениями главы 26.2 Налогового кодекса Российской Федерации «Упрощенная система налогообложения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Прогноз поступления налога по упрощенной системе налогообложения на 2022 год рассчитывался на основании отчета Федеральной налоговой службы России по Воронежской области «О налоговой базе и структуре начислений по налогу, уплачиваемому в связи с применением упрощенной системы налогообложения» (форма 5-УСН)</w:t>
      </w:r>
      <w:r>
        <w:rPr>
          <w:color w:val="FF0000"/>
        </w:rPr>
        <w:t xml:space="preserve"> </w:t>
      </w:r>
      <w:r>
        <w:rPr/>
        <w:t>по итогам 2020 года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В соответствии с законодательством налог, взимаемый в связи с применением упрощенной системы налогообложения, уплачивается:</w:t>
      </w:r>
    </w:p>
    <w:p>
      <w:pPr>
        <w:pStyle w:val="Normal"/>
        <w:ind w:firstLine="709"/>
        <w:jc w:val="both"/>
        <w:rPr/>
      </w:pPr>
      <w:r>
        <w:rPr/>
        <w:t>-  с доходов – по ставке 6%;</w:t>
      </w:r>
    </w:p>
    <w:p>
      <w:pPr>
        <w:pStyle w:val="Normal"/>
        <w:ind w:firstLine="709"/>
        <w:jc w:val="both"/>
        <w:rPr/>
      </w:pPr>
      <w:r>
        <w:rPr/>
        <w:t>-  с доходов, уменьшенных на величину расходов – по ставке 15%.</w:t>
      </w:r>
      <w:r>
        <w:rPr>
          <w:color w:val="FF0000"/>
        </w:rPr>
        <w:t xml:space="preserve">    </w:t>
      </w:r>
    </w:p>
    <w:p>
      <w:pPr>
        <w:pStyle w:val="Normal"/>
        <w:tabs>
          <w:tab w:val="left" w:pos="720" w:leader="none"/>
        </w:tabs>
        <w:ind w:firstLine="709"/>
        <w:jc w:val="both"/>
        <w:rPr>
          <w:color w:val="FF0000"/>
        </w:rPr>
      </w:pPr>
      <w:r>
        <w:rPr/>
        <w:t>Налог, взимаемый в связи с применением упрощенной системы налогообложения, является налогом, напрямую зависящим от оборота малых и средних предприятий и от величины доходов, полученных налогоплательщиком.</w:t>
      </w:r>
      <w:r>
        <w:rPr>
          <w:color w:val="FF0000"/>
        </w:rPr>
        <w:t xml:space="preserve"> </w:t>
      </w:r>
      <w:r>
        <w:rPr/>
        <w:t>В связи с этим, при расчете прогноза поступления налога на 2022-2024 годы также применялись индексы потребительских цен, принятые в прогнозе социально-экономического развития области.</w:t>
      </w:r>
      <w:r>
        <w:rPr>
          <w:color w:val="FF0000"/>
        </w:rPr>
        <w:t xml:space="preserve"> </w:t>
      </w:r>
    </w:p>
    <w:p>
      <w:pPr>
        <w:pStyle w:val="Normal"/>
        <w:tabs>
          <w:tab w:val="left" w:pos="720" w:leader="none"/>
          <w:tab w:val="left" w:pos="8280" w:leader="none"/>
        </w:tabs>
        <w:ind w:firstLine="709"/>
        <w:jc w:val="both"/>
        <w:rPr/>
      </w:pPr>
      <w:r>
        <w:rPr/>
        <w:t xml:space="preserve">С 2018 года в бюджеты муниципальных районов передан норматив отчислений данного налога в размере 10%. Таким образом, в 2022 году поступление налога, взимаемого по упрощенной системе налогообложения, в бюджет муниципального района составит 2 350,0 тыс. рублей.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/>
        <w:t xml:space="preserve">В 2023 году в бюджет муниципального района планируется поступление налога в сумме 2 450,0 тыс. рублей, с ростом к 2022 году на 100,0 тыс. рублей или на 4,3%.      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>
          <w:b/>
          <w:b/>
        </w:rPr>
      </w:pPr>
      <w:r>
        <w:rPr/>
        <w:t>Прогноз поступления налога на 2024 год в бюджет муниципального района составит 2 540,0 тыс. рублей, с ростом к 2023 году на 90,0 тыс. рублей или в 3,7%.</w:t>
      </w:r>
    </w:p>
    <w:p>
      <w:pPr>
        <w:pStyle w:val="Normal"/>
        <w:tabs>
          <w:tab w:val="clear" w:pos="720"/>
          <w:tab w:val="left" w:pos="772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Единый сельскохозяйственный налог в соответствии со статьями 58 и 61.1  Бюджетного кодекса РФ зачисляется в районный бюджет муниципального района</w:t>
      </w:r>
      <w:r>
        <w:rPr>
          <w:szCs w:val="28"/>
        </w:rPr>
        <w:t xml:space="preserve"> по нормативу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50 процентов, взимаемый на территориях городских посе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70 процентов, взимаемый на территориях сельских поселений</w:t>
      </w:r>
    </w:p>
    <w:p>
      <w:pPr>
        <w:pStyle w:val="Normal"/>
        <w:ind w:firstLine="709"/>
        <w:jc w:val="both"/>
        <w:rPr/>
      </w:pPr>
      <w:r>
        <w:rPr/>
        <w:t>Уплата налога регламентируется положениями главы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, вступившей в действие с 1 января 2004 года.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поступления единого сельскохозяйственного налога в бюджет муниципального района в 2022 году  составляет 1 085,0 тыс. рублей со снижением  к оценке 2021 года на 864,8 тыс. рублей  или  на  44,4%.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поступления единого сельскохозяйственного налога в бюджет муниципального района в 2023 году составляет 1 099,0 тыс. рублей с ростом к уровню 2022 года на 14,0 тыс. рублей  или на 1,3%.</w:t>
      </w:r>
    </w:p>
    <w:p>
      <w:pPr>
        <w:pStyle w:val="Normal"/>
        <w:ind w:firstLine="709"/>
        <w:jc w:val="both"/>
        <w:rPr/>
      </w:pPr>
      <w:r>
        <w:rPr/>
        <w:t>Прогноз поступления единого сельскохозяйственного налога в бюджет муниципального района в 2024 году составляет 1 118,0 тыс. рублей с ростом к уровню 2023 года на 19,0 тыс. рублей  или на 1,7%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лог, взимаемый в связи с применением патентной системы налогообложения в соответствии со статьей 61.1 Бюджетного кодекса РФ зачисляется в бюджет муниципального района в размере 100 процент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плата налога регламентируется положениями главы 26.5 Налогового кодекса Российской Федерации «Патентная система налогообложения», вступившей в действие с 1 января 2013 года. </w:t>
      </w:r>
    </w:p>
    <w:p>
      <w:pPr>
        <w:pStyle w:val="Normal"/>
        <w:ind w:firstLine="709"/>
        <w:jc w:val="both"/>
        <w:rPr/>
      </w:pPr>
      <w:r>
        <w:rPr/>
        <w:t>На территории Подгоренского муниципального района с 2018 по 2021 года зарегистрирован 121 предприниматель, перешедшие на патентную систему налогообложения. Ожидаемое поступление налога в 2021 году – 1 860,0 тыс. рублей.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я налога в бюджет муниципального района в 2022 году составляет 2 009,0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в бюджет муниципального района в 2023 году составляет 2 089,0 тыс. рублей с ростом к уровню 2022 года на 80,0 тыс. рублей  или на 4,0%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гноз поступления налога в бюджет муниципального района в 2024 году составляет 2 172,0 тыс. рублей с ростом к уровню 2023 года на 83,0 тыс. рублей  или на 4,0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Государственная пошлина в РФ регламентируется гл. 25.3 «Государственная пошлина» части второй Налогового Кодекса РФ, распределение между уровнями бюджетной системы регулируется  Бюджетным Кодексом РФ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 прогнозной суммы государственной пошлины на 2022 год и на плановый период 2023 и 2024 годов выполнен исходя из оценки поступлений 2021 года, динамики прошлых лет, а также на основе сценарных условий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йонный бюджет на 2022 год прогнозируется поступление государственной пошлины в сумме 1 500,0 тыс. рублей.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>
          <w:szCs w:val="28"/>
        </w:rPr>
        <w:t>В районный бюджет на 2023 год прогнозируется поступление государственной пошлины в сумме 1 560,0 тыс. рублей</w:t>
      </w:r>
      <w:r>
        <w:rPr/>
        <w:t xml:space="preserve">, с ростом к 2022 году на 60,0 тыс. рублей или на 4,0%.      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>
          <w:szCs w:val="28"/>
        </w:rPr>
        <w:t>В районный бюджет на 2024 год прогнозируется поступление государственной пошлины в сумме 1 630,0 тыс. рублей,</w:t>
      </w:r>
      <w:r>
        <w:rPr/>
        <w:t xml:space="preserve"> с ростом к 2023 году на 70,0 тыс. рублей или на 4,5%.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оходы от использования имущества,</w:t>
      </w:r>
      <w:r>
        <w:rPr>
          <w:szCs w:val="28"/>
        </w:rPr>
        <w:t xml:space="preserve"> </w:t>
      </w:r>
      <w:r>
        <w:rPr>
          <w:b/>
          <w:bCs/>
          <w:szCs w:val="28"/>
        </w:rPr>
        <w:t>находящегос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й собствен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оходы от использования имущества, находящегося в муниципальной собственности, подлежащие зачислению в районный бюджет, составляют                             в 2022 году 37,1% от общей суммы неналоговых доходов и прогнозируются                    в размере 5 884,0 тыс. рублей, в 2023 году 36,4% от общей суммы неналоговых доходов и прогнозируются в размере 5 866,0 тыс. рублей, в 2024 году 35,7% от общей суммы неналоговых доходов и прогнозируются в размере 5 846,0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ным администратором доходов от сдачи в аренду имущества, находящегося в муниципальной собственности,   арендной платы за  земельные участки, находящиеся в собственности Подгоренского муниципального района Воронежской области, является администрация района (отдел имущественно-земельных отношений и экологии).</w:t>
      </w:r>
    </w:p>
    <w:p>
      <w:pPr>
        <w:pStyle w:val="Style39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39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ходы от использования имущества, находящегося в  муниципальной собственности  в 2021-2024 годах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39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Style39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737"/>
        <w:gridCol w:w="1768"/>
        <w:gridCol w:w="1613"/>
        <w:gridCol w:w="1613"/>
      </w:tblGrid>
      <w:tr>
        <w:trPr>
          <w:tblHeader w:val="true"/>
          <w:trHeight w:val="97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ценка исполнения 2021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2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4 год</w:t>
            </w:r>
          </w:p>
        </w:tc>
      </w:tr>
      <w:tr>
        <w:trPr>
          <w:trHeight w:val="3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81,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84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 866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 846,0</w:t>
            </w:r>
          </w:p>
        </w:tc>
      </w:tr>
      <w:tr>
        <w:trPr>
          <w:trHeight w:val="47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аренды земл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150,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34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66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6,0</w:t>
            </w:r>
          </w:p>
        </w:tc>
      </w:tr>
      <w:tr>
        <w:trPr>
          <w:trHeight w:val="3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1,1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от передачи в аренду земельных участков формируются за счет:  </w:t>
      </w:r>
    </w:p>
    <w:p>
      <w:pPr>
        <w:pStyle w:val="Normal"/>
        <w:ind w:firstLine="708"/>
        <w:jc w:val="both"/>
        <w:rPr>
          <w:szCs w:val="28"/>
        </w:rPr>
      </w:pPr>
      <w:r>
        <w:rPr/>
        <w:t>- доходов, получаемых в виде арендной платы за земельные участки,  государственная собственность на которые не разграничена и которые расположены в границах сельских и городского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й в районный бюджет на 2022 год </w:t>
      </w:r>
      <w:r>
        <w:rPr>
          <w:b/>
        </w:rPr>
        <w:t xml:space="preserve"> доходов от передачи в аренду земельных участков</w:t>
      </w:r>
      <w:r>
        <w:rPr/>
        <w:t>, находящихся в собственности Подгоренского района планируются в сумме 5 734,0 тыс.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/>
        <w:tab/>
      </w:r>
      <w:r>
        <w:rPr>
          <w:szCs w:val="28"/>
        </w:rPr>
        <w:t xml:space="preserve">Объем поступлений на 2022 год в районный бюджет в виде </w:t>
      </w:r>
      <w:r>
        <w:rPr>
          <w:b/>
          <w:szCs w:val="28"/>
        </w:rPr>
        <w:t>доходов от сдачи в аренду имущества</w:t>
      </w:r>
      <w:r>
        <w:rPr>
          <w:szCs w:val="28"/>
        </w:rPr>
        <w:t>, находящегося в муниципальной собственности, прогнозируется в сумме 150,0 тыс.  рублей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Прогноз поступлений в районный бюджет на 2023 год </w:t>
      </w:r>
      <w:r>
        <w:rPr>
          <w:b/>
        </w:rPr>
        <w:t xml:space="preserve"> доходов от передачи в аренду земельных участков</w:t>
      </w:r>
      <w:r>
        <w:rPr/>
        <w:t>, находящихся в собственности Подгоренского района планируются в сумме 5 766,0 тыс. рублей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Cs w:val="28"/>
        </w:rPr>
        <w:t xml:space="preserve">Объем поступлений на 2023 год в районный бюджет в виде </w:t>
      </w:r>
      <w:r>
        <w:rPr>
          <w:b/>
          <w:szCs w:val="28"/>
        </w:rPr>
        <w:t>доходов от сдачи в аренду имущества</w:t>
      </w:r>
      <w:r>
        <w:rPr>
          <w:szCs w:val="28"/>
        </w:rPr>
        <w:t>, находящегося в муниципальной собственности, прогнозируется в сумме 100,0 тыс. 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й в районный бюджет на 2024 год </w:t>
      </w:r>
      <w:r>
        <w:rPr>
          <w:b/>
        </w:rPr>
        <w:t xml:space="preserve"> доходов от передачи в аренду земельных участков</w:t>
      </w:r>
      <w:r>
        <w:rPr/>
        <w:t>, находящихся в собственности Подгоренского района планируются в сумме 5 746,0 тыс. рублей.</w:t>
      </w:r>
    </w:p>
    <w:p>
      <w:pPr>
        <w:pStyle w:val="Style39"/>
        <w:tabs>
          <w:tab w:val="left" w:pos="720" w:leader="none"/>
        </w:tabs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 поступлений на 2024 год в районный бюджет в виде </w:t>
      </w:r>
      <w:r>
        <w:rPr>
          <w:rFonts w:cs="Times New Roman" w:ascii="Times New Roman" w:hAnsi="Times New Roman"/>
          <w:b/>
          <w:szCs w:val="28"/>
        </w:rPr>
        <w:t>доходов от сдачи в аренду имущества</w:t>
      </w:r>
      <w:r>
        <w:rPr>
          <w:rFonts w:cs="Times New Roman" w:ascii="Times New Roman" w:hAnsi="Times New Roman"/>
          <w:szCs w:val="28"/>
        </w:rPr>
        <w:t>, находящегося в муниципальной собственности, прогнозируется в сумме 100,0 тыс. 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/>
        <w:tab/>
      </w:r>
    </w:p>
    <w:p>
      <w:pPr>
        <w:pStyle w:val="Normal"/>
        <w:tabs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латежи при пользовании природными ресурса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латежи при пользовании природными ресурсами включают в себя плату за негативное воздействие на окружающую среду, которая состоит из: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выбросы загрязняющих веществ в атмосферный воздух стационарными о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сбросы загрязняющих веществ в водные объекты;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размещение отходов 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размещение твердых коммунальных отходов.</w:t>
      </w:r>
    </w:p>
    <w:p>
      <w:pPr>
        <w:pStyle w:val="Normal"/>
        <w:ind w:firstLine="709"/>
        <w:jc w:val="both"/>
        <w:rPr/>
      </w:pPr>
      <w:r>
        <w:rPr/>
        <w:t>В соответствии со статьей 62 Бюджетного кодекса РФ (с учетом изменений) плата за негативное воздействие на окружающую среду с 01.01.2020  зачисляется в бюджет муниципального района по нормативу 60 процентов</w:t>
      </w:r>
      <w:r>
        <w:rPr>
          <w:szCs w:val="28"/>
        </w:rPr>
        <w:t>, внесением изменений в статью 6 Закона  Воронежской области от 17.11.2005 № 68–ОЗ «О межбюджетных  отношениях органов государственной власти и органов местного самоуправления в Воронежской области» дополненной частью 5 следующего содержания: «В бюджеты муниципальных районов и городских округов устанавливается единый норматив отчислений от платы за негативное воздействие на окружающую среду в размере 40 процентов»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чет прогноза поступления платежей при пользовании природными ресурсами на 2022 год и плановый период 2023 и 2024 годов в бюджет муниципального района производился по каждому виду платежей отдельно, с учетом оценки поступлений 2021 года, динамики прошлых лет, а также прогнозных данных показателей социально-экономического развития Подгоренского района. </w:t>
      </w:r>
    </w:p>
    <w:p>
      <w:pPr>
        <w:pStyle w:val="Normal"/>
        <w:ind w:firstLine="709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поступления в 2022-2024 годах в районный бюджет платежей при пользовании природными ресурс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латежи при пользовании природными ресурсами в районный бюджет на 2022 год прогнозируются в сумме 1 462,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тежи при пользовании природными ресурсами в районный бюджет на 2023 год прогнозируются в сумме 1 55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тежи при пользовании природными ресурсами в районный бюджет на 2024 год прогнозируются в сумме 1 643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оказания платных услуг 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пенсации затрат государств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счет прогноза поступления доходов в районный бюджет на 2022 год и на плановый период 2023 и 2024 годов от оказания платных услуг казенными учреждениями производился в соответствии с данными, представленными главными администраторами доходов районного бюджета. Поступление данных доходов на 2022 год прогнозируется в сумме 7 113,8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культуры администрации Подгоренского муниципального района – 85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образования администрации Подгоренского муниципального района – 5 37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«Управление сельского хозяйства» </w:t>
      </w:r>
      <w:r>
        <w:rPr>
          <w:szCs w:val="28"/>
        </w:rPr>
        <w:t>– 1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х доходов от компенсации затрат бюджетов муниципальных районов – 892,8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ступление данных доходов на 2023 год прогнозируется в сумме 7 250,6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культуры администрации Подгоренского муниципального района – 85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образования администрации Подгоренского муниципального района – 5 48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«Управление сельского хозяйства» </w:t>
      </w:r>
      <w:r>
        <w:rPr>
          <w:szCs w:val="28"/>
        </w:rPr>
        <w:t>– 1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х доходов от компенсации затрат бюджетов муниципальных районов – 919,6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ступление данных доходов на 2024 год прогнозируется в сумме 7 388,2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культуры администрации Подгоренского муниципального района – 85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образования администрации Подгоренского муниципального района – 5 59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«Управление сельского хозяйства» </w:t>
      </w:r>
      <w:r>
        <w:rPr>
          <w:szCs w:val="28"/>
        </w:rPr>
        <w:t>– 1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х доходов от компенсации затрат бюджетов муниципальных районов – 947,2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Д</w:t>
      </w:r>
      <w:r>
        <w:rPr>
          <w:b/>
          <w:szCs w:val="28"/>
        </w:rPr>
        <w:t>оходы от продажи материальных и нематериальных активов</w:t>
      </w:r>
    </w:p>
    <w:p>
      <w:pPr>
        <w:pStyle w:val="Normal"/>
        <w:ind w:firstLine="709"/>
        <w:jc w:val="center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p>
      <w:pPr>
        <w:pStyle w:val="TextBodyIndent"/>
        <w:ind w:right="139" w:firstLine="708"/>
        <w:rPr>
          <w:szCs w:val="28"/>
        </w:rPr>
      </w:pPr>
      <w:r>
        <w:rPr/>
        <w:t xml:space="preserve">Главным администратором доходов от продажи имущества и земельных участков, находящихся в муниципальной собственности, является администрация района (отдел </w:t>
      </w:r>
      <w:r>
        <w:rPr>
          <w:szCs w:val="28"/>
        </w:rPr>
        <w:t>имущественно-земельных отношений и экологии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гноз поступления на 2022 год  и плановый период 2023 и 2024 годов доходов от использования имущества,</w:t>
      </w:r>
      <w:r>
        <w:rPr/>
        <w:t xml:space="preserve"> находящегося в </w:t>
      </w:r>
      <w:r>
        <w:rPr>
          <w:szCs w:val="28"/>
        </w:rPr>
        <w:t>муниципальной</w:t>
      </w:r>
      <w:r>
        <w:rPr/>
        <w:t xml:space="preserve"> собственности представлен в таблице.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8"/>
        </w:rPr>
        <w:t xml:space="preserve"> </w:t>
      </w:r>
      <w:r>
        <w:rPr>
          <w:sz w:val="12"/>
        </w:rPr>
        <w:t xml:space="preserve">                               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2"/>
        </w:rPr>
        <w:t xml:space="preserve">         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Доходы от использования имущества,</w:t>
      </w:r>
      <w:r>
        <w:rPr>
          <w:b/>
        </w:rPr>
        <w:t xml:space="preserve"> находящегося в муниципальной собственности   в 2022-2024 годах </w:t>
      </w:r>
      <w:r>
        <w:rPr/>
        <w:t xml:space="preserve">         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 xml:space="preserve">тыс. рублей   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048"/>
        <w:gridCol w:w="1843"/>
        <w:gridCol w:w="1843"/>
      </w:tblGrid>
      <w:tr>
        <w:trPr>
          <w:tblHeader w:val="true"/>
          <w:trHeight w:val="97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4 год</w:t>
            </w:r>
          </w:p>
        </w:tc>
      </w:tr>
      <w:tr>
        <w:trPr>
          <w:trHeight w:val="355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материальных и нематериальных активов - всего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 т.ч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основных фондов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</w:tbl>
    <w:p>
      <w:pPr>
        <w:pStyle w:val="TextBodyIndent"/>
        <w:ind w:right="139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</w:t>
      </w:r>
      <w:r>
        <w:rPr/>
        <w:t xml:space="preserve">Планирование доходов от продажи основных фондов планируется по заявительному характеру. В течение бюджетного периода доходы корректируются.  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поступления доходов от продажи земельных участков</w:t>
      </w:r>
      <w:r>
        <w:rPr/>
        <w:t xml:space="preserve">, находящихся в </w:t>
      </w:r>
      <w:r>
        <w:rPr>
          <w:szCs w:val="28"/>
        </w:rPr>
        <w:t>муниципальной</w:t>
      </w:r>
      <w:r>
        <w:rPr/>
        <w:t xml:space="preserve"> собственности </w:t>
      </w:r>
      <w:r>
        <w:rPr>
          <w:szCs w:val="28"/>
        </w:rPr>
        <w:t>составляет на 2022 год                      250,0</w:t>
      </w:r>
      <w:r>
        <w:rPr/>
        <w:t xml:space="preserve">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го поступление доходов от реализации материальных и нематериальных активов в районный бюджет в 2022 году прогнозируется в сумме 250,0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огноз поступления доходов от продажи земельных участков</w:t>
      </w:r>
      <w:r>
        <w:rPr/>
        <w:t xml:space="preserve">, находящихся в </w:t>
      </w:r>
      <w:r>
        <w:rPr>
          <w:szCs w:val="28"/>
        </w:rPr>
        <w:t>муниципальной</w:t>
      </w:r>
      <w:r>
        <w:rPr/>
        <w:t xml:space="preserve"> собственности </w:t>
      </w:r>
      <w:r>
        <w:rPr>
          <w:szCs w:val="28"/>
        </w:rPr>
        <w:t>составляет на 2023 год 250,0</w:t>
      </w:r>
      <w:r>
        <w:rPr/>
        <w:t xml:space="preserve">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го поступление доходов от реализации материальных и нематериальных активов в районный бюджет в 2023 году прогнозируется в сумме 250,0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огноз поступления доходов от продажи земельных участков</w:t>
      </w:r>
      <w:r>
        <w:rPr/>
        <w:t xml:space="preserve">, находящихся в </w:t>
      </w:r>
      <w:r>
        <w:rPr>
          <w:szCs w:val="28"/>
        </w:rPr>
        <w:t>муниципальной</w:t>
      </w:r>
      <w:r>
        <w:rPr/>
        <w:t xml:space="preserve"> собственности </w:t>
      </w:r>
      <w:r>
        <w:rPr>
          <w:szCs w:val="28"/>
        </w:rPr>
        <w:t>составляет на 2024 год 250,0</w:t>
      </w:r>
      <w:r>
        <w:rPr/>
        <w:t xml:space="preserve">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го поступление доходов от реализации материальных и нематериальных активов в районный бюджет в 2024 году прогнозируется в сумме 250,0 тыс. рублей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Штрафные санкции</w:t>
      </w:r>
    </w:p>
    <w:p>
      <w:pPr>
        <w:pStyle w:val="Normal"/>
        <w:jc w:val="center"/>
        <w:rPr>
          <w:b/>
          <w:b/>
          <w:color w:val="0000FF"/>
          <w:sz w:val="20"/>
          <w:szCs w:val="28"/>
        </w:rPr>
      </w:pPr>
      <w:r>
        <w:rPr>
          <w:b/>
          <w:color w:val="0000FF"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числение сумм штрафов, санкций, возмещения ущерба в бюджетную систему РФ регламентируется статьей 46 Бюджетного Кодекса РФ (с учетом изменений). В бюджет муниципального района подлежат зачислению следующие штраф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размере 50 процентов суммы штрафов, установленных Кодексом РФ об административных правонарушениях, в случае если постановления о наложении административных штрафов вынесены мировыми судьями, комиссиями по делам несовершеннолетних и защите их прав (кроме штрафов ГИБДД за нарушение Правил дорожного движения, штрафов органов муниципального контроля и штрафов в области финансов);</w:t>
      </w:r>
    </w:p>
    <w:p>
      <w:pPr>
        <w:pStyle w:val="Normal"/>
        <w:ind w:firstLine="709"/>
        <w:jc w:val="both"/>
        <w:rPr/>
      </w:pPr>
      <w:r>
        <w:rPr/>
        <w:t>- в полном объеме суммы штрафов, установленных Кодексом РФ об административных правонарушениях за административные правонарушения, выявленные должностными лицами органов муниципального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полном объеме суммы штрафов, установленных  Кодексом РФ об административных правонарушениях за административные правонарушения в области финансов;</w:t>
      </w:r>
    </w:p>
    <w:p>
      <w:pPr>
        <w:pStyle w:val="Normal"/>
        <w:ind w:firstLine="709"/>
        <w:jc w:val="both"/>
        <w:rPr/>
      </w:pPr>
      <w:r>
        <w:rPr/>
        <w:t>- в полном объеме суммы административных штрафов, установленных законами субъектов РФ за нарушение муниципальных правовых актов;</w:t>
      </w:r>
    </w:p>
    <w:p>
      <w:pPr>
        <w:pStyle w:val="Normal"/>
        <w:ind w:firstLine="709"/>
        <w:jc w:val="both"/>
        <w:rPr/>
      </w:pPr>
      <w:r>
        <w:rPr/>
        <w:t xml:space="preserve">- суммы штрафов, пеней, исчисляемых исходя из сумм (ставок) налогов (сборов), предусмотренных законодательством РФ о налогах и сборах, - </w:t>
        <w:br/>
        <w:t>по нормативам отчислений, установленным бюджетным законодательством РФ применительно к соответствующим налогам (сборам);</w:t>
      </w:r>
    </w:p>
    <w:p>
      <w:pPr>
        <w:pStyle w:val="Normal"/>
        <w:ind w:firstLine="709"/>
        <w:jc w:val="both"/>
        <w:rPr/>
      </w:pPr>
      <w:r>
        <w:rPr/>
        <w:t>- в полном объеме суммы штрафов, неустоек, пеней, которые должны быть уплачены юридическим или физическим лицом в соответствии с законом или договором в случае неисполнения или ненадлежащего исполнения обязательств перед муниципальным органом, казенным учреждением.</w:t>
      </w:r>
    </w:p>
    <w:p>
      <w:pPr>
        <w:pStyle w:val="Normal"/>
        <w:ind w:firstLine="709"/>
        <w:jc w:val="both"/>
        <w:rPr>
          <w:b/>
          <w:b/>
          <w:sz w:val="14"/>
          <w:szCs w:val="28"/>
        </w:rPr>
      </w:pPr>
      <w:r>
        <w:rPr>
          <w:szCs w:val="28"/>
        </w:rPr>
        <w:t>Расчет прогноза поступления штрафных санкций выполнен по каждому виду штрафных санкций отдельно, с учетом оценки поступлений 2021 года, динамики прошлых лет, а также прогнозных данных показателей социально-экономического развития Подгор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умма штрафов, зачисляемых в районный бюджет в 2022 году,  прогнозируется в сумме 1 164,0 тыс. рублей, с ростом к ожидаемой оценке                  2021 года на 5,9% или на 65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умма штрафов, зачисляемых в районный бюджет в 2023 году,  прогнозируется в сумме 1 211,0 тыс. рублей, в 2024 году прогнозируется в сумме 1 259,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pacing w:val="-14"/>
          <w:sz w:val="32"/>
          <w:szCs w:val="32"/>
        </w:rPr>
      </w:pPr>
      <w:r>
        <w:rPr>
          <w:b/>
          <w:spacing w:val="-14"/>
          <w:sz w:val="32"/>
          <w:szCs w:val="32"/>
          <w:lang w:val="en-US"/>
        </w:rPr>
        <w:t>III</w:t>
      </w:r>
      <w:r>
        <w:rPr>
          <w:b/>
          <w:spacing w:val="-14"/>
          <w:sz w:val="32"/>
          <w:szCs w:val="32"/>
        </w:rPr>
        <w:t xml:space="preserve">. Основные характеристики и проектировки расходов районного бюджета на 2022 год и на плановый период 2023 и 2024 годов </w:t>
      </w:r>
    </w:p>
    <w:p>
      <w:pPr>
        <w:pStyle w:val="Normal"/>
        <w:spacing w:lineRule="auto" w:line="288"/>
        <w:rPr>
          <w:b/>
          <w:b/>
          <w:spacing w:val="-14"/>
          <w:sz w:val="32"/>
          <w:szCs w:val="28"/>
        </w:rPr>
      </w:pPr>
      <w:r>
        <w:rPr>
          <w:b/>
          <w:spacing w:val="-14"/>
          <w:sz w:val="32"/>
          <w:szCs w:val="28"/>
        </w:rPr>
      </w:r>
    </w:p>
    <w:p>
      <w:pPr>
        <w:pStyle w:val="Style36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араметры районного бюджета на 2022-2024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редельные объемы бюджетных ассигнований районного бюджета по муниципальным программам и направлениям деятельности, не входящим в муниципальные программы на 2022 - 2024 годы сформированы на основе следующих подходов: </w:t>
      </w:r>
    </w:p>
    <w:p>
      <w:pPr>
        <w:pStyle w:val="61"/>
        <w:numPr>
          <w:ilvl w:val="0"/>
          <w:numId w:val="5"/>
        </w:numPr>
        <w:shd w:fill="auto" w:val="clear"/>
        <w:spacing w:lineRule="auto" w:line="276" w:before="0" w:after="64"/>
        <w:ind w:left="0" w:right="20" w:firstLine="709"/>
        <w:jc w:val="both"/>
        <w:rPr>
          <w:rStyle w:val="41"/>
          <w:bCs/>
          <w:sz w:val="28"/>
          <w:szCs w:val="28"/>
          <w:lang w:val="en-US" w:eastAsia="en-US"/>
        </w:rPr>
      </w:pPr>
      <w:r>
        <w:rPr>
          <w:rStyle w:val="41"/>
          <w:sz w:val="28"/>
          <w:szCs w:val="28"/>
        </w:rPr>
        <w:t>В качестве «базовых» объемов бюджетных ассигнований на 2022-2024 годы приняты объемы бюджетных ассигнований, утвержденные на 2022-2023 годы решением Совета народных депутатов Подгоренского муниципального района Воронежской области от 28.12.2020 № 27 «О районном бюджете на 2021 год и на плановый период 2022 и 2023 годов», бюджетные ассигнования на 2024 год – на уровне 2023 года.</w:t>
      </w:r>
    </w:p>
    <w:p>
      <w:pPr>
        <w:pStyle w:val="61"/>
        <w:numPr>
          <w:ilvl w:val="0"/>
          <w:numId w:val="5"/>
        </w:numPr>
        <w:shd w:fill="auto" w:val="clear"/>
        <w:spacing w:lineRule="auto" w:line="276"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Объемы бюджетных ассигнований 2022 - 2024 годов спланированы с учетом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выполнения требований федерального законодательства по 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2 год составит 13 617 рублей);</w:t>
      </w:r>
    </w:p>
    <w:p>
      <w:pPr>
        <w:pStyle w:val="61"/>
        <w:shd w:fill="auto" w:val="clear"/>
        <w:spacing w:lineRule="auto" w:line="276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 (33 890 рублей);</w:t>
      </w:r>
    </w:p>
    <w:p>
      <w:pPr>
        <w:pStyle w:val="61"/>
        <w:shd w:fill="auto" w:val="clear"/>
        <w:spacing w:lineRule="auto" w:line="276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ежегодной индексации с 1 октября в 2022 году – 4%, в 2023 году – 4% и в 2024 году – 4% заработной платы работников бюджетной сферы, не поименованных в «майских» указах Президента Российской Федерации, и работников органов местного самоуправления;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- роста цен на услуги организаций ЖК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u w:val="single"/>
        </w:rPr>
      </w:pPr>
      <w:r>
        <w:rPr>
          <w:szCs w:val="28"/>
        </w:rPr>
        <w:t>электрическая энергия (с 1 июля соответствующего года) в 2022 году на 3,8%, в 2023-2024 годах на 3% ежегодно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u w:val="single"/>
        </w:rPr>
      </w:pPr>
      <w:r>
        <w:rPr>
          <w:szCs w:val="28"/>
        </w:rPr>
        <w:t>газ природный (с 1 июля соответствующего года) на 3,0 % ежегодно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u w:val="single"/>
        </w:rPr>
      </w:pPr>
      <w:r>
        <w:rPr>
          <w:szCs w:val="28"/>
        </w:rPr>
        <w:t>тепловая энергия (с 1 июля соответствующего года) в 2022 году на 9%, в 2023-2024 годах на 4,0 % ежегодно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u w:val="single"/>
        </w:rPr>
      </w:pPr>
      <w:r>
        <w:rPr>
          <w:szCs w:val="28"/>
        </w:rPr>
        <w:t>водоснабжение и водоотведение (с 1 июля соответствующего года) на 4,0 % ежегодно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роведение мероприятий по приоритизации и оптимизации бюджетных расходов, не отнесенных к социально-значимым и первоочередным расходам.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ANX"/>
        <w:spacing w:lineRule="auto" w:line="240" w:before="0" w:after="0"/>
        <w:ind w:left="1440" w:hanging="0"/>
        <w:rPr/>
      </w:pPr>
      <w:r>
        <w:rPr>
          <w:b/>
          <w:szCs w:val="28"/>
        </w:rPr>
        <w:t xml:space="preserve">Программная структура </w:t>
      </w:r>
      <w:r>
        <w:rPr>
          <w:b/>
        </w:rPr>
        <w:t xml:space="preserve">расходов районного бюджета </w:t>
      </w:r>
    </w:p>
    <w:p>
      <w:pPr>
        <w:pStyle w:val="NormalANX"/>
        <w:spacing w:lineRule="auto" w:line="240" w:before="0" w:after="0"/>
        <w:ind w:hanging="0"/>
        <w:jc w:val="center"/>
        <w:rPr>
          <w:szCs w:val="28"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88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288"/>
        <w:ind w:firstLine="851"/>
        <w:jc w:val="both"/>
        <w:rPr/>
      </w:pPr>
      <w:r>
        <w:rPr/>
        <w:t>Проект районного бюджета на 2022 год и на плановый период 2023 и 2024 годов сформирован в разрезе муниципальных  программ Подгоренского муниципального района (далее – муниципальные программы) и подпрограмм, а так же в разрезе основных мероприятий. Включение в структуру кода целевой статьи расходов, кода основного мероприятия муниципальных программ позволяет обеспечить увязку бюджетных ассигнований непосредственно с основными мероприятиями и соответствующими им целевыми показателями (индикаторами), а также возможность оценки достижения целей, задач и запланированных результатов реализации муниципальных программ.</w:t>
      </w:r>
    </w:p>
    <w:p>
      <w:pPr>
        <w:pStyle w:val="Normal"/>
        <w:autoSpaceDE w:val="false"/>
        <w:spacing w:lineRule="auto" w:line="288"/>
        <w:ind w:firstLine="851"/>
        <w:jc w:val="both"/>
        <w:rPr/>
      </w:pPr>
      <w:r>
        <w:rPr/>
        <w:t>В рамках формирования проекта районного бюджета на 2022 год и на плановый период 2023 и 2024 годов ответственными исполнителями муниципальных программ была проведена работа по уточнению структурных элементов муниципальных программ (подпрограмм и основных мероприятий).</w:t>
      </w:r>
    </w:p>
    <w:p>
      <w:pPr>
        <w:pStyle w:val="Normal"/>
        <w:autoSpaceDE w:val="false"/>
        <w:spacing w:lineRule="auto" w:line="288"/>
        <w:ind w:firstLine="851"/>
        <w:jc w:val="both"/>
        <w:rPr/>
      </w:pPr>
      <w:r>
        <w:rPr/>
        <w:t>Вне рамок муниципальных программ предусмотрены расходы на содержание Контрольно-счетной палаты Подгоренского муниципального района Воронежской области.</w:t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программных  и непрограммных расходов районного бюджета на 2022 год и на плановый период 2023 и 2024 годов представлена в таблице.</w:t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тыс. 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680"/>
        <w:gridCol w:w="1559"/>
        <w:gridCol w:w="1561"/>
      </w:tblGrid>
      <w:tr>
        <w:trPr>
          <w:tblHeader w:val="true"/>
          <w:trHeight w:val="47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ходы район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2023 год проек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на реализацию муниципальных программ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 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 35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 491,1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Развитие образования"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73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398,4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Обеспечение доступным и комфортным жильем и коммунальными услугами населения Подгоренского района"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5,3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«Защита населения и территории Подгоренского район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0,0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«Развитие культур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8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61,9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«Развитие сельского хозяйства и инфраструктуры агропродовольственного рынка»</w:t>
            </w:r>
          </w:p>
          <w:p>
            <w:pPr>
              <w:pStyle w:val="Style27"/>
              <w:spacing w:before="0" w:after="0"/>
              <w:textAlignment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8,7</w:t>
            </w:r>
          </w:p>
        </w:tc>
      </w:tr>
      <w:tr>
        <w:trPr>
          <w:trHeight w:val="70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Подгоренского района "Управление муниципальным имуществом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"Развитие экономики района 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,0</w:t>
            </w:r>
          </w:p>
        </w:tc>
      </w:tr>
      <w:tr>
        <w:trPr>
          <w:trHeight w:val="19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"Содействие развитию муниципальных образований и местного самоуправления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7,6</w:t>
            </w:r>
          </w:p>
        </w:tc>
      </w:tr>
      <w:tr>
        <w:trPr>
          <w:trHeight w:val="19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Управление муниципальными финансами, создание условий для эффективного и ответственного управления  муниципальными финансами, повышение устойчивости бюджетов муниципальных образований  Подгоренского района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4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95,5</w:t>
            </w:r>
          </w:p>
        </w:tc>
      </w:tr>
      <w:tr>
        <w:trPr>
          <w:trHeight w:val="254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Муниципальное управление Подгоренского района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6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33,7</w:t>
            </w:r>
          </w:p>
        </w:tc>
      </w:tr>
      <w:tr>
        <w:trPr>
          <w:trHeight w:val="326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«Предупреждение правонарушений в Подгоренском муниципальном районе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,0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 район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 0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 9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 130,1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яснения к формированию бюджетных ассигнований по муниципальным программам и разделам классификации расходов районного бюджета на 2022 год и на плановый период 2023 и 2024 годов приведены в соответствующих разделах настоящей пояснительной записк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28"/>
        </w:rPr>
        <w:t xml:space="preserve">Доля расходов районного бюджета, включенных в 2022 году и в плановом периоде 2023 и 2024 годов в муниципальные программы, в общем объеме расходов составит 99,9%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Cs w:val="28"/>
        </w:rPr>
        <w:t xml:space="preserve">Непрограммные мероприятия составят 0,1%. </w:t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Развитие образования»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Целью муниципальной программы Подгоренского района </w:t>
      </w:r>
      <w:r>
        <w:rPr/>
        <w:t>«Развитие образования»</w:t>
      </w:r>
      <w:r>
        <w:rPr>
          <w:szCs w:val="28"/>
        </w:rPr>
        <w:t xml:space="preserve"> являе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Создание условий для комплексного развития системы образования в соответствии с меняющимися запросами населения и перспективными задачами развития Подгоренского муниципального района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организационно - экономических механизмов, обеспечивающих  максимально равную доступность услуг дошкольного, общего, дополнительного образования детей;</w:t>
      </w:r>
    </w:p>
    <w:p>
      <w:pPr>
        <w:pStyle w:val="ConsPlusCell"/>
        <w:spacing w:lineRule="auto" w:line="276"/>
        <w:ind w:firstLine="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основных образовательных программ  образовательных организаций в   системах дошкольного, общего и дополнительного образования детей, направленная на достижение современного качества учебных результатов и  результатов социализации;</w:t>
      </w:r>
    </w:p>
    <w:p>
      <w:pPr>
        <w:pStyle w:val="ConsPlusCell"/>
        <w:spacing w:lineRule="auto" w:line="276"/>
        <w:ind w:left="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;</w:t>
      </w:r>
    </w:p>
    <w:p>
      <w:pPr>
        <w:pStyle w:val="ConsPlusCell"/>
        <w:spacing w:lineRule="auto" w:line="276"/>
        <w:ind w:left="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успешной социализации и эффективной самореализации молодежи;</w:t>
      </w:r>
    </w:p>
    <w:p>
      <w:pPr>
        <w:pStyle w:val="ConsPlusCell"/>
        <w:spacing w:lineRule="auto" w:line="276"/>
        <w:ind w:left="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оздоровления, отдыха и занятости, развития творческого, интеллектуального потенциала и личностного развития детей и молодеж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28"/>
        </w:rPr>
        <w:t xml:space="preserve">- обеспечение деятельности системы образования Подгоренского муниципального района;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вовлечение молодежи в общественную деятельность;                       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финансирование содержания муниципальных казенных учреждений образования согласно утвержденным сметам;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повышение</w:t>
      </w:r>
      <w:r>
        <w:rPr>
          <w:b/>
          <w:szCs w:val="28"/>
        </w:rPr>
        <w:t xml:space="preserve"> </w:t>
      </w:r>
      <w:r>
        <w:rPr>
          <w:szCs w:val="28"/>
        </w:rPr>
        <w:t>квалификации кадров системы образования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районного бюджета на реализацию муниципальной программы </w:t>
      </w:r>
      <w:r>
        <w:rPr>
          <w:szCs w:val="28"/>
        </w:rPr>
        <w:t>«Развитие образования»</w:t>
      </w:r>
      <w:r>
        <w:rPr>
          <w:b/>
          <w:i/>
          <w:szCs w:val="28"/>
        </w:rPr>
        <w:t xml:space="preserve"> </w:t>
      </w:r>
      <w:r>
        <w:rPr/>
        <w:t xml:space="preserve">представлены в таблице.        </w:t>
      </w:r>
    </w:p>
    <w:p>
      <w:pPr>
        <w:pStyle w:val="Normal"/>
        <w:tabs>
          <w:tab w:val="clear" w:pos="720"/>
          <w:tab w:val="left" w:pos="7935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1059"/>
        <w:gridCol w:w="978"/>
        <w:gridCol w:w="1006"/>
        <w:gridCol w:w="974"/>
        <w:gridCol w:w="1011"/>
        <w:gridCol w:w="9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0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-нения к преды-дущему году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6 40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90 459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5 098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7 73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8 3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sz w:val="20"/>
              </w:rPr>
              <w:t>Развитие дошкольного  образования</w:t>
            </w:r>
            <w:bookmarkEnd w:id="0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6 896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 571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6 20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 53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 5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общего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47 66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213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48 78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14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5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11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полнительного образования и воспитани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4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4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2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62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7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89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97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31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846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зация детей сирот и детей, нуждающихся в особой заботе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18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41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433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08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проекте районного бюджета на 2022-2024 годы предусмотрены бюджетные ассигнования на реализацию указанной муниципальной программы в 2022 году –  355 098,3 тыс. рублей, в 2023 году –  337 736,2 тыс. рублей, в 2024 году –   348 398,4 тыс. рублей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В сравнении с оценкой 2021 года расходы по программе запланированы со снижением на 35 361,5 тыс. рублей или 90,9 %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Оценка исполнения расходов в 2021 году включает дополнительные доходы, поступившие и распределенные в процессе исполнения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2"/>
        <w:rPr>
          <w:szCs w:val="28"/>
        </w:rPr>
      </w:pPr>
      <w:r>
        <w:rPr>
          <w:szCs w:val="28"/>
        </w:rPr>
        <w:t xml:space="preserve">Расчет расходов на 2022 год и на плановый период 2023 и 2024 годов на  оплату труда отдельным категориям работников бюджетной сферы произведен с </w:t>
      </w:r>
      <w:r>
        <w:rPr>
          <w:szCs w:val="28"/>
          <w:lang w:val="en-US" w:eastAsia="en-US"/>
        </w:rPr>
        <w:t>сохранением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2"/>
        <w:rPr>
          <w:szCs w:val="28"/>
        </w:rPr>
      </w:pPr>
      <w:r>
        <w:rPr>
          <w:szCs w:val="28"/>
        </w:rPr>
        <w:t>В рамках подпрограммы «Развитие дошкольного образования» и в рамках подпрограммы «Развитие общего образования» предусмотрены бюджетные ассигнования в 2022 году в сумме 304 988,3 тыс. рублей, в 2023 году в сумме     288 679,2 тыс. рублей, в 2024 году в сумме 297 109,1 тыс. рублей. Снижение  расходов в 2022 году на 23 797,1 тыс. рублей или 87,0 % в сравнении с оценкой 2021 года обусловлено поступлением и распределением в течении 2021 года субсидий и иных межбюджетных трансфертов из областного бюджета, а также поступлением и распределением собственных доходов и остатков средств прошлых лет. Поскольку собственных доходов недостаточно для планирования всех расходных обязательств, то некоторые расходные обязательства запланированы на уровне 2021 года без учета повышения тарифов. На 2023 и 2024 года, в связи с отсутствием распределения дотации на поддержку мер по обеспечению сбалансированности муниципальных образований, в бюджете в полном объеме предусмотрены средства только на выплату заработной платы и начислений на оплату труд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ы «Развитие дополнительного образования и воспитания детей» предусмотрены бюджетные ассигнования на 2022 год в сумме 19 844,6 тыс. рублей, на 2023 год в сумме 19 320,2 тыс. рублей, на 2024 год в сумме 20 337,0 тыс. рублей. Расходы в 2022 году запланированы на 98,5% к оценке 2021 года, при этом, расходы на оплату труда «указных» категорий работников бюджетной сферы запланированы в полном объеме, остальные расходы со снижением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рамках подпрограммы «Молодежь</w:t>
      </w:r>
      <w:r>
        <w:rPr>
          <w:b/>
          <w:szCs w:val="28"/>
        </w:rPr>
        <w:t>»</w:t>
      </w:r>
      <w:r>
        <w:rPr>
          <w:b/>
          <w:i/>
          <w:szCs w:val="28"/>
        </w:rPr>
        <w:t xml:space="preserve"> </w:t>
      </w:r>
      <w:r>
        <w:rPr>
          <w:szCs w:val="28"/>
        </w:rPr>
        <w:t>в 2022 год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усмотрены средства на обеспечение поддержки научной, творческой и предпринимательской активности молодежи Подгоренского района и средства на организацию отдыха и оздоровление детей в сумме 1 891,7 тыс. рублей, на 2023 год - 1 808,2 тыс. рублей, на 2024 год – 1 881,4 тыс. рублей. 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рамках подпрограммы «Развитие физической культуры и спорта» в 2022 году предусмотрены бюджетные ассигнования в сумме 1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плановом периоде 2023 и 2024 годах средства по данной подпрограмме не предусмотрены, в виду отсутствия распределения средств дотации на поддержку мер по обеспечению сбалансированности и недостатка собственных средств.   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Суммы будут уточнены в процессе исполнения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В рамках подпрограммы «Социализация детей сирот и детей, нуждающихся в особой защите государства» предусмотрены субвенции на выполнение переданных полномочий: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на обеспечение выплат приемным семьям на содержание подопечных детей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на обеспечение выплаты вознаграждения, причитающиеся приемному родителю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на обеспечение выплат семьям опекунов на содержание подопечных детей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рамках  подпрограммы «Обеспечение деятельности системы образования» предусмотрены расходы на 2022 год в сумме 11 840,1 тыс. рублей, на 2023 год в сумме 10 846,7 тыс. рублей, на 2024 год в сумме 11 333,7 тыс. рублей на обеспечение деятельности аппарата отдела образования и на выполнение других расходных обязательств отдела образования.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ланирование бюджетных ассигнований по муниципальной программе осуществлялось в соответствии с действующими обязательствами и в рамках общих подходов к формированию проекта районного бюджета.</w:t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униципальная программа «Обеспечение доступным и комфортным 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ьем и коммунальными услугами населения Подгоренского района»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Целями муниципальной программы «Обеспечение доступным и комфортным жильем и коммунальными услугами населения Подгоренского района» являются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п</w:t>
      </w:r>
      <w:r>
        <w:rPr>
          <w:szCs w:val="28"/>
        </w:rPr>
        <w:t xml:space="preserve">редоставление государственной поддержки в решении жилищной проблемы молодым семьям, признанным в установленном порядке нуждающимися в жилых помещениях;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повышение надежности теплоснабжения социальных объектов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28"/>
        </w:rPr>
        <w:t>- формирование эффективной системы пространственного развития и административно-территориального устройства в Подгоренском муниципальном районе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е качества жизни населения. </w:t>
      </w:r>
    </w:p>
    <w:p>
      <w:pPr>
        <w:pStyle w:val="Heading8"/>
        <w:widowControl w:val="false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обеспечение предоставления молодым семьям - участникам Муниципальной 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;</w:t>
      </w:r>
    </w:p>
    <w:p>
      <w:pPr>
        <w:pStyle w:val="Normal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- п</w:t>
      </w:r>
      <w:r>
        <w:rPr>
          <w:bCs/>
          <w:szCs w:val="28"/>
        </w:rPr>
        <w:t xml:space="preserve">еревод котельных, находящихся в муниципальной собственности </w:t>
      </w:r>
      <w:r>
        <w:rPr>
          <w:szCs w:val="28"/>
        </w:rPr>
        <w:t>и отапливающих учебные учреждения</w:t>
      </w:r>
      <w:r>
        <w:rPr>
          <w:bCs/>
          <w:szCs w:val="28"/>
        </w:rPr>
        <w:t>, на газовое топлив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Подгоренского муниципальн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-  обеспечение поселениями роста качества жизни населения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муниципальной программы представлены в таблице.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08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20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8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41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3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обеспечения доступным и комфортным жильем населения Подгоренского района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08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20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8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41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3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08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20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8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41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3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фикация Подгоре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spacing w:lineRule="auto" w:line="216"/>
        <w:jc w:val="both"/>
        <w:rPr>
          <w:sz w:val="22"/>
          <w:szCs w:val="22"/>
        </w:rPr>
      </w:pPr>
      <w:r>
        <w:rPr/>
        <w:tab/>
        <w:t xml:space="preserve">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Cs w:val="28"/>
        </w:rPr>
      </w:pPr>
      <w:r>
        <w:rPr>
          <w:spacing w:val="-1"/>
          <w:szCs w:val="28"/>
        </w:rPr>
        <w:t xml:space="preserve">Бюджетные ассигнования на реализацию муниципальной  программы </w:t>
      </w:r>
      <w:r>
        <w:rPr>
          <w:szCs w:val="28"/>
        </w:rPr>
        <w:t>«Обеспечение доступным и комфортным жильем и коммунальными услугами населения Подгоренского района»</w:t>
      </w:r>
      <w:r>
        <w:rPr>
          <w:spacing w:val="-1"/>
          <w:szCs w:val="28"/>
        </w:rPr>
        <w:t xml:space="preserve">, предусмотренные в проекте районного бюджета на 2022 год составят 1 890,0 тыс. рублей, на 2023 год 2 412,6 тыс. рублей, на 2024 год 2 385,3 тыс. рублей и будут направлены </w:t>
      </w:r>
      <w:r>
        <w:rPr>
          <w:szCs w:val="28"/>
        </w:rPr>
        <w:t xml:space="preserve">на мероприятия по обеспечению жильем молодых сем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Защита населения и территории Подгорен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Cs w:val="28"/>
        </w:rPr>
        <w:t>Целью муниципальной программы «Защита населения и территории Подгоренского района от чрезвычайных ситуаций, обеспечение пожарной безопасности и безопасности людей на водных объектах»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 </w:t>
      </w:r>
      <w:r>
        <w:rPr/>
        <w:t xml:space="preserve">Достижение указанной цели обеспечивается решением следующих задач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системы оповещения на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системы информирования на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системы мониторинга и прогнозирования чрезвычайных ситуац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материально-технической базы аварийно-спасательной службы Подгоренского муниципальн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обеспечение населения средствами индивидуальной защит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и оказание поддержки добровольным пожарным командам.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: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0"/>
              </w:rPr>
            </w:pPr>
            <w:r>
              <w:rPr>
                <w:sz w:val="20"/>
              </w:rPr>
              <w:t>2 49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 59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  <w:t>2 62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 68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 7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единой дежурной диспетчерской служб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0"/>
              </w:rPr>
            </w:pPr>
            <w:r>
              <w:rPr>
                <w:sz w:val="20"/>
              </w:rPr>
              <w:t>2 49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 49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  <w:t>2 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 68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 7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9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проекте районного бюджета предусмотрены бюджетные ассигнования на реализацию муниципальной программы на 2022 год в сумме 2 629,6  тыс. рублей, на 2023 год в сумме 2 682,7 тыс. рублей, на 2024 год в сумме 2 790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данной муниципальной программе предусмотрены расходы на обеспечение деятельности  единой дежурной диспетчерской службы, а так же в 2022 году предусмотрены расходы на обеспечение первичных мер пожарной безопасности в соответствии с изменениями Федерального закона от 21.12.1994 № 69-ФЗ «О пожарной безопасности», вступающими в силу с 1 января 2022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оценке 2021 года по подпрограмме  «Развитие и модернизация защиты населения от угроз чрезвычайных ситуаций и пожаров» предусмотрены областные средства, поступившие в процессе исполнения бюджета в сумме 99,6 тыс. рублей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ланирование бюджетных ассигнований осуществлялось в соответствии с действующими обязательствами и в рамках общих подходов к формированию проекта районного бюджета.</w:t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i/>
          <w:szCs w:val="28"/>
        </w:rPr>
        <w:t>Муниципальная программа «Развитие культуры»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Целью муниципальной программы </w:t>
      </w:r>
      <w:r>
        <w:rPr/>
        <w:t>«Развитие культуры»</w:t>
      </w:r>
      <w:r>
        <w:rPr>
          <w:szCs w:val="28"/>
        </w:rPr>
        <w:t xml:space="preserve"> является обеспечение  конституционных прав граждан, проживающих на территории Подгоренского муниципального района на доступ к культурным ценностям, на участие в культурной жизни и пользование учреждениями культуры, сохранение и развитие культурного,  духовно-нравственного, интеллектуального  ресурса  населения района, повышение качества услуг в сфере культуры района, создание позитивного культурного образа муниципального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остижение указанной цели обеспечивается решением следующих задач: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здание благоприятных условий для устойчивого развития сферы культуры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я качества и расширение спектра муниципальных услуг в сфере культуры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здание благоприятных условий для устойчивого развития сферы</w:t>
      </w:r>
      <w:r>
        <w:rPr>
          <w:sz w:val="26"/>
          <w:szCs w:val="26"/>
        </w:rPr>
        <w:t xml:space="preserve"> </w:t>
      </w:r>
      <w:r>
        <w:rPr>
          <w:szCs w:val="28"/>
        </w:rPr>
        <w:t>культуры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:</w:t>
      </w:r>
    </w:p>
    <w:p>
      <w:pPr>
        <w:pStyle w:val="Normal"/>
        <w:tabs>
          <w:tab w:val="clear" w:pos="720"/>
          <w:tab w:val="left" w:pos="8475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тыс. рублей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01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 48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 29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48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 7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учреждений культуры Подгор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 73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42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библиотечным обслуживанием населени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5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60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719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1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полнительного образования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1 21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9 21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8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3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0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проекте районного бюджета предусмотрены бюджетные ассигнования на реализацию указанной муниципальной программы на 2022 год в сумме 63 290,3 тыс. рублей, на 2023 год в сумме 48 489,3 тыс. рублей, на 2024 год в сумме 50 761,9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Формирование объема расходов </w:t>
      </w:r>
      <w:r>
        <w:rPr>
          <w:spacing w:val="-1"/>
        </w:rPr>
        <w:t xml:space="preserve">муниципальной программы </w:t>
      </w:r>
      <w:r>
        <w:rPr>
          <w:szCs w:val="28"/>
        </w:rPr>
        <w:t>на 2022–2024 годы осуществлялось исходя из следующих основных подх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увеличения бюджетных ассигнований на ежегодное повышение оплаты труда работников бюджетной сферы, не поименованных в «майских» указах Президента Российской Федерации на прогнозный уровень инфляции с 1 октября 2022 года на 4,0% , с 1 октября 2023 года на 4,0%, с 1 октября 2024 года на 4,0%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увеличения бюджетных ассигнований для сохранения на достигнутом уровне показателей оплаты труда по отдельным категориям работников бюджетной сферы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увеличения бюджетных ассигнований на повышение МРОТ с 1 января 2022 года до 13 617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ы «Развитие учреждений культуры   Подгоренского муниципального района» и в рамках подпрограммы «Обеспечение библиотечным обслуживанием населения  района» предусмотрены бюджетные ассигнования в 2022 году в сумме 41 146,3 тыс. рублей, в 2023 году в сумме 26 164,8 тыс. рублей, в 2024 году в сумме 27 452,8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Снижение расходов в 2022 году на 5 351,4 тыс. рублей или на 11,5 % обусловлено тем, что </w:t>
      </w:r>
      <w:bookmarkStart w:id="2" w:name="OLE_LINK6"/>
      <w:bookmarkStart w:id="3" w:name="OLE_LINK5"/>
      <w:r>
        <w:rPr/>
        <w:t xml:space="preserve">оценка исполнения расходов в 2021 году включает средства, поступившие </w:t>
      </w:r>
      <w:bookmarkEnd w:id="2"/>
      <w:bookmarkEnd w:id="3"/>
      <w:r>
        <w:rPr/>
        <w:t xml:space="preserve">в соответствии с заключенными соглашениями о передаче отдельных полномочий в области культуры от органов местного самоуправления поселений Подгоренского муниципального района. Передача средств на исполнение указанных полномочий будет осуществлена в 2022 году в процессе исполнения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оду из областного бюджета будут выделены средства на комплектование книжных фондов библиотек 111,8 тыс. рублей, на капитальный ремонт Белогорьевского сельского дома культуры 15 431,9 тыс. рублей и на создание модельной библиотеки в п. Подгоренском 10 000,0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>Снижение расходов в плановом периоде 2023-2024 годов обусловлено тем, что на указанный период в областном бюджете не предусмотрена</w:t>
      </w:r>
      <w:r>
        <w:rPr>
          <w:szCs w:val="28"/>
        </w:rPr>
        <w:t xml:space="preserve"> дотация на поддержку мер по обеспечению сбалансированности бюджетов муниципальных районов.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Планирование бюджетных ассигнований осуществлялось в соответствии с действующими расходными обязательствами в рамках общего подхода к планированию бюджетных ассигнований на указан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рамках  подпрограммы «Обеспечение реализации муниципальной программы» предусмотрены расходы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беспечение функций муниципальных органов и на обеспечение деятельности (оказание услуг) муниципальных учреждени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Подгоренского района «Развитие сельского хозяйства и инфраструктуры агропродовольственного рынка»</w:t>
      </w:r>
    </w:p>
    <w:p>
      <w:pPr>
        <w:pStyle w:val="Heading8"/>
        <w:widowControl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 xml:space="preserve">Целями муниципальной программы Подгоренского района «Развитие сельского хозяйства и инфраструктуры агропродовольственного рынка» являются: 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насыщение  рынка продукцией, произведенной в Подгоренском  муниципальном районе: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конкурентоспособности сельскохозяйственной продукции на внутреннем рынке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финансовой устойчивости предприятий агропромышленного комплекса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устойчивое развитие сельских территорий;</w:t>
      </w:r>
    </w:p>
    <w:p>
      <w:pPr>
        <w:pStyle w:val="Heading8"/>
        <w:widowControl w:val="false"/>
        <w:spacing w:lineRule="auto" w:line="276"/>
        <w:jc w:val="both"/>
        <w:rPr/>
      </w:pPr>
      <w:r>
        <w:rPr/>
        <w:t xml:space="preserve">         </w:t>
      </w:r>
      <w:r>
        <w:rPr/>
        <w:t>- воспроизводство и повышение эффективности использования в сельском хозяйстве земельных и других ресурсов: экологизация производства.</w:t>
      </w:r>
    </w:p>
    <w:p>
      <w:pPr>
        <w:pStyle w:val="Heading8"/>
        <w:widowControl w:val="false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: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стимулирование роста производства основных видов сельскохозяйственной продукции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ддержка развития инфраструктуры агропродовольственного рынка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ддержка малых форм хозяйствования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качества жизни сельского населения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развитие биотехнологий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.</w:t>
      </w:r>
    </w:p>
    <w:p>
      <w:pPr>
        <w:pStyle w:val="Normal"/>
        <w:tabs>
          <w:tab w:val="clear" w:pos="720"/>
          <w:tab w:val="left" w:pos="7920" w:leader="none"/>
        </w:tabs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3 19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2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3 03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3 1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эпизоотического и ветеринарно-санитарного благополучия на территории Подгоренского муниципального района Воронеж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4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8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ое развитие сельских территорий Подгор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49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83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Подгоренского муниципального района, обеспечение реализации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3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49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4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83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55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49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6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4,2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 xml:space="preserve">В проекте районного бюджета предусмотрены бюджетные ассигнования на реализацию указанной муниципальной программы на 2022 год в сумме 3 221,6                 тыс. рублей, на 2023 год в сумме 3 033,5 тыс. рублей, на 2024 год в сумме 3 128,7 тыс. рубле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 подпрограмме «Обеспечение эпизоотического и ветеринарно-санитарного благополучия на территории Подгоренского муниципального района Воронежской области» предусмотрены расходы на выполнение переданных полномочий  в области обращения с животными без владельцев на 2022 год в сумме 606,7 тыс. рублей, на 2023 год в сумме 480,5 тыс. рублей, на 2024 год в сумме 470,9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ы «Комплексное развитие сельских территорий Подгоренского муниципального района» предусмотрены средства на </w:t>
      </w:r>
      <w:r>
        <w:rPr/>
        <w:t xml:space="preserve">улучшение жилищных условий граждан, проживающих в сельской местности, в том числе молодых семей и молодых специалистов. Средства предусмотрены на софинансирование указанного мероприятия, та как в течении года планируется получение субсидии из областного  бюджета на улучшение  жилищных  условий  граждан, в том  числе  молодых  семей  и молодых специалистов, проживающих  и  работающих  в сельской местности. 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рамках подпрограммы «Информационное обеспечение агропромышленного комплекса, предприятий различных форм собственности, малых форм хозяйствования и населения Подгоренского муниципального района, обеспечение реализации муниципальной программы» предусмотрены бюджетные ассигнования на 2022 год в сумме 2 559,9 тыс. рублей, на 2023 год в сумме 2 498,0 тыс. рублей, на 2024 год в сумме 2 602,8 тыс. рублей на финансовое обеспечение деятельности муниципального казенного учреждения «Управление сельского хозяйств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Муниципальная программа Подгоренского района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Развитие экономики района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Целями муниципальной программы «Развитие экономики района» являются:</w:t>
      </w:r>
    </w:p>
    <w:p>
      <w:pPr>
        <w:pStyle w:val="Normal"/>
        <w:snapToGrid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разработка и принятие Стратегии социально – экономического развития Подгоренского муниципального района Воронежской области до 2035 г., способствующей обеспечению эффективного развития экономики района;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увеличение доли субъектов малого и среднего предпринимательства в экономике район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здание благоприятного предпринимательского климата и условий для ведения бизне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8"/>
        </w:rPr>
      </w:pPr>
      <w:r>
        <w:rPr/>
        <w:t>-</w:t>
      </w:r>
      <w:r>
        <w:rPr>
          <w:szCs w:val="28"/>
        </w:rPr>
        <w:t xml:space="preserve"> разработка документов стратегического планирования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внедрение элементов Стандарта деятельности органов местного самоуправления Подгоренского муниципального района Воронежской области по обеспечению благоприятного инвестиционного климата в муниципальном образован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е предпринимательской активности и развитие малого и среднего предпринимательства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в 2022 – 2024 годах на реализацию муниципальной программы представлены в таблице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8370" w:leader="none"/>
        </w:tabs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тыс. рублей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7"/>
        <w:gridCol w:w="992"/>
        <w:gridCol w:w="1134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2 3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2 4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индустриального парка на территории Подгоренского муниципального район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предпринимательства и торговли в Подгоренском муниципальном районе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 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sz w:val="20"/>
              </w:rPr>
            </w:pPr>
            <w:r>
              <w:rPr>
                <w:sz w:val="20"/>
              </w:rPr>
              <w:t>1 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3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4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/>
        <w:t>В проекте районного бюджета предусмотрены бюджетные ассигнования на реализацию указанной муниципальной программы в 2022 году – 2 350,0 тыс. рублей, в 2023 году – 2 450,9 тыс. рублей, в 2024 году – 2 540,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 2018 года в бюджет муниципального района устанавливается единый норматив отчисления от налога, взимаемого в связи с применением упрощенной системы налогообложения, в размере 10 процентов. Средства в 2022-2024 годах будут направлены на поддержку развития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Управление муниципальным имуществом»</w:t>
      </w:r>
    </w:p>
    <w:p>
      <w:pPr>
        <w:pStyle w:val="Heading8"/>
        <w:widowControl w:val="false"/>
        <w:spacing w:lineRule="auto" w:line="288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муниципальной программы Подгоренского района «Управление муниципальным имуществом» является  формирование и эффективное управление муниципальной собственностью Подгорен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ой цели обеспечивается решением следующих задач муниципальной программы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птимального состава объектов муниципальной собственности района, необходимого для решения вопросов местного значения района и выполнения функций органами местного самоуправления района и находящимися в их ведении муниципальными учреждениям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чета и контроля муниципального имущества район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оступления неналоговых доходов в районный бюджет от использования и продажи муниципального имущества район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олнения прогнозного плана приватизации муниципального имущества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ганизация эффективного управления  и распоряжения земельными ресурсами на территории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районного бюджета на реализацию муниципальной программы </w:t>
      </w:r>
      <w:r>
        <w:rPr>
          <w:szCs w:val="28"/>
        </w:rPr>
        <w:t>«Управление муниципальным имуществом»</w:t>
      </w:r>
      <w:r>
        <w:rPr>
          <w:b/>
          <w:i/>
          <w:szCs w:val="28"/>
        </w:rPr>
        <w:t xml:space="preserve"> </w:t>
      </w:r>
      <w:r>
        <w:rPr/>
        <w:t>представлены в таблиц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1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1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1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7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учета объектов муниципальной собственности Подгоренского муниципального района Воронеж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7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нозный план (программа) приватизации муниципального имущества Подгорен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проекте районного бюджета предусмотрены бюджетные ассигнования на реализацию указанной муниципальной программы на 2022 год в сумме 120,0 тыс. рублей, на плановый период 2023-2024 годы в связи с недостаточностью собственных средств расходы не планируютс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Подгоренского района «Содействие развитию муниципальных образований и местного самоуправления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Целью </w:t>
      </w:r>
      <w:r>
        <w:rPr/>
        <w:t xml:space="preserve">муниципальной программы Подгоренского района </w:t>
      </w:r>
      <w:r>
        <w:rPr>
          <w:szCs w:val="28"/>
        </w:rPr>
        <w:t>«Содействие развитию муниципальных образований и местного самоуправления» является о</w:t>
      </w:r>
      <w:r>
        <w:rPr>
          <w:rFonts w:eastAsia="Times New Roman CYR" w:cs="Times New Roman CYR" w:ascii="Times New Roman CYR" w:hAnsi="Times New Roman CYR"/>
          <w:szCs w:val="28"/>
        </w:rPr>
        <w:t>беспечение динамичного социально-экономического развития  Подгорен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ой цели обеспечивается решением следующих задач:</w:t>
      </w:r>
    </w:p>
    <w:p>
      <w:pPr>
        <w:pStyle w:val="Normal"/>
        <w:autoSpaceDE w:val="false"/>
        <w:snapToGrid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-содействие социально-экономическому развитию Подгоренского муниципального района Воронежской области; </w:t>
      </w:r>
    </w:p>
    <w:p>
      <w:pPr>
        <w:pStyle w:val="Normal"/>
        <w:autoSpaceDE w:val="false"/>
        <w:snapToGrid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 обеспечение поселениями роста качества жизни на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создание единого информационного пространства органов местного самоуправления и муниципальных учреждений Подгоренского муниципального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расширение доступа к правовой системе органов местного самоуправления, путем применения новых информационных и технических программ и оборуд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создание условий для повышения эффективности управления документооборотом администрации за счет внедрения информационных и коммуникационных технологи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развитие эффективной системы предоставления государственных и муниципальных услуг на территории Подгоренского муниципального района Воронеж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обеспечение безаварийного состояния зданий модернизация муниципальных зданий. Ремонт фасадов зданий, восстановление несущей способности конструктивных элементов здания, ремонт системы отопления, кровли, текущего ремонта зда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 сохранение исторических традиций, культурного наследия и дани уважения старшим поколениям на территории Подгоренского муниципального района</w:t>
      </w:r>
    </w:p>
    <w:p>
      <w:pPr>
        <w:pStyle w:val="Normal"/>
        <w:spacing w:lineRule="auto" w:line="216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i/>
          <w:i/>
          <w:szCs w:val="28"/>
        </w:rPr>
      </w:pPr>
      <w:r>
        <w:rPr/>
        <w:t>Расходы районного бюджета в 2022 – 2024 годах на реализацию указанной муниципальной программы представлены в таблице.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6 08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7 408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7 91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6 84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7 7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5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Проведение  оценки эффективности деятельности органов местного само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едоставление иных межбюджетных трансфертов бюджетам поселений за счет средств дорожного фон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6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 433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 84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 7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нформатизация органов местного самоуправления и муниципальных учреждений Подгоренского муниципального района Воронеж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11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26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47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В проекте районного бюджета предусмотрены бюджетные ассигнования на реализацию указанной муниципальной программы на 2022 год в сумме 17 912,6 тыс. рублей, на 2023 год в сумме 16 844,9 тыс. рублей, на 2024 год в сумме 17 757,6 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/>
        <w:t>В муниципальную программу включены средства муниципального дорожного фонда, и</w:t>
      </w:r>
      <w:r>
        <w:rPr>
          <w:szCs w:val="28"/>
        </w:rPr>
        <w:t>спользование которых, будет осуществляться в порядке, установленном представительным органом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По подпрограмме «Информатизация органов местного самоуправления и муниципальных учреждений Подгоренского муниципального района Воронежской области» предусмотрены средства на 2022 год в сумме  1 479,2 тыс. рублей. В плановом периоде 2023 и 2024 годах в связи с недостатком собственных средств расходы по указанной подпрограмме не запланированы.                        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2023 и 2024 годах средства на реализацию муниципальной программы будут уточнены при распределении дотации на поддержку мер по обеспечению сбалансированности муниципальных райо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»</w:t>
      </w:r>
    </w:p>
    <w:p>
      <w:pPr>
        <w:pStyle w:val="TextBody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Целью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» является о</w:t>
      </w:r>
      <w:r>
        <w:rPr>
          <w:spacing w:val="-5"/>
          <w:szCs w:val="28"/>
        </w:rPr>
        <w:t>беспечение долгосрочной сбалансированности и устойчивости бюджета Подгоренского муниципального района</w:t>
      </w:r>
      <w:r>
        <w:rPr>
          <w:szCs w:val="28"/>
        </w:rPr>
        <w:t xml:space="preserve">, создание равных условий для повышение качества управления муниципальными финансами. 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обеспечивается решением следующих задач:</w:t>
      </w:r>
    </w:p>
    <w:p>
      <w:pPr>
        <w:pStyle w:val="ConsPlusNonformat"/>
        <w:spacing w:lineRule="auto" w:line="276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бюджетного процесса в Подгоренском муниципальном районе;</w:t>
      </w:r>
    </w:p>
    <w:p>
      <w:pPr>
        <w:pStyle w:val="ConsPlusNonformat"/>
        <w:spacing w:lineRule="auto" w:line="276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муниципальных образований Подгоренского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развитие системы межбюджетных отношений и повышение эффективности управления муниципальными финансами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.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55 38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242 765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108 40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44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67 94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71 2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управления муниципальными финан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6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5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1 34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 26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1 21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31 76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 88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 8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left="-52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ыравнивание бюджетной обеспеченности поселений за счет средств субвенции 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 83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 83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5 0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 38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 3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равнивание бюджетной обеспеченности поселений за счет средств муницип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 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1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3 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 43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 4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22 31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 46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183"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 </w:t>
            </w:r>
            <w:r>
              <w:rPr>
                <w:spacing w:val="-6"/>
                <w:sz w:val="18"/>
                <w:szCs w:val="18"/>
              </w:rPr>
              <w:t>199 017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75 2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 </w:t>
            </w:r>
            <w:r>
              <w:rPr>
                <w:spacing w:val="-6"/>
                <w:sz w:val="18"/>
                <w:szCs w:val="18"/>
              </w:rPr>
              <w:t>59 83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 </w:t>
            </w:r>
            <w:r>
              <w:rPr>
                <w:spacing w:val="-6"/>
                <w:sz w:val="18"/>
                <w:szCs w:val="18"/>
              </w:rPr>
              <w:t>63 1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  </w:t>
            </w:r>
            <w:r>
              <w:rPr>
                <w:spacing w:val="-6"/>
                <w:sz w:val="18"/>
                <w:szCs w:val="18"/>
              </w:rPr>
              <w:t>105,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ценка исполнения расходов в 2021 году включает областные средства, поступившие в процессе исполнения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На реализацию муниципальной программы предусмотрены бюджетные ассигнования на 2022 год в сумме 108 403,2 тыс. рублей, на 2023 год в сумме 67 940,4 тыс. рублей, на 2024 год в сумме 71 295,5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ы «Организация управления муниципальными финансами» на 2022 год предусматриваются: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езервные фонды администрации Подгоренского муниципального района, в том числе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резервный фонд администрации Подгоренского муниципального района (финансовое обеспечение непредвиденных расходов)–  1 063,0 тыс. рублей;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резервный фонд администрации Подгоренского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–  150,0 тыс. рублей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зарезервированные средства </w:t>
      </w:r>
      <w:r>
        <w:rPr/>
        <w:t>на поощрение поселений района по результатам оценки эффективности их деятельности в сумме 105,0 тыс. рублей на 2022 год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Использование резервного фонда администрации Подгоренского муниципального района осуществляется в соответствии с постановлением администрации Подгоренского муниципального района от 27.12.2017 № 725 «Об утверждении порядка использования бюджетных ассигнований резервного фонда администрации Подгорен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 xml:space="preserve">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Cs w:val="28"/>
        </w:rPr>
        <w:t>нормативного правового акта администрации Подгор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>
          <w:szCs w:val="28"/>
        </w:rPr>
      </w:pPr>
      <w:r>
        <w:rPr>
          <w:szCs w:val="28"/>
        </w:rPr>
        <w:t>Размер резервного фонда не превышает 3% предела, установленного статьей 81 Бюджетного кодекса Российской Федерации.</w:t>
      </w:r>
    </w:p>
    <w:p>
      <w:pPr>
        <w:pStyle w:val="TextBodyIndent"/>
        <w:spacing w:lineRule="auto" w:line="276"/>
        <w:ind w:right="-2" w:firstLine="720"/>
        <w:rPr>
          <w:kern w:val="0"/>
          <w:szCs w:val="28"/>
        </w:rPr>
      </w:pPr>
      <w:r>
        <w:rPr>
          <w:szCs w:val="28"/>
        </w:rPr>
        <w:t xml:space="preserve">2) </w:t>
      </w:r>
      <w:r>
        <w:rPr>
          <w:kern w:val="0"/>
          <w:szCs w:val="28"/>
        </w:rPr>
        <w:t xml:space="preserve">бюджетные ассигнования на обслуживание муниципального долга предусмотрены в  2022 году в сумме 30,0 тыс. рублей, в 2023 году в сумме 21,0 тыс. рублей, в 2024 году в сумме 13,0 тыс. рублей, которые не превысят допустимое предельное значение – 15%.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» предусмотрены средства на предоставление дотаций на выравнивание бюджетной обеспеченности поселений Подгоренского муниципального района за счет областных средств и средств районного бюджета, иных межбюджетных трансфертов на предоставление финансовой поддержки бюджетов поселений Подгоренского муниципального района за счет областных средств и средств районного бюджета.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Снижение расходов по данной подпрограмме в плановом периоде 2023-2024 годах связано с тем, что иные межбюджетные трансферты на предоставление финансовой поддержки бюджетов поселений распределены только на один 2022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рамках подпрограммы «Обеспечение реализации муниципальной программы» запланированы расходы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 обеспечение функций финансового отдел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на финансовое обеспечение деятельности подведомственного учреждения МКУ «Централизованная бухгалтерия поселений»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 финансовое обеспечение выполнения других расходных обязательств Воронежской области финансовым отделом, которые включают средства, предоставленные вышестоящими бюджетами для бюджетов поселений Подгор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Муниципальная программа Подгоренского района «</w:t>
      </w:r>
      <w:r>
        <w:rPr>
          <w:b/>
          <w:szCs w:val="28"/>
        </w:rPr>
        <w:t>Муниципальное управление Подгоренского района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Целью </w:t>
      </w:r>
      <w:r>
        <w:rPr/>
        <w:t xml:space="preserve">муниципальной программы Подгоренского района </w:t>
      </w:r>
      <w:r>
        <w:rPr>
          <w:szCs w:val="28"/>
        </w:rPr>
        <w:t>«Муниципальное управление Подгоренского района» является: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олноценных условий для эффективного функционирования и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еятельности главы администрации 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местного бюджета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едения бухгалтерской отчетности, составление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ой отчетности и предоставление в установленном порядке и в сроки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4. Развитие материально-технической базы администрации 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ой цели обеспечивается решением следующих задач: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деятельности главы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служивание автотранспорта администрации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го выполнения обязательств по исполнению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от имени муниципального заказчика.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и ведения бухгалтерского учета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тчетности,  документального и взаимосвязанного их отражения в бухгалтерских регистрах.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го выполнения обязательств по своевременной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е заработной платы работникам.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го составления и предоставления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ой отчетности в налоговые органы, внебюджетные фонды, органы статистики, главному распорядителю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сходы на реализацию указанной муниципальной программы представлены в таблице.</w:t>
      </w:r>
    </w:p>
    <w:p>
      <w:pPr>
        <w:pStyle w:val="Normal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92"/>
        <w:gridCol w:w="1062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42 43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47 336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44 53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9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38 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8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40 4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 «Обеспечение реализации муниципальной программы «Муниципальное управление Подгоре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 13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6 20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 23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 5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0 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 «Поддержка социально ориентированных некоммерческих организаций Подгоре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136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В проекте районного бюджета на 2022 год предусмотрены бюджетные ассигнования на реализацию муниципальной программы в сумме 44 534,2  тыс. рублей, на 2023 год в сумме 38 764,3 тыс. рублей, на 2024 год в сумме 40 433,7 тыс. рублей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Оценка исполнения расходов в 2021 году включает областные средства, поступившие в процессе исполнения бюджета. С этим связано </w:t>
      </w:r>
      <w:r>
        <w:rPr>
          <w:szCs w:val="28"/>
        </w:rPr>
        <w:t>уменьшение расходов в 2022-2024 годах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Подпрограмма «Обеспечение реализации муниципальной программы «Муниципальное управление Подгоренского района» включает средства на обеспечение </w:t>
      </w:r>
      <w:r>
        <w:rPr>
          <w:bCs/>
          <w:szCs w:val="28"/>
        </w:rPr>
        <w:t xml:space="preserve">деятельности </w:t>
      </w:r>
      <w:r>
        <w:rPr>
          <w:szCs w:val="28"/>
        </w:rPr>
        <w:t>главы Подгоренского муниципального района, структурных подразделений администрации района, подведомственных учреждений, Совета народных депутатов Подгоренского муниципального района, а так же расходы на финансовое обеспечение деятельности по переданным полномочиям и финансовое обеспечение деятельности по выполнению и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Муниципальная программа Подгоренского района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Предупреждение правонарушений в Подгоренском муниципальном районе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Целями муниципальной программы «Предупреждение правонарушений в Подгоренском муниципальном районе» являютс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обеспечение общественной  безопасности и правопорядка в Подгоренском муниципальном районе,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совершенствование системы профилактики правонарушений,  противодействие причинам и условиям, способствующим их совершению,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сокращение количества лиц, погибших в результате ДТП,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кращение количества ДТП с пострадавши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Создание безопасных условий для населения на дорогах Подгоре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Сокращение детского дорожно-транспортного травматизм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Снижение уровня преступлений и правонарушений в район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ропаганда толерантного поведения к людям других национальностей и религиозных конфесси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 </w:t>
      </w:r>
      <w:r>
        <w:rPr>
          <w:color w:val="000000"/>
          <w:spacing w:val="3"/>
          <w:szCs w:val="28"/>
        </w:rPr>
        <w:t xml:space="preserve">Проведение воспитательной, пропагандистской работы с населением Подгоренского муниципального района, направленной на </w:t>
      </w:r>
      <w:r>
        <w:rPr>
          <w:color w:val="000000"/>
          <w:spacing w:val="2"/>
          <w:szCs w:val="28"/>
        </w:rPr>
        <w:t>предупреждение террористической и экстреми</w:t>
        <w:softHyphen/>
        <w:t>стской деятельности, повышение бдительности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6. Обеспечение безопасности объектов социальной сферы, потенциально опасных объектов и объектов жизнеобеспечения населения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в 2022 – 2024 годах на реализацию муниципальной программы представлены в таблице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8370" w:leader="none"/>
        </w:tabs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-нения к оценке 2021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безопасности дорожного движения в Подгорен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Профилактика терроризма и  экстремизма, а также минимизации и ликвидации последствий проявлений терроризма и экстремизма на территории Подгоренского муниципального райо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/>
        <w:t>В проекте районного бюджета предусмотрены бюджетные ассигнования на реализацию муниципальной программы в 2022 году – 15,0 тыс. рублей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/>
        <w:t xml:space="preserve">Средства будут направлены на </w:t>
      </w:r>
      <w:r>
        <w:rPr>
          <w:szCs w:val="28"/>
        </w:rPr>
        <w:t>проведение мероприятий по повышению безопасности дорожного движения, профилактику терроризма и экстремиз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2023 и 2024 годах средства на реализацию муниципальной программы будут уточнены в процессе исполнения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йонного бюджета в 2022 году и плановом период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3 и 2024 годах</w:t>
      </w:r>
    </w:p>
    <w:p>
      <w:pPr>
        <w:pStyle w:val="Normal"/>
        <w:ind w:firstLine="85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окупное сальдо по источникам внутреннего финансирования дефицита районного бюджета составит в 2022 году 8 500,0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огашение реструктурированной задолженности по бюджетным кредитам  запланировано в 2022 году в сумме 8 5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окупное сальдо по источникам внутреннего финансирования дефицита районного бюджета составит в 2023 году 9 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огашение реструктурированной задолженности по бюджетным кредитам  запланировано в 2023 году в сумме 9 5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окупное сальдо по источникам внутреннего финансирования дефицита районного бюджета составит в 2024 году 2 023,1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огашение реструктурированной задолженности по бюджетным кредитам  запланировано в 2024 году в сумме 2 023,1 тыс. рубле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 в Подгоренском муниципальном районе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Структура межбюджетных трансфертов бюджетам поселений Подгоренского муниципального района на 2022-2024 годы представлена в таблице:                              </w:t>
      </w:r>
    </w:p>
    <w:p>
      <w:pPr>
        <w:pStyle w:val="Normal"/>
        <w:autoSpaceDE w:val="false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тыс. рублей           </w:t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558"/>
        <w:gridCol w:w="1843"/>
        <w:gridCol w:w="1701"/>
      </w:tblGrid>
      <w:tr>
        <w:trPr>
          <w:trHeight w:val="315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541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</w:tr>
      <w:tr>
        <w:trPr>
          <w:trHeight w:val="44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 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 920,7</w:t>
            </w:r>
          </w:p>
        </w:tc>
      </w:tr>
      <w:tr>
        <w:trPr>
          <w:trHeight w:val="31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92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5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3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028,7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Межбюджетные отношения в 2022 - 2024 годах будут строиться в соответствии с требованиями Бюджетного </w:t>
      </w:r>
      <w:hyperlink r:id="rId2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, 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, Порядка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юджетная политика Подгоренского муниципального района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казание финансовой поддержки поселениям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</w:t>
      </w:r>
      <w:r>
        <w:rPr>
          <w:spacing w:val="2"/>
          <w:szCs w:val="28"/>
        </w:rPr>
        <w:t>иных межбюджетных трансфертов полученных в виде субсидии из областного бюджета на предоставление финансовой поддержки поселениям</w:t>
      </w:r>
      <w:r>
        <w:rPr>
          <w:szCs w:val="28"/>
        </w:rPr>
        <w:t xml:space="preserve"> будет осуществляться в целях </w:t>
      </w:r>
      <w:r>
        <w:rPr>
          <w:rFonts w:eastAsia="Calibri"/>
          <w:szCs w:val="28"/>
        </w:rPr>
        <w:t>обеспечения своевременного и полного финансирования социально значимых расходов бюджетов посел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993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8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68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Красная строка 2 Знак"/>
    <w:basedOn w:val="Style5"/>
    <w:qFormat/>
    <w:rPr>
      <w:sz w:val="2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i/>
      <w:sz w:val="28"/>
    </w:rPr>
  </w:style>
  <w:style w:type="character" w:styleId="Style9">
    <w:name w:val="Гипертекстовая ссылка"/>
    <w:basedOn w:val="Style5"/>
    <w:qFormat/>
    <w:rPr>
      <w:b/>
      <w:bCs/>
      <w:color w:val="008000"/>
    </w:rPr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character" w:styleId="St1">
    <w:name w:val="st1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kern w:val="2"/>
      <w:sz w:val="28"/>
    </w:rPr>
  </w:style>
  <w:style w:type="character" w:styleId="11">
    <w:name w:val="Заголовок 1 Знак"/>
    <w:basedOn w:val="Style5"/>
    <w:qFormat/>
    <w:rPr>
      <w:rFonts w:ascii="Arial" w:hAnsi="Arial" w:cs="Arial"/>
      <w:b/>
      <w:kern w:val="2"/>
      <w:sz w:val="32"/>
    </w:rPr>
  </w:style>
  <w:style w:type="character" w:styleId="22">
    <w:name w:val="Заголовок 2 Знак"/>
    <w:basedOn w:val="Style5"/>
    <w:qFormat/>
    <w:rPr>
      <w:rFonts w:ascii="Arial" w:hAnsi="Arial" w:cs="Arial"/>
      <w:i/>
      <w:sz w:val="28"/>
    </w:rPr>
  </w:style>
  <w:style w:type="character" w:styleId="3">
    <w:name w:val="Заголовок 3 Знак"/>
    <w:basedOn w:val="Style5"/>
    <w:qFormat/>
    <w:rPr>
      <w:i/>
      <w:sz w:val="24"/>
    </w:rPr>
  </w:style>
  <w:style w:type="character" w:styleId="4">
    <w:name w:val="Заголовок 4 Знак"/>
    <w:basedOn w:val="Style5"/>
    <w:qFormat/>
    <w:rPr>
      <w:i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i/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31">
    <w:name w:val="Основной текст 3 Знак"/>
    <w:basedOn w:val="Style5"/>
    <w:qFormat/>
    <w:rPr>
      <w:sz w:val="28"/>
    </w:rPr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0">
    <w:name w:val="Основной текст с отступом Знак"/>
    <w:basedOn w:val="Style5"/>
    <w:qFormat/>
    <w:rPr>
      <w:kern w:val="2"/>
      <w:sz w:val="28"/>
    </w:rPr>
  </w:style>
  <w:style w:type="character" w:styleId="Style11">
    <w:name w:val="Нижний колонтитул Знак"/>
    <w:basedOn w:val="Style5"/>
    <w:qFormat/>
    <w:rPr>
      <w:sz w:val="28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>
      <w:kern w:val="2"/>
      <w:sz w:val="28"/>
    </w:rPr>
  </w:style>
  <w:style w:type="character" w:styleId="Style14">
    <w:name w:val="Красная строка Знак"/>
    <w:qFormat/>
    <w:rPr>
      <w:sz w:val="28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23">
    <w:name w:val="Основной текст 2 Знак"/>
    <w:basedOn w:val="Style5"/>
    <w:qFormat/>
    <w:rPr>
      <w:sz w:val="28"/>
    </w:rPr>
  </w:style>
  <w:style w:type="character" w:styleId="Style16">
    <w:name w:val="Схема документа Знак"/>
    <w:basedOn w:val="Style5"/>
    <w:qFormat/>
    <w:rPr>
      <w:rFonts w:ascii="Tahoma" w:hAnsi="Tahoma" w:cs="Tahoma"/>
      <w:sz w:val="28"/>
      <w:shd w:fill="000080" w:val="clear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5"/>
    <w:qFormat/>
    <w:rPr>
      <w:b/>
      <w:bCs/>
      <w:sz w:val="28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9">
    <w:name w:val="Текст сноски Знак"/>
    <w:basedOn w:val="Style5"/>
    <w:qFormat/>
    <w:rPr/>
  </w:style>
  <w:style w:type="character" w:styleId="41">
    <w:name w:val="Основной текст4"/>
    <w:basedOn w:val="Style5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Нумерованный абзац"/>
    <w:qFormat/>
    <w:pPr>
      <w:widowControl/>
      <w:numPr>
        <w:ilvl w:val="0"/>
        <w:numId w:val="7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3">
    <w:name w:val="Основной текст 3"/>
    <w:basedOn w:val="Normal"/>
    <w:qFormat/>
    <w:pPr>
      <w:ind w:right="-524" w:hanging="0"/>
      <w:jc w:val="both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25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kern w:val="2"/>
    </w:rPr>
  </w:style>
  <w:style w:type="paragraph" w:styleId="Style24">
    <w:name w:val="Красная строка"/>
    <w:basedOn w:val="TextBody"/>
    <w:next w:val="25"/>
    <w:qFormat/>
    <w:pPr>
      <w:spacing w:before="0" w:after="120"/>
      <w:ind w:firstLine="851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Style2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/>
  </w:style>
  <w:style w:type="paragraph" w:styleId="Style29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32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33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34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sz w:val="20"/>
    </w:rPr>
  </w:style>
  <w:style w:type="paragraph" w:styleId="Style3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1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5"/>
      <w:jc w:val="center"/>
    </w:pPr>
    <w:rPr>
      <w:sz w:val="24"/>
      <w:szCs w:val="24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 Знак Знак1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42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46:00Z</dcterms:created>
  <dc:creator>Администратор</dc:creator>
  <dc:description/>
  <cp:keywords/>
  <dc:language>en-US</dc:language>
  <cp:lastModifiedBy>plan1</cp:lastModifiedBy>
  <cp:lastPrinted>2019-11-19T09:08:00Z</cp:lastPrinted>
  <dcterms:modified xsi:type="dcterms:W3CDTF">2021-11-15T10:29:00Z</dcterms:modified>
  <cp:revision>1935</cp:revision>
  <dc:subject/>
  <dc:title>Расходы федерального бюджета в 2008-2010 годах</dc:title>
</cp:coreProperties>
</file>