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проект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                                2021 года   №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2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2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 общий объём доходов районного бюджета в сумме 608 559 229,31 рублей, в том числе безвозмездные поступления в сумме 482 451 629,31 рублей, из них безвозмездные поступления от других бюджетов бюджетной системы Российской Федерации в сумме 482 451 629,31, в том числе: дотации 123 245 000,00 рублей, субсидии 97 857 429,31 рублей, субвенции 230 109 500,00 рублей, иные межбюджетные трансферты, имеющие целевое назначение 31 239 7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                600 059 229,31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3. прогнозируемый профицит районного бюджета в сумме            8 500 000,00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2 год и плановый период 2023 и 2024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3 год в сумме 535 361 894,63 рублей, в том числе безвозмездные поступления в сумме 401 109 294,63 рублей, из них безвозмездные поступления от других бюджетов бюджетной системы Российской Федерации в сумме 401 109 294,63, в том числе: дотации 70 963 000,00 рублей, субсидии 70 844 594,63 рублей, субвенции 242 926 000,00 рублей, иные межбюджетные трансферты, имеющие целевое назначение 16 375 700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552 814 211,42 рублей, в том числе безвозмездные поступления в сумме 409 271 511,42 рублей, из них безвозмездные поступления от других бюджетов бюджетной системы Российской Федерации в сумме 409 271 511,42 рублей, в том числе: дотации 71 688 000,00 рублей, субсидии 64 124 511,42 рублей, субвенции 259 246 600,00 рублей, иные межбюджетные трансферты, имеющие целевое назначение 14 212 4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3 год в сумме 525 861 894,63 рублей, в том числе условно утвержденные расходы в сумме 4 893 000,00 рублей, и на 2024 год в сумме 550 791 071,42 рублей, в том числе условно утвержденные расходы в сумме 10 661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3 год в сумме 9 500 000,00 рублей и на 2024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2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 и на плановый период 2023 и 2024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2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2 год и на плановый период 2023 и 2024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2 год </w:t>
      </w:r>
      <w:r>
        <w:rPr>
          <w:b/>
          <w:bCs/>
          <w:sz w:val="28"/>
          <w:szCs w:val="28"/>
        </w:rPr>
        <w:t>и на плановый период 2023 и 2024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2 год и на плановый период 2023 и 2024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2 год и на плановый период 2023 и 2024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2 год в сумме 16 625 600,00 рублей, на 2023 год в сумме 17 281 900,00 рублей и на 2024 год в сумме 17 945 2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2 год в сумме 1 213 000,00 рублей, на 2023 год в сумме 200 000,00 рублей и на 2024 год в сумме 2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2 год и на плановый период 2023 и 2024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2 год в сумме 48 746 100,00 рублей, на 2023 год в сумме 56 295 500,00 рублей, на 2024 год в сумме 57 208 2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согласно приложению № 8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2 год в сумме 110 065 950,74 рублей, на 2023 год в сумме 72 268 791,74 рублей, на 2024 год в сумме 75 920 711,74 рублей согласно приложению      № 9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2 год в сумме 8 513 000,00 рублей, на 2023 год в сумме 7 882 000,00 рублей, на 2024 год в сумме 7 892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2 год в сумме 101 552 950,74 рублей, на 2023 год в сумме 64 386 791,74 рублей, на 2024 год в сумме 68 028 711,74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1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3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2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2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2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2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2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2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3 года в сумме 21 638 746,39 рублей, в том числе верхний предел долга по муниципальным гарантиям Подгоренского муниципального района на 1 января 2023 года в сумме 0,0 рублей, на 1 января 2024 года в сумме 12 138 746,39 рублей, в том числе верхний предел долга по муниципальным гарантиям Подгоренского муниципального района на 1 января 2024 года в сумме 0,0 рублей,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 на 2022 год в сумме 30 000,00 рублей, на 2023 год в сумме 21 000,00 рублей, на 2024 год в сумме 13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2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и областного бюджетов, направляются в 2022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2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2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2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1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2 году сверх утвержденных настоящим решением бюджетных ассигнований, а также неиспользованные на 1 января 2022 года остатки средств от данных поступлений, направляются в 202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Р.Н. Бересн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plan1</cp:lastModifiedBy>
  <cp:lastPrinted>2014-02-12T14:55:00Z</cp:lastPrinted>
  <dcterms:modified xsi:type="dcterms:W3CDTF">2021-11-09T07:52:00Z</dcterms:modified>
  <cp:revision>306</cp:revision>
  <dc:subject/>
  <dc:title>СОВЕТ НАРОДНЫХ ДЕПУТАТОВ </dc:title>
</cp:coreProperties>
</file>