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по Подгоренскому муниципальному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рхний предел муниципального долга по Подгоренскому муниципальному району по состоянию на  01.01.2023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30 138 746,39 - 8 500 000 = 21 638 74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рхний предел муниципального долга по Подгоренскому муниципальному району по состоянию на  01.01.2024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1 638 746,39 - 9 500 000 = 12 138 74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рхний предел муниципального долга по Подгоренскому муниципальному району по состоянию на  01.01.2025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 138 746,39 - 2 023 140 = 10 115 606,39  рубл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1-10-28T12:58:00Z</dcterms:modified>
  <cp:revision>62</cp:revision>
  <dc:subject/>
  <dc:title>Верхний предел муниципального долга по Подгоренскому муниципальному району по состоянию на 01</dc:title>
</cp:coreProperties>
</file>