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ельный объем расходов на обслуживание муниципального долга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 Подгоренскому муниципальному район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ельный объём расходов на обслуживание муниципального долга Подгоренского муниципального района определен в соответствии со ст. 111 БК РФ и составляет 15 процентов объёма расходов районного бюджета, за исключением объёма расходов, которые осуществляются за счет субвенций, предоставляемых из бюджетов бюджетной системы РФ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55 492 459,40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42 440 384,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4 год – 43 731 670,71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Объём расходов на обслуживание муниципального долга Подгоренского муниципального района на 2022 год определен в сумме 30 000,00 рублей, на 2023 год в сумме 21 000,00 рублей, на 2024 год в сумме 13 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редельного объёма расходов на обслуживание муниципального дол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2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2 год – 600 059 229,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230 109 5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0 059 229,31- 230 109 500,00 = 369 949 729,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9 949 729,31х 15% =  55 492 459,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3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3 год – 525 861 894,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242 926 0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5 861 894,63- 242 926 000,00 = 282 935 894,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2 935 894,63х 15% =  42 440 384,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4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4 год – 550 791 071,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259 246 6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0 791 071,42-259 246 600,00 = 291 544 471 ,42</w:t>
      </w:r>
    </w:p>
    <w:p>
      <w:pPr>
        <w:pStyle w:val="Normal"/>
        <w:rPr/>
      </w:pPr>
      <w:r>
        <w:rPr>
          <w:sz w:val="28"/>
          <w:szCs w:val="28"/>
        </w:rPr>
        <w:t>291 544 471 ,42 х 15% =  43 731 670,71</w:t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7:00Z</dcterms:created>
  <dc:creator>User</dc:creator>
  <dc:description/>
  <cp:keywords/>
  <dc:language>en-US</dc:language>
  <cp:lastModifiedBy>plan1</cp:lastModifiedBy>
  <cp:lastPrinted>2019-11-15T14:55:00Z</cp:lastPrinted>
  <dcterms:modified xsi:type="dcterms:W3CDTF">2021-11-03T08:29:00Z</dcterms:modified>
  <cp:revision>74</cp:revision>
  <dc:subject/>
  <dc:title>    Предельный объем расходов на обслуживание муниципального долга</dc:title>
</cp:coreProperties>
</file>