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ый объем муниципального дол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одгоренскому муниципальному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едельный объем муниципального долга Подгоренского муниципального района Воронежской области на 2022 год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26 107 600 рубл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редельный объем муниципального долга Подгоренского муниципального района Воронежской области на 2022 год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34 252 600 рубл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Предельный объем муниципального долга Подгоренского муниципального района Воронежской области на 2023 год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43 542 7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едельный объем муниципального долга: если межбюджетные трансферты не превышают 70%, то берется 100% налоговых и неналоговых доходов, если трансферты превышали 70% берется 50% налоговых и неналоговых доход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рассчитан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аток мун.долга на начало фин. Года + привлечение заимствований – погашение по принятым обязательствам = остаток на конец фин.года или верхний предел на 1 января года, следующего за отчетны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45:00Z</dcterms:created>
  <dc:creator>plan3</dc:creator>
  <dc:description/>
  <cp:keywords/>
  <dc:language>en-US</dc:language>
  <cp:lastModifiedBy>plan1</cp:lastModifiedBy>
  <cp:lastPrinted>2013-03-18T10:29:00Z</cp:lastPrinted>
  <dcterms:modified xsi:type="dcterms:W3CDTF">2021-11-03T08:30:00Z</dcterms:modified>
  <cp:revision>48</cp:revision>
  <dc:subject/>
  <dc:title>Верхний предел муниципального долга по Подгоренскому муниципальному району по состоянию на 01</dc:title>
</cp:coreProperties>
</file>