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75" w:leader="none"/>
          <w:tab w:val="right" w:pos="9354" w:leader="none"/>
        </w:tabs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               </w:t>
        <w:tab/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48577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 xml:space="preserve">                                                   </w:t>
      </w:r>
    </w:p>
    <w:p>
      <w:pPr>
        <w:pStyle w:val="Normal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СОВЕТ НАРОДНЫХ ДЕПУТАТОВ 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ПОДГОРЕНСКОГО МУНИЦИПАЛЬНОГО РАЙОНА</w:t>
      </w:r>
    </w:p>
    <w:p>
      <w:pPr>
        <w:pStyle w:val="ConsTitle"/>
        <w:widowControl/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2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т  28  декабря  2020 года   № 27</w:t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</w:rPr>
        <w:t>пгт. Подгоренски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aps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8"/>
          <w:szCs w:val="28"/>
        </w:rPr>
        <w:t xml:space="preserve">О районном бюджете на 2021 год и 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8"/>
          <w:szCs w:val="28"/>
        </w:rPr>
        <w:t>на плановый период 2022 и 2023 годов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татья 1. Основные характеристики районного бюджета на 2021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год </w:t>
      </w:r>
      <w:r>
        <w:rPr>
          <w:b/>
          <w:bCs/>
          <w:sz w:val="28"/>
          <w:szCs w:val="28"/>
        </w:rPr>
        <w:t>и на плановый период 2022 и 2023 год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районного бюджета на 2021 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 прогнозируемый  общий объём доходов районного бюджета в сумме 551 459 491,00 рублей, в том числе безвозмездные поступления из областного бюджета 434 900 891,00 рублей, из них: дотации 110 309 000,00 рублей, субсидии 86 298 691,00 рублей, субвенции 224 925 700,00 рублей, иные межбюджетные трансферты, имеющие целевое назначение 13 367 500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ём расходов районного бюджета в сумме  542 959 491,00              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 прогнозируемый профицит районного бюджета в сумме            8 500 000,00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источники внутреннего финансирования дефицита районного бюджета на 2021 год и плановый период 2022 и 2023 годов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 2022 год и на 2023 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  прогнозируемый общий объём доходов районного бюджет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022 год в сумме 441 824 572,47 рублей, в том числе безвозмездные поступления из областного бюджета в сумме 318 078 472,47 рублей, из них: дотации 41 874 000,00 рублей, субсидии 28 905 572,47 рублей, субвенции 233 931 400,00 рублей, иные межбюджетные трансферты, имеющие целевое назначение 13 367 500,00 рублей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3 год в сумме 470 883 173,95 рублей, в том числе безвозмездные поступления из областного бюджета в сумме 340 850 073,95 рублей, из них: дотации 43 682 000,00 рублей, субсидии 36 776 873,95 рублей, субвенции 247 023 700,00 рублей, иные межбюджетные трансферты, имеющие целевое назначение 13 367 5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 общий объём расходов районного бюджета на 2022 год в сумме 433 324 572,47 рублей, в том числе условно утвержденные расходы в сумме 3 929 000,00 рублей, и на 2023 год в сумме 461 383 173,95 рублей, в том числе условно утвержденные расходы в сумме 8 211 0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 прогнозируемый профицит районного бюджета на 2022 год в сумме 8 500 000,00 рублей и на 2023 год в сумме 9 500 000,00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атья 2. Поступление доходов районного бюджета по кодам </w:t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видов доходов, подвидов доходов на 2021 год и на 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лановый период 2022 и 2023 годов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твердить поступление доходов районного бюджета по кодам видов доходов, подви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ходов на 2021 год и на плановый период 2022 и 2023 годов согласно приложению № 2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</w:rPr>
        <w:t xml:space="preserve">Статья 3. Нормативы распределения доходов между бюджетами               </w:t>
        <w:tab/>
        <w:t xml:space="preserve">                  бюджетной системы Российской Федерации на 2021 год    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и на плановый период 2022 и 2023 годов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пункта 2 статьи 184.1 Бюджетного кодекса Российской Федерации утвердить нормативы отчислений   от налогов, сборов и неналоговых доходов в бюджеты городских и сельских поселений Подгоренского муниципального района на 2021 год и на плановый период 2022 и 2023 годов согласно приложению № 3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4. Главные администраторы доходов районного бюджета и </w:t>
        <w:tab/>
        <w:t xml:space="preserve">                   главные администраторы источников финансирования </w:t>
        <w:tab/>
        <w:t xml:space="preserve">                   дефицита районного бюджет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Подгоренского муниципального района – органов государственной власти Российской Федерации согласно приложению № 4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доходов районного бюджета и бюджетов поселений – органов местного самоуправления,  учреждений Подгоренского муниципального района согласно приложению № 5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бюджета Подгоренского муниципального района – органов государственной власти Воронежской области согласно приложению № 6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районного бюджета согласно приложению № 7 к настоящему реш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  Бюджетные ассигнования районного  бюджета 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на 2021 год </w:t>
      </w:r>
      <w:r>
        <w:rPr>
          <w:b/>
          <w:bCs/>
          <w:sz w:val="28"/>
          <w:szCs w:val="28"/>
        </w:rPr>
        <w:t>и на плановый период 2022 и 2023 годов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едомственную структуру расходов районного бюджета на 2021 год и на плановый период 2022 и 2023 годов согласно приложению № 8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Подгоренского муниципального района), группам видов расходов классификации расходов бюджета на 2021 год и на плановый период 2022 и 2023 годов согласно приложению № 9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Подгоренского муниципального района), группам видов расходов, разделам, подразделам классификации расходов районного бюджета на 2021 год и на плановый период 2022 и 2023 годов согласно приложению № 10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21 год в сумме 15 373 400,00 рублей, на 2022 год в сумме 15 146 500,00 рублей и на 2023 год в сумме 16 606 600,00 рублей с распределением согласно приложению № 11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общий объем средств резервного фонда администрации Подгоренского муниципального района Воронежской области на 2021 год в сумме 2 500 000,00 рублей, на 2022 год в сумме 100 000,00 рублей и на 2023 год в сумме 100 000,00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резервного фонда администрации Подгоренского муниципального района Воронежской области осуществляется в порядке, установленном администрацией Подгорен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Утвердить объем бюджетных ассигнований дорожного фонда Подгоренского муниципального района на 2021 год в размере 14 963 600,00 рублей, на 2022 год в размере 16 317 200,00 рублей, на 2023 год в размере 16 984 800,00 рублей согласно приложению № 12 к настоящему решению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0" w:name="OLE_LINK1"/>
      <w:r>
        <w:rPr>
          <w:sz w:val="28"/>
          <w:szCs w:val="28"/>
        </w:rPr>
        <w:t>Использование средств дорожного фонда Подгоренского муниципального района осуществляется в порядке, установленном представительным органом Подгоренского муниципального района Воронежской области.</w:t>
      </w:r>
      <w:bookmarkEnd w:id="0"/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Подгоренского муниципального района на 2021 год согласно приложению № 13 к настоящему реш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Особенности использования бюджетных ассигнований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по  обеспечению деятельности органов местного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самоуправления района и муниципальных казенных       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учреждений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ы </w:t>
      </w:r>
      <w:bookmarkStart w:id="1" w:name="OLE_LINK3"/>
      <w:bookmarkStart w:id="2" w:name="OLE_LINK2"/>
      <w:r>
        <w:rPr>
          <w:sz w:val="28"/>
          <w:szCs w:val="28"/>
        </w:rPr>
        <w:t xml:space="preserve">местного самоуправления Подгоренского муниципального района </w:t>
      </w:r>
      <w:bookmarkEnd w:id="1"/>
      <w:bookmarkEnd w:id="2"/>
      <w:r>
        <w:rPr>
          <w:sz w:val="28"/>
          <w:szCs w:val="28"/>
        </w:rPr>
        <w:t xml:space="preserve">Воронежской области не вправе принимать решения, приводящие к увеличению в 2021 году численности муниципальных служащих и работников муниципальных казенных учреждений Подгоренского муниципального района Воронежской области, за исключением установленных федеральными законами  и законами Воронежской области случаев передачи отдельных государственных полномочий органам местного самоуправления района, осуществляемых за счет субвенций из соответствующего бюджета. </w:t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8"/>
          <w:szCs w:val="28"/>
        </w:rPr>
        <w:t>2. Заключение и оплата органами местного самоуправления Подгоренского муниципального района Воронежской области и казенными учреждениями Подгоренского муниципального района Воронежской области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7.   Межбюджетные трансферты бюджетам поселений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бюджетные ассигнования на предоставление межбюджетных трансфертов бюджетам поселений Подгоренского муниципального района Воронежской области на 2021 год и на плановый период 2022 и 2023 годов согласно приложению № 1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межбюджетных трансфертов бюджетам поселений Подгоренского муниципального района Воронежской области на 2021 год в сумме 55 866 166,00 рублей, на 2022 год в сумме 12 815 618,00 рублей, на 2023 год в сумме 13 844 203,00 рублей согласно приложению      № 15 к настоящему реш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тации бюджетам поселений Подгоренского муниципального района Воронежской области на 2021 год в сумме 7 831 000,00 рублей, на 2022 год в сумме 7 073 000,00 рублей, на 2023 год 7 443 000,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ам поселений Подгоренского муниципального района Воронежской области на 2021 год в сумме 48 035 166,00 рублей, на 2022 год в сумме 5 742 618,00 рублей, на 2023 год в сумме 6 401 203,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твердить порядок </w:t>
      </w:r>
      <w:r>
        <w:rPr>
          <w:spacing w:val="2"/>
          <w:sz w:val="28"/>
          <w:szCs w:val="28"/>
        </w:rPr>
        <w:t xml:space="preserve">предоставления иных межбюджетных трансфертов из бюджета Подгоренского муниципального района </w:t>
      </w:r>
      <w:r>
        <w:rPr>
          <w:sz w:val="28"/>
          <w:szCs w:val="28"/>
        </w:rPr>
        <w:t xml:space="preserve">Воронежской области </w:t>
      </w:r>
      <w:r>
        <w:rPr>
          <w:spacing w:val="2"/>
          <w:sz w:val="28"/>
          <w:szCs w:val="28"/>
        </w:rPr>
        <w:t xml:space="preserve"> бюджетам поселений Подгоренского муниципального района</w:t>
      </w:r>
      <w:r>
        <w:rPr>
          <w:sz w:val="28"/>
          <w:szCs w:val="28"/>
        </w:rPr>
        <w:t xml:space="preserve"> Воронежской области согласно приложению № 1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предоставления иных межбюджетных трансфертов из районного бюджета бюджетам поселений Подгоренского муниципального района Воронежской области на организацию проведения оплачиваемых общественных работ согласно приложению № 1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методику распределения иных межбюджетных трансфертов бюджетам поселений Подгоренского муниципального района </w:t>
      </w:r>
      <w:r>
        <w:rPr>
          <w:color w:val="000000"/>
          <w:sz w:val="28"/>
          <w:szCs w:val="28"/>
        </w:rPr>
        <w:t>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согласно приложению   № 19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редоставление бюджетных кредитов бюджетам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й  в 2021 году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в 2021 году бюджетные кредиты бюджетам поселений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 в сумме до 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1 000 000,00 рублей на срок в пределах финансового го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кредиты бюджетам поселений предоставляются на покрытие временных кассовых разрывов, возникающих при исполнении бюджетов поселений на срок до одного го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плату за пользование указанными в части 1 настоящей статьи бюджетными кредитами в размере 0,1 процента годовых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на 2021 год следующий порядок предоставления бюджетных кредитов бюджетам поселений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ешение о предоставлении бюджетных кредитов бюджетам поселений  для  покрытия  временных  кассовых разрывов, возникающих     при исполнении бюджетов поселений, в том числе о сроках, на которые они предоставляются, принимается в соответствии с правовым актом администрации район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для получения бюджетного кредита поселение, претендующее на его получение, обязано предоставить в администрацию района комплект документов, предусмотренный в Правилах предоставления (использования, возврата) бюджетных кредитов бюджетам поселений, утвержденных  администрацией Подгоренского муниципального район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словия предоставления, использования и возврата бюджетных кредитов устанавливаются Правилами предоставления (использования, возврата) бюджетных кредитов бюджетам поселений, утвержденных администрации Подгоренского муниципального район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юджетный кредит не предоставляется бюджету поселения, имеющему просроченную задолженность по бюджетным кредитам, полученным ранее из районно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Бюджетные кредиты бюджетам поселений могут быть предоставлены без предоставления ими обеспечения исполнения своих обязательств по возврату кредита, уплате процентов и иных платежей на следующие цели: выплата заработной платы и начислений на фонд оплаты труда; оплата коммунальных услуг; выплата пенсий, пособий; приобретение котельно-печного топлива; оплата мероприятий по уличному освещ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Бюджетные кредиты используются на цели, предусмотренные частью 1 настоящей статьи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 Субсидии юридическим лицам (за исключением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убсидий государственным и муниципальным учреждениям)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становить, что в 2021 году за счет средств районного бюджета предоставляются субсид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рганизациям инфраструктуры поддержки предпринимательства на обеспечение функционирования и укрепление материально-технической баз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 начинающим субъектам малого предпринимательства</w:t>
      </w:r>
      <w:r>
        <w:rPr>
          <w:rStyle w:val="FontStyle14"/>
          <w:sz w:val="28"/>
          <w:szCs w:val="28"/>
        </w:rPr>
        <w:t xml:space="preserve"> на создание собственного дела;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14"/>
          <w:sz w:val="28"/>
          <w:szCs w:val="28"/>
        </w:rPr>
        <w:t xml:space="preserve">1.3. </w:t>
      </w:r>
      <w:r>
        <w:rPr>
          <w:sz w:val="28"/>
          <w:szCs w:val="28"/>
        </w:rPr>
        <w:t>субъектам малого и среднего предпринимательства н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компенсацию части затрат, связанных с приобретением оборудова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компенсацию части затрат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на обеспечение деятельности Подгоренского филиала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 социально ориентированным некоммерческим организациям на реализацию программ (проектов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бсидии юридическим лицам (за исключением субсидий государственным и муниципальным учреждениям), предусмотренные настоящей статьей, предоставляются в порядке, установленном администрацией Подгорен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татья 10. </w:t>
      </w:r>
      <w:r>
        <w:rPr>
          <w:b/>
          <w:bCs/>
          <w:sz w:val="28"/>
          <w:szCs w:val="28"/>
        </w:rPr>
        <w:t xml:space="preserve">Особенности списания отдельных видов задолженности </w:t>
        <w:tab/>
        <w:tab/>
        <w:tab/>
        <w:t xml:space="preserve"> перед районным бюджетом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, что администрация Подгоренского муниципального района в 2021 году в соответствии с действующим законодательством уменьшает задолженность предприятий и организаций перед районным бюджетом по централизованным кредитам, ссудам, выданным в 1995-2001 годах, на сумму задолженности, не имеющей источников погашения, в связи с завершением ликвидации сельскохозяйственных товаропроизводителей в соответствии с законодательством Российской Федерации по состоянию на 1 января 2021 год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 Муниципальный внутренний долг и муниципальные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внутренние заимствования Подгоренского муниципального район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Подгоренского муниципального района на 1 января 2022 года в сумме 30 138 746,39  рублей, в том числе верхний предел долга по муниципальным гарантиям Подгоренского муниципального района на 1 января 2022 года в сумме 0,0 рублей, на 1 января 2023 года в сумме 21 638 746,39  рублей, в том числе верхний предел долга по муниципальным гарантиям Подгоренского муниципального района на 1 января 2023 года в сумме 0,0 рублей, на 1 января 2024 года в сумме 12 138 746,39  рублей, в том числе верхний предел долга по муниципальным гарантиям Подгоренского муниципального района на 1 января 2024 года в сумме 0,0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ём расходов на обслуживание муниципального внутреннего долга Подгоренского муниципального района на 2021 год в сумме 40 000,00 рублей, на 2022 год в сумме 35 000,00 рублей, на 2023 год в сумме 30 000,00 рублей.</w:t>
      </w:r>
      <w:r>
        <w:rPr>
          <w:vanish/>
          <w:sz w:val="28"/>
          <w:szCs w:val="28"/>
        </w:rPr>
        <w:t>твердитьря 201819 года в сумме рублей, в том числе гарантиям Подгоренского муниципального района 0 рублей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грамму муниципальных внутренних заимствований Подгоренского муниципального района на 2021 год и на плановый период 2022 и 2023 годов согласно приложению № 16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Особенности исполнения районного бюджета в 2021году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остатки средств районного бюджета по состоянию на 1 января 2021 года, образовавшиеся в связи с неполным использованием бюджетных ассигнований по средствам, поступившим в 2020 году из федерального и областного бюджетов, направляются в 2021 году в соответствии со статьей 242 Бюджетного кодекса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остатки средств бюджета Подгоренского муниципального района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становить, что не использованные по состоянию на 1 января 2021 года остатки межбюджетных трансфертов, предоставленных из районного бюджета бюджетам поселений Подгоренского муниципального района Воронежской области за счет средств районного бюджета в форме иных межбюджетных трансфертов, имеющих целевое назначение, подлежат возврату в районный бюджет в течение первых семи рабочих дней 2021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администрации Подгоренского муниципального района Воронежской области о наличии потребности в межбюджетных трансфертах, полученных в форме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 поселения Подгоренского муниципального района Воронежской области, которому они были ранее предоставлены, для финансового обеспечения расходов бюджета поселения, соответствующих целям предоставления указанных межбюджетных трансфер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т не использованных по состоянию на 1 января 2021 года остатков межбюджетных трансфертов в районный бюджет осуществляется в порядке, установленном финансовым отделом администрации Подгоренского муниципального района Воронежской области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средства в объеме остатков субсидий, предоставленных в 2020 году бюджетным и автономным учреждениям Подгоренского муниципального района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Подгоренского муниципального района порядке возврату в районный бюдж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Безвозмездные поступления от физических и юридических лиц (в том числе добровольные пожертвования), платные услуги муниципальным казенным учреждениям, поступившие в районный бюджет в 2021 году сверх утвержденных настоящим решением бюджетных ассигнований, а также неиспользованные на 1 января 2021 года остатки средств от данных поступлений, направляются в 2021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 в соответствии со статьей 217 Бюджетного кодекса Российской Федерации, статьей 52 решения Совета народных депутатов «О бюджетном процессе в Подгоренском муниципальном районе» основания для внесения изменений в показатели сводной бюджетной росписи районного бюджета, </w:t>
      </w:r>
      <w:r>
        <w:rPr>
          <w:sz w:val="28"/>
          <w:szCs w:val="30"/>
        </w:rPr>
        <w:t>связанные с особенностями исполнения районного бюджета и (или) распределения бюджетных ассигнований</w:t>
      </w:r>
      <w:r>
        <w:rPr>
          <w:sz w:val="28"/>
          <w:szCs w:val="28"/>
        </w:rPr>
        <w:t>, без внесения изменений в настоящее решение о районном бюджет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бюджетных ассигнований на сумму остатков средств  федерального и областного бюджетов по согласованию с главным администратором бюджетных средств  федерального и областного бюдже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30"/>
        </w:rPr>
        <w:t>2)</w:t>
      </w:r>
      <w:r>
        <w:rPr>
          <w:szCs w:val="28"/>
        </w:rPr>
        <w:t xml:space="preserve">  </w:t>
      </w:r>
      <w:r>
        <w:rPr>
          <w:sz w:val="28"/>
          <w:szCs w:val="28"/>
        </w:rPr>
        <w:t>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средств на финансовое обеспечение мероприятий мобилизационной подготовки Подгоренского муниципального района, предусмотренных по подразделу «Мобилизационная подготовка экономики» раздела «Национальная оборона» классификации расходов бюджетов, а также в случае перераспределения бюджетных ассигнований на финансовое обеспечение мероприятий мобилизационной подготовки Подгоренского муниципального района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едостаточность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на их исполнение в текущем финансовом год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перераспределение бюджетных ассигнований на предоставление субсидий на конкурсной основе (грантов) юридическим и физическим лицам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и областного бюджета, в пределах предусмотренного настоящим решением о районном бюджете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 резервного фонда администрации Подгоренского муниципального района Воронежской области между целевыми статьями расходов, соответствующими разным целям расходования средств фонда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8) перераспределение бюджетных ассигнований в целях достижения соответствующих результатов национальных (федеральных) проектов, в пределах предусмотренных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 xml:space="preserve">9) </w:t>
      </w:r>
      <w:r>
        <w:rPr>
          <w:bCs/>
          <w:sz w:val="28"/>
          <w:szCs w:val="28"/>
        </w:rPr>
        <w:t>распределение зарезервированных средств по подразделу «Другие общегосударственные вопросы» на поощрение поселений Подгоренского муниципального района по результатам оценки эффективности их деятельности.</w:t>
      </w:r>
    </w:p>
    <w:p>
      <w:pPr>
        <w:pStyle w:val="Normal"/>
        <w:autoSpaceDE w:val="false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ьзование зарезервированных средств на поощрение поселений Подгоренского муниципального района по результатам оценки эффективности их деятельности осуществляется на основании </w:t>
      </w:r>
      <w:r>
        <w:rPr>
          <w:sz w:val="28"/>
          <w:szCs w:val="28"/>
        </w:rPr>
        <w:t>нормативного правового акта администрации Подгоренского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) перераспределение бюджетных ассигнований, источником формирования которых являются межбюджетные трансферты, предоставленные из областного бюджета, в случае изменения условий их предоставления и направлений исполь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факт уплаты обязательных платежей в случаях, установленных нормативными правовыми актами Российской Федерации, муниципальным учреждениям, которым в соответствии с бюджетным законодательством Российской Федерации открыт лицевой счет в финансовом отделе администрации Подгоренского муниципального района, подтверждается платежным поручением о переводе денежных средств с отметкой финансового отдела администрации Подгоренского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3.  Вступление в силу настоящего решения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дгор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>Р.Н. Берес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ых депутатов района</w:t>
        <w:tab/>
        <w:tab/>
        <w:tab/>
        <w:tab/>
        <w:tab/>
        <w:tab/>
        <w:t>Т.С.Гриц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6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7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4:33:00Z</dcterms:created>
  <dc:creator>zajav</dc:creator>
  <dc:description/>
  <cp:keywords/>
  <dc:language>en-US</dc:language>
  <cp:lastModifiedBy>Дудченко Татьяна</cp:lastModifiedBy>
  <cp:lastPrinted>2014-02-12T14:55:00Z</cp:lastPrinted>
  <dcterms:modified xsi:type="dcterms:W3CDTF">2021-01-11T12:58:00Z</dcterms:modified>
  <cp:revision>256</cp:revision>
  <dc:subject/>
  <dc:title>СОВЕТ НАРОДНЫХ ДЕПУТАТОВ </dc:title>
</cp:coreProperties>
</file>