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93" w:type="dxa"/>
        <w:jc w:val="left"/>
        <w:tblInd w:w="5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</w:tblGrid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5 к решению 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декабря 2020 г. № 27</w:t>
            </w:r>
          </w:p>
        </w:tc>
      </w:tr>
    </w:tbl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925" w:leader="none"/>
          <w:tab w:val="center" w:pos="4677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ЛАВНЫХ АДМИНИСТРАТОРОВ ДОХОДОВ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РАЙОННОГО БЮДЖЕТА И БЮДЖЕТОВ ПОСЕЛЕНИЙ – ОРГАНОВ МЕСТНОГО САМОУПРАВЛЕНИЯ, УЧРЕЖДЕНИЙ ПОДГОРЕНСКОГО МУНИЦИПАЛЬНОГО РАЙОН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02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973"/>
        <w:gridCol w:w="4965"/>
      </w:tblGrid>
      <w:tr>
        <w:trPr>
          <w:trHeight w:val="32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792"/>
              <w:jc w:val="center"/>
              <w:rPr/>
            </w:pPr>
            <w:r>
              <w:rPr/>
            </w:r>
          </w:p>
          <w:p>
            <w:pPr>
              <w:pStyle w:val="Normal"/>
              <w:ind w:left="792" w:hanging="792"/>
              <w:jc w:val="center"/>
              <w:rPr/>
            </w:pPr>
            <w:r>
              <w:rPr/>
            </w:r>
          </w:p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left="792" w:hanging="79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муниципального района</w:t>
            </w:r>
          </w:p>
        </w:tc>
      </w:tr>
      <w:tr>
        <w:trPr>
          <w:trHeight w:val="720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</w:t>
            </w:r>
            <w:r>
              <w:rPr>
                <w:bCs w:val="false"/>
                <w:sz w:val="20"/>
                <w:szCs w:val="20"/>
              </w:rPr>
              <w:t>доходов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муниципального района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2" w:hanging="0"/>
              <w:jc w:val="center"/>
              <w:rPr/>
            </w:pPr>
            <w:r>
              <w:rPr/>
              <w:t>Администрация Подгоренского муниципального района</w:t>
            </w:r>
          </w:p>
          <w:p>
            <w:pPr>
              <w:pStyle w:val="ConsPlusNonformat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оронежской обла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13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613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1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для МКУ «Управление делами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155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1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2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для МКУ «Управление делами (архив)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1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приятиям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51 1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17 05050 05 0001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2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7 05020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7 05030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 ПМР ВО «Подгоренский ИКЦ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ренского муниципального района Воронежской обла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для МКУК РД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1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для МКУК РД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420"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ДО «Подгоренская ДШИ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7 05020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К РД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420"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420" w:firstLine="6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К РДК</w:t>
            </w:r>
          </w:p>
        </w:tc>
      </w:tr>
      <w:tr>
        <w:trPr>
          <w:trHeight w:val="873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4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Подгоренского муниципального района Воронежской обла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02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3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Хвощеват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4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5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рез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6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Гриш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7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8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ереваленской ООШ № 1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9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ДОУ «Подгоренский детский сад  № 1»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1 13 01995 05 001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Даньков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1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2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корорыб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3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  (с. Семейки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4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агун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5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ервомай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6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 (курсы трактористов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7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18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Гриш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9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одгоренской СОШ № 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агуновской 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1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 (с. Сергеевк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2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Берез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3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Гончаров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4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Колодежа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5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бюджетов муниципальных районов для МКОУ Первомайской ООШ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6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Переваленской ООШ № 1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7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8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бюджетов муниципальных районов для МКОУ Сергеевской СОШ  (с. Кулешовк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1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для МКОУ Сагун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2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Хвощеват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2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3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У ДО "Подгоренская ДЮСШ им. заслуженного мастера спорта СССР  Думчева Ю. Э."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7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8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Берез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9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Гришев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1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Подгоренской СОШ №2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1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Сагуно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12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для МКОУ Серге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Хвощеват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2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Белогорьевской С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3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 ДО "Подгоренская ДЮСШ им. заслуженного мастера спорта СССР  Думчева Ю. Э."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5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У ДО "Подгоренский ДДЮ"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7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Юдинской ООШ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8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для МКОУ Первомайской ООШ</w:t>
            </w:r>
          </w:p>
        </w:tc>
      </w:tr>
      <w:tr>
        <w:trPr>
          <w:trHeight w:val="746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37" w:hanging="437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 отдел  администрации  Подгор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11 03050 05 0000 12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15002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20041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6 05 0000 15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552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25555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25576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0021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456" w:hRule="atLeast"/>
        </w:trPr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очие субвенции  бюджетам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1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тдела культуры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2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мероприятий жилищного контроля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3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полномочий в сфере благоустройства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4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полномочий, касающихся организации озеленения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0014 05 0005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ля осуществления внешнего муниципального финансового контроля КСП)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2 02 45454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kern w:val="0"/>
                <w:sz w:val="20"/>
                <w:szCs w:val="20"/>
                <w:lang w:eastAsia="ru-RU" w:bidi="ar-SA"/>
              </w:rPr>
            </w:pPr>
            <w:r>
              <w:rPr>
                <w:kern w:val="0"/>
                <w:sz w:val="20"/>
                <w:szCs w:val="20"/>
                <w:lang w:eastAsia="ru-RU" w:bidi="ar-SA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Администрирование доходов, зачисляемых в бюджет городского поселения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Mangal"/>
      <w:kern w:val="2"/>
      <w:sz w:val="16"/>
      <w:szCs w:val="14"/>
      <w:lang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1">
    <w:name w:val="blk1"/>
    <w:basedOn w:val="Style14"/>
    <w:qFormat/>
    <w:rPr>
      <w:vanish w:val="false"/>
    </w:rPr>
  </w:style>
  <w:style w:type="character" w:styleId="F3">
    <w:name w:val="f3"/>
    <w:basedOn w:val="Style14"/>
    <w:qFormat/>
    <w:rPr>
      <w:color w:val="000000"/>
      <w:shd w:fill="D2D2D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Microsoft YaHei" w:cs="Mang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eastAsia="Mangal"/>
      <w:i/>
      <w:iCs/>
    </w:rPr>
  </w:style>
  <w:style w:type="paragraph" w:styleId="11">
    <w:name w:val="Указатель1"/>
    <w:basedOn w:val="Normal"/>
    <w:qFormat/>
    <w:pPr/>
    <w:rPr>
      <w:rFonts w:eastAsia="Mangal"/>
    </w:rPr>
  </w:style>
  <w:style w:type="paragraph" w:styleId="Style17">
    <w:name w:val="???????? ?????"/>
    <w:basedOn w:val="Normal"/>
    <w:qFormat/>
    <w:pPr>
      <w:spacing w:before="0" w:after="120"/>
    </w:pPr>
    <w:rPr/>
  </w:style>
  <w:style w:type="paragraph" w:styleId="Style18">
    <w:name w:val="??????"/>
    <w:basedOn w:val="Style17"/>
    <w:qFormat/>
    <w:pPr/>
    <w:rPr>
      <w:rFonts w:cs="Mangal"/>
    </w:rPr>
  </w:style>
  <w:style w:type="paragraph" w:styleId="Style19">
    <w:name w:val="????????"/>
    <w:basedOn w:val="Normal"/>
    <w:qFormat/>
    <w:pPr>
      <w:spacing w:before="120" w:after="120"/>
    </w:pPr>
    <w:rPr>
      <w:rFonts w:cs="Mangal"/>
      <w:i/>
      <w:iCs/>
    </w:rPr>
  </w:style>
  <w:style w:type="paragraph" w:styleId="Style20">
    <w:name w:val="?????????"/>
    <w:basedOn w:val="Normal"/>
    <w:qFormat/>
    <w:pPr/>
    <w:rPr>
      <w:rFonts w:cs="Mang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ind w:left="105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center"/>
      <w:outlineLvl w:val="6"/>
    </w:pPr>
    <w:rPr>
      <w:b/>
      <w:bCs/>
      <w:sz w:val="22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Style21">
    <w:name w:val="?????????? ???????"/>
    <w:basedOn w:val="Normal"/>
    <w:qFormat/>
    <w:pPr/>
    <w:rPr/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223AEBBF51516CDBC1D09773F006CE9C1D32DC39A4DD3852FAFE7F9AC33C985709FF3A7B952740E5648711492E1910B3CB1C9D47F2D6DJDU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0:00Z</dcterms:created>
  <dc:creator>plan3</dc:creator>
  <dc:description/>
  <cp:keywords/>
  <dc:language>en-US</dc:language>
  <cp:lastModifiedBy>Дудченко Татьяна</cp:lastModifiedBy>
  <cp:lastPrinted>2021-01-12T10:37:00Z</cp:lastPrinted>
  <dcterms:modified xsi:type="dcterms:W3CDTF">2021-01-12T07:37:00Z</dcterms:modified>
  <cp:revision>97</cp:revision>
  <dc:subject/>
  <dc:title>Ïðèëîæåíèå 2  ê   ðåøåíèþ</dc:title>
</cp:coreProperties>
</file>