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№ 18 к решению Совета народных депутатов Подгоренского муниципального района </w:t>
      </w:r>
    </w:p>
    <w:p>
      <w:pPr>
        <w:pStyle w:val="ConsNormal"/>
        <w:widowControl/>
        <w:ind w:left="4820" w:right="0" w:hanging="0"/>
        <w:rPr/>
      </w:pPr>
      <w:r>
        <w:rPr>
          <w:rFonts w:cs="Times New Roman" w:ascii="Times New Roman" w:hAnsi="Times New Roman"/>
          <w:sz w:val="24"/>
        </w:rPr>
        <w:t xml:space="preserve">от «28 » декабря 2020 г.  № 27                                      </w:t>
      </w:r>
    </w:p>
    <w:p>
      <w:pPr>
        <w:pStyle w:val="TextBodyIndent"/>
        <w:spacing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ных межбюджетных трансфертов из районного бюджета бюджетам поселений Подгоренского муниципального района  на организацию проведения оплачиваемых общественн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расходования иных межбюджетных трансфертов, предоставляемых из районного бюджета бюджетам поселений Подгоренского муниципального района Воронежской области (далее – поселения) на организацию проведения оплачиваемых общественных работ за счет средств областного бюдже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оселениям предоставляются при условии заключения администрацией Подгоренского муниципального района соглашений о предоставлении иных межбюджетных трансфертов из районного бюджета бюджетам поселений на организацию проведения оплачиваемых общественных работ по форме приложения к Порядку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, утвержденного решением Совета народных депутатов Подгоренского муниципального района о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ных межбюджетных трансфертов осуществляется в пределах бюджетных ассигнований, предусмотренных на эти цели финансовому отделу администрации Подгоренского муниципального района в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Подгоренского муниципального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 в установленном порядке на основании сводной бюджетной росписи районного бюджета как главному распорядителю средств районного бюджета средства на организацию проведения оплачиваемых обществен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 от ГКУ Воронежской области Центра занятости населения Подгоренского района распределение средств по поселениям на организацию проведения оплачиваемых общественных раб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уведомления о бюджетных ассигнованиях из районного бюджета поселениям по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 лимитами бюджетных обязательств на  основании сводной бюджетной росписи районного бюджета и заключенными соглашениями осуществляет перечисление средств на счета поселений, открытые в УФК по Воронежской области по разделу 04 «Национальная экономика», по подразделу 01 «Общеэкономические вопросы», целевой статье расходов   12 3 02 78430 «Иные межбюджетные трансферты бюджетам  поселений на организацию проведения оплачиваемых общественных работ», виду расходов 500 «Иные межбюджетные трансферт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5. Посе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не позднее 5-го числа месяца, следующего за отчетным, представляют в финансовый отдел администрации Подгорен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иных межбюджетных трансфертов бюджетами поселений на организацию проведения оплачиваемых общественных работ по форме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, поступившие в поселения на организацию общественных работ, отражаются в доходах поселений по кодам классификации доходов бюджетов Российской Федер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2 02 49999 10 0000 150 «Прочие межбюджетные трансферты, передаваемые бюджетам сельских поселени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еления после получения выписки о зачислении иных межбюджетных трансфертов осуществляют финансирование указанных расходов в соответствии с бюджетной классификацией Российской Федерации на основании представленных документов, подтверждающих расхо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имеют целевое назначение и не могут быть использованы на другие ц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Подгоренского муниципального района  в соответствии с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иных межбюджетных трансфертов осуществляет финансовый отдел администрации Подгоренского муниципального района посредством ежемесячного анализа отчетов о расходовании иных межбюджетных трансфертов бюджетами поселений, представляемых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ыявлении нарушений условий, установленных для предоставления иных межбюджетных трансфертов, а также факта нецелевого использования иных межбюджетных трансфертов финансовый отдел администрации Подгоренского муниципального района  направляет получателю требование о возврате средств в районный бюджет. Иные межбюджетные трансферты подлежат возврату получателем в течение 30 календарных дней с момента получения треб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иных межбюджетных трансфертов в указанный срок финансовый отдел администрации Подгоренского муниципального района принимает меры по взысканию подлежащих возврату в районный бюджет средств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бюдже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й Подгоренского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организацию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чиваемых обществен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УВЕДОМЛЕНИЕ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жбюджетного трансфе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лавный распорядитель сред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учате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жбюджетный трансфер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решения о бюджете и (или) нормативного правового (правового) ак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м утверждено распределение межбюджетного трансфер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1636"/>
        <w:gridCol w:w="1701"/>
        <w:gridCol w:w="1559"/>
      </w:tblGrid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   ___________  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748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иных                                                  межбюджетных трансфертов из                  районного бюджета бюджетам поселений Подгоренского                                               муниципального района на организацию проведения оплачиваемых обществен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иных межбюджетных трансфертов бюдже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проведения оплачиваемых обществе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льского посе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жемесячно, нарастающим итогом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40"/>
        <w:gridCol w:w="2324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(рублей)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</w:t>
      </w:r>
      <w:r>
        <w:rPr>
          <w:rFonts w:cs="Courier New" w:ascii="Courier New" w:hAnsi="Courier New"/>
          <w:sz w:val="28"/>
          <w:szCs w:val="28"/>
        </w:rPr>
        <w:t>_____________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тел. 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7800CB3981DAEDE91F2A75B92E62BFC92C380860461B3AF93AA51B92E3A8C145EA15DFE2272820F6304B5P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8:00Z</dcterms:created>
  <dc:creator>plan2</dc:creator>
  <dc:description/>
  <cp:keywords/>
  <dc:language>en-US</dc:language>
  <cp:lastModifiedBy>Дудченко Татьяна</cp:lastModifiedBy>
  <cp:lastPrinted>2020-12-04T10:16:00Z</cp:lastPrinted>
  <dcterms:modified xsi:type="dcterms:W3CDTF">2021-01-11T13:55:00Z</dcterms:modified>
  <cp:revision>47</cp:revision>
  <dc:subject/>
  <dc:title>Приложение 23</dc:title>
</cp:coreProperties>
</file>