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8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528320</wp:posOffset>
            </wp:positionV>
            <wp:extent cx="48831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ВЕТ НАРОДНЫХ ДЕПУТАТОВ</w:t>
      </w:r>
    </w:p>
    <w:p>
      <w:pPr>
        <w:pStyle w:val="Style1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   29 ноября  2021 года  № 30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>пгт.Подгоренский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становлении доли видов расходов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ящих в репрезентативную систе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ых обязательств посе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</w:rPr>
        <w:tab/>
      </w:r>
      <w:r>
        <w:rPr>
          <w:sz w:val="28"/>
          <w:szCs w:val="28"/>
        </w:rPr>
        <w:t xml:space="preserve">В  соответствии с приложением 6 к Закону Воронежской области         от 17.11.2005 года № 68-ОЗ «О межбюджетных отношениях органов государственной власти и органов местного самоуправления в Воронежской области», Совет народных депутатов Подгоренского муниципального района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размер доли видов расходов, входящих в репрезентативную систему расходных обязательств поселений Подгоренского муниципального района, применяемый при расчете дотации на выравнивание бюджетной обеспеченности поселений из районного фонда финансовой поддержки поселений Подгоренского муниципального района, согласно приложению к настоящему решению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Р.Н. Береснев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О.Н. Хиценк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</w:t>
      </w:r>
      <w:r>
        <w:rPr/>
        <w:t>Подгорен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</w:t>
      </w:r>
      <w:r>
        <w:rPr/>
        <w:t>от 29 ноября 2021 года № 3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змер доли видов расходов, входящи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презентативную систему расходных обязательств поселений</w:t>
      </w:r>
    </w:p>
    <w:p>
      <w:pPr>
        <w:pStyle w:val="Normal"/>
        <w:jc w:val="center"/>
        <w:rPr/>
      </w:pPr>
      <w:r>
        <w:rPr/>
        <w:t>Подгорен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418"/>
      </w:tblGrid>
      <w:tr>
        <w:trPr>
          <w:trHeight w:val="510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опроса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расходов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расходов</w:t>
            </w:r>
          </w:p>
          <w:p>
            <w:pPr>
              <w:pStyle w:val="Normal"/>
              <w:jc w:val="center"/>
              <w:rPr/>
            </w:pPr>
            <w:r>
              <w:rPr/>
              <w:t>сельских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>
          <w:trHeight w:val="510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Формирование, утверждение, исполнение бюджета поселения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в границах поселения электро-, тепло-, газо- и водоснабжения населения, водоотведения, снабжения населения топливо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</w:tr>
      <w:tr>
        <w:trPr>
          <w:trHeight w:val="2312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я транспортного обслуживания населения в границах поселения (в том числе по принятым полномочиям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5</w:t>
            </w:r>
          </w:p>
        </w:tc>
      </w:tr>
      <w:tr>
        <w:trPr>
          <w:trHeight w:val="1086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7</w:t>
            </w:r>
          </w:p>
        </w:tc>
      </w:tr>
      <w:tr>
        <w:trPr>
          <w:trHeight w:val="510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 оздоровительных и спортивных мероприятий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Организация благоустройства и озеленения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ные вопросы местного значения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1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 о д г о т о в и л 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677" w:leader="none"/>
          <w:tab w:val="left" w:pos="738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Старший инспектор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отдела                                                                             Е. Л. Орлов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 и з и  р о в а н и е: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отдела</w:t>
        <w:tab/>
        <w:tab/>
        <w:t xml:space="preserve">         </w:t>
        <w:tab/>
        <w:t xml:space="preserve">                     Н.А. Курильченко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аппарата                                                                    И.С. Су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А.А. Люб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27:00Z</dcterms:created>
  <dc:creator>User</dc:creator>
  <dc:description/>
  <cp:keywords/>
  <dc:language>en-US</dc:language>
  <cp:lastModifiedBy>Елена Н. Дудченко</cp:lastModifiedBy>
  <cp:lastPrinted>2021-09-30T11:11:00Z</cp:lastPrinted>
  <dcterms:modified xsi:type="dcterms:W3CDTF">2021-11-29T11:00:00Z</dcterms:modified>
  <cp:revision>215</cp:revision>
  <dc:subject/>
  <dc:title>СОВЕТ НАРОДНЫХ ДЕПУТАТОВ</dc:title>
</cp:coreProperties>
</file>