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80340</wp:posOffset>
            </wp:positionV>
            <wp:extent cx="571500" cy="713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ДГОРЕНСКОГО МУНИЦИПАЛЬНОГО РАЙОНА ВОРОНЕЖ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14 июля 2011 года № 31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пгт. Подгор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предоставлению муниципальной услуг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редоставление земельных участ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емельных участков, государственная собствен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е не разграничена в аренду, в безвозмезд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чное пользование, в постоянное (бессрочно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е, в собственность бесплатно,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собственность за плату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131-ФЗ               "Об общих принципах организации местного самоуправления в Российской Федерации", Федеральным законом от 27.07.2010 №210-ФЗ "Об организации предоставления государственных и муниципальных услуг", Уставом Подгоренского района, постановлением администрации Подгоренского муниципального района от 27.05.2010 года  № 265 «Об утверждении Перечня муниципальных услуг Подгоренского муниципального района», администрация Подгоренского муниципального района Воронежской област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 Утвердить административный регламент по </w:t>
      </w:r>
      <w:r>
        <w:rPr>
          <w:color w:val="000000"/>
          <w:sz w:val="28"/>
          <w:szCs w:val="28"/>
        </w:rPr>
        <w:t>предоставлению муниципальной услуги «</w:t>
      </w:r>
      <w:r>
        <w:rPr>
          <w:sz w:val="28"/>
          <w:szCs w:val="28"/>
        </w:rPr>
        <w:t>Предоставление земельных участков находящихся в муниципальной собственности, и земельных участков, государственная собственность на которые не разграничена в аренду, в безвозмездное срочное пользование, в постоянное (бессрочное) пользование, в собственность бесплатно,  в собственность за плату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 Настоящее постановление опубликовать в газете «Подгоренец» Подгоренского района и разместить на официальном сайте муниципального образования - Подгоренский муниципальный район Воронеж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возложить на заместителя главы администрации района В.М. Монц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И.Е. Воробь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Подготов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Гл. специалист отдела управления</w:t>
      </w:r>
    </w:p>
    <w:p>
      <w:pPr>
        <w:pStyle w:val="TextBody"/>
        <w:rPr/>
      </w:pPr>
      <w:r>
        <w:rPr/>
        <w:t>муниципальным имуществом</w:t>
        <w:tab/>
        <w:tab/>
        <w:tab/>
        <w:tab/>
        <w:tab/>
        <w:tab/>
        <w:t>А.В. Монц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изирова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Зам. главы администрации района</w:t>
        <w:tab/>
        <w:tab/>
        <w:tab/>
        <w:tab/>
        <w:tab/>
        <w:tab/>
        <w:t>В.М. Монцев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Начальник отдела управления</w:t>
      </w:r>
    </w:p>
    <w:p>
      <w:pPr>
        <w:pStyle w:val="Normal"/>
        <w:jc w:val="both"/>
        <w:rPr/>
      </w:pPr>
      <w:r>
        <w:rPr/>
        <w:t>муниципальным имуществом                                                                   Е.Н. Литв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тарший инспектор-юрисконсульт                                                          Е.В. Лин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29:00Z</dcterms:created>
  <dc:creator>sysadm</dc:creator>
  <dc:description/>
  <cp:keywords/>
  <dc:language>en-US</dc:language>
  <cp:lastModifiedBy>User</cp:lastModifiedBy>
  <cp:lastPrinted>2011-05-13T09:07:00Z</cp:lastPrinted>
  <dcterms:modified xsi:type="dcterms:W3CDTF">2011-09-14T05:29:00Z</dcterms:modified>
  <cp:revision>2</cp:revision>
  <dc:subject/>
  <dc:title>Об утверждении административного регламента предоставления администрацией города Владивостока муниципальной услуги "Предоставление информации об объектах недвижимого имущества, находящихся в муниципальной собственности Владивостокского городского округа </dc:title>
</cp:coreProperties>
</file>